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ILL GATES KEYNOTE ADDRESS - COMDEX 199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ell good morning.  As we can see from the video, this industry still has a long way to go to make information very, very easy to use.  But we are making fantastic progress.  It was a decade ago when Microsoft introduced Windows.  And it’s taken all that time to get the hardware and the software, and the pieces working together to the point where we find that’s now a primary platform for industry innovation.  Now of those ten years, two of them might not count because we were not even shipping the product for two years.  And another four years probably don’t count because the hardware wasn’t really ready.  But the next four years were spent building the momentum, working with developers, working with ship companies, working with corporal companies to get all these pieces to come together.  And that really characterizes our industry.  We have great technology, we have companies working together to set standards and make the pieces combine, and we’re tracking what customers want so we’re continually revising the product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was walking the floor just yesterday and I was amazed to see the number of small companies doing really fantastic work.  It’s great to see there’s more people here this year.  There’s more companies.  It’s a great illustration that this really is a growth industry.  Today we have over fifty million PCs based on 32-bit technology, out in use.  And of those fifty million machines, over forty million of them use the Windows user interface.  And this is a foundation that we can build on, something where we’re going to see hardware that’s better and better as we move forward into the future.  I think some good examples of this are, of course, the speed of the processor will be dramatically better, continuing to double every two years.  We’ll also see for the first time CD-ROM connected out to these systems.  And so it’s an ever changing environment.  People like to say that the prices are coming down.  Well, that’s sort of true, the average prices come down, but only a little bit.  What’s really happening is that the machines are getting to be more powerful, more powerful not only in memory size from one megabyte to four or more, not only in the size of the hard disk going from say, twenty to two hundred, but also in some of the other features.  Sound capability will be standard within the next two years.  We see CD-ROM being built into the majority of new machines.  And so the way we’re reaching out to new users and giving more power to existing users is by having better system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complete list of some of the new things would include, not only the micro processor and the CD, but many other things as well.  The CD is another example where, it was eight years ago where we started articulating the message that we thought it would be a great investment for companies to build software and to put information onto the CD.  And it’s very pleasing to see that the light is at the end of the tunnel.  Within the next two years, I believe the majority of all Pcs will have a CD-ROM drive.  And at this show you can go out and see hundreds of companies developing great multimedia titles that can only sell to users with those drives.  What we’re going to see very soon is we’ll get to critical mass.  That is, that for every new title that comes out it will be very profitable, that will encourage more titles and therefore drive the purchase of new drive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ther features which will soon be standard include full motion video support.  Not only will we have movies, but well have interactive movies, training videos, video conferencing, all of the those things as a standard feature of the PC.  We have a new bus structure, PCI, that’s giving us very, very high speed video and allowing us to plug in high resolution cards and plug in multiple processors in a totally flexible fashion.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mobile computing we have the somewhat complicated acronym PCMCIA.  This is the bus that lets you put new things in and out very easily and the cards are not much bigger than the size of a credit card, and lot and lots of peripherals are being built around that and the standard system software is including that support.  At the high end we have a new class of machines that are dedicated to being servers with great back up, with great dial in support, with all the things that people need to feel comfortable moving away from their older style computers and putting their key corporate data on a PC style system.</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is industry has incredible taxonomy in terms of the size of companies, the strategies.  Companies are based all over the world, and one of the important issues for us is how do all of these companies work together so customers get sort of the sum of the good ideas that people are coming up with.  Now one of the answers is to use our own technologies to foster industry collaboration.  And Microsoft has a major commitment to this.  In fact, over the last year you’ve seen us initiate a number of new things that really help us get information out about what we’re doing to other people and to allow other people to get input into our process so they can prioritize what they want to see us do in our system products.  One element of this has been our open design review.  Over thirty meetings have been held where the experts in a particular field, whether it’s sockets, or directory, or security, come and tell us what they want well before we get so far down the design that we don’t have the kind of flexibilit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econd initiative is our commitment to publish interfaces so that there’s competition for all the major sub-systems involved.  That means applications, it means drivers, it means allowing hardware devices to plug in and show off the great new features they have by having a rich DDI, or device interfac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have a renewed commitment to making software development information very, very low cost.  Here we’re using CD-ROM technology.  For example, we just put out a CD that has every version of Windows on  it.  The CD only a few hundred dollars and you have Japanese Windows, Arabic Windows, all the different releases and that’s to facilitate the small developer being able to test against those versions and therefore being able to sell the application on a world-wide basi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also have a commitment to have our key technologies running on all the popular platforms.  Now one of the greatest examples of that has been our ongoing commitment to the Macintosh, the second most popular desktop platform.  It’s also powerful.  And we’ve renewed that commitment with many new Macintosh applications and our whole product line, of course whether it’s CD or productivity applications are fully available and fully exploiting new advances that Apple’s making.  We’ve extended this commitment recently by also offering in the UNIX platform, official Windows APIs through partners like Insignia, and technologies like OLE will also be appearing on every one of these platform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ajor new thrust is defining a working relationship between product companies and the companies that actually go out and build solutions around these products.  Our name for this is the Solution Provider Program, and that means relating very closely to large organizations like EDS and Anderson, but also to the smaller companies, many of them very new that are growing up to help customers take PC technology and integrate it into their business practices.  And so most of the really exciting applications I’ve seen recently have been things that solutions providers are putting together, simply using our technology and other companies as pieces that help put that togeth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recently I was thinking about the overall industry, and in particular Microsoft’s role in the industry.  It’s of course, a very, very large fast moving industry.  Today, if you go back and look at last calendar years sales, you’d find that Microsoft is the twentieth largest company in this industry.  A lot of people get up and say how big their company is, what I’m trying to tell you is how small our company is.  We’re just a piece of the hardware business, the service business, and we have decided to focus on only one aspect, and that is building software products.  You take all these companies that are bigger than us and in eighteen of these nineteen companies, we have a very close working relationship.  It’s been great to see the increased cooperation between ourselves and IBM and we’re also very pleased with the work we’re doing with DEC to get their Alpha product out there and really show how their networking experience can tie that in with our technology and make a great solution.  I could go through with you some of the things we’re doing with all eighteen of the companies.  The only exception is Sun.  They are the nineteenth largest, and so far they’ve done a good job of making jokes about Microsoft.  Maybe we’ll find some great ways to work together in the futur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every one of these companies is challenged by the pace of industry advance.  None of these companies can stand still.  If they try and rest on their laurels, they’ll be losing money and shrinking in size very, very soon.  And Microsoft is certainly no exception for that.  The majority of our revenues now come from sales of applications.  And so we have been investing very heavily in building new applications products.  The key to this is innovation.  Applications have to continue to advance in order to avoid becoming a commodity-like category.  And over the years, since we’ve really had Windows applications, we’ve been able to come up with new and exciting things.  We’ve been able to come up with a number of new and exciting things.  Recently that’s meant things like drag and drop or wizards, or OLE, or Intellisense.  Now several of these things are actually taking the object oriented technology that was so discussed three or four years ago and implementing that in a practical way.  OLE, underneath uses all the rich, theoretical approaches.  Our Intellisense actually uses an AI rule system, artificial intelligence theorem proving system underneath to recognize the document and being able to take over steps that the user would have to perform.  So many of these things that were only so much smoke a few years ago are now appearing in many, many applications products and providing excellent benefit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 like to show you real quickly a couple of these in action.  And I’ve asked Robby Bach who is the group marketing manager for the Office product to come on out and give us a look at what these new versions are capable of.</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 Robb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 Bill, how you doing?</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what have you got her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what I want to do is, I want to walk us through a couple of demo’s and how OLE 2.0 really make it very easy to share text data and graphics between applications.  And what I have here on the screen is a product called Design works from GST Software which supports OLE 2.0.  What I’d like to do is take this drawing from Designworks and move it into Microsoft Word which also supports OLE 2.0.  And that’s now as simple as grabbing this object, dragging it and dropping it right into the document.  Now you can see when it comes into Word, it’s just like any other object in Word, in this case a fairly large one, and I’m going to size that appropriately for my Comdex Trip Report which I’ll send to you as soon as we get back and you can now see if I want to change that object, it’s as simple as double clicking.  And now what it’s going to do right within the context of my Word document is it’s going to bring up the Designworks tools so I can have the Designwork toolbar and menu bar right there.  I want to make some changes to this document.  I’m actually going to go over and do a couple of quick changes.  What I’m going to do is change the background color.  And you can see that it applies it right there in the document.  Now when I click off and I click back in my Word document, you’ll see that I’m still in Word, my Word menu has come back and m7 object is right there in place with the changes already show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that’ very nice.  So there are a lot of people now working with OLE 2?</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  In fact at the Comdex tradeshow here, there’s thirty-six vendors who are actually showing OLE 2.0 applications.  And in fact, OLE 2.01 won on PC Computing MVP Award, as well as PC Magazines award for technical excellence.  So it’s really got a lot of market momentum behind i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eat.  Let’s take a look at Intellisens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Intellisense you talked a little bit about it.  Intellisense technology is designed to take everyday tasks and make them automatic.  It’s also designed to take things a little more complex and make them dramatically easier.  Now, in the context of a word processor, the thing you do every day is type.  So what we’ve done with Intellisense is try to make it easy for people to enter text.  So if I do something like forget to capitalize the first letter in Word, it does that automatically.  As I keep typing you can see that it automatically corrects spelling mistakes and, if I make a type like the, where “the” is very common, it fixed that automatically as well, and when I say LVCC, it fixes that as well and writes it out Los Vegas Convention Center, and then it will also capitalize days of the week.  It does that automatically for me as wel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it learns from you as you make common mistakes, and, in fact, it’s fully customizable.  Not only does it learn from you, it’s integrated with a spell checker and also you’re able to go in and select which types of changes you want it to make for you automaticall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ut this document is pretty ugly.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eah, well I’m good at producing those kind of documents, especially for trip reports.  But Word has a great set of Intellisense features to help me fix that.  What I’m going to do here, you can see that the document has no formatting in the title.  I come down here, my quotation marks are sort of funny.  I have these asterisk and tab things used as bullet points.  That’s pretty lame.  My one half doesn’t look very good, registered trademark, this document just needs to be cleaned up.  Now ordinarily that’s a ten or fifteen step process which is probably why I don’t do it for most of my trip reports.  What I’m going to do instead is do it in one step through an Intellisense feature called auto format.  And what I’m going to do is press that button, and Word is actually going to read that document.  And it’s going to apply four hundred charistic rules to the document and format it for me automatically.  So when I click on that you can actually see the document automatically formatted.  Now what you see here, now you can see it’s fixed my bullet points, fixed my registered trademark, and really made the document look a lot better.  But as I scroll down you can see I’m not quite done.  You can see my trip report has to have a lot of nice content to it and what I’m going to do now is switch over the Microsoft Excel and actually get some of that content.  And the simple thing in Excel to do is, I’m going to create a chart because I want to present the attendance overview from Comdex, I’m going to use the chart wizard to do that, come down here, draw up my chart, next do a nice 3-D column chart, it’s finished, and now I have a nice 3-D column chart.  But you’ll see that I didn’t have the final data for Friday and when I get that data I’m going to want to update it.  Now what I’m going to do is just double click here, come up, insert new data, it lets me select the data, that’s okay, and now it’s inserted the new data and I have the Friday data ther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you didn’t have to go back and make the char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 and in fact it turns out that what most people do when they have to update a chart today is they delete the chart and start over and we’re making that go away.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ut I also see that a little light bulb, the Tip Wizard is lit up her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es, and the Tip Wizard is another example of Intellisense, and what the Tip Wizard does is, it watches what you’re doing and then finds new ways for you to do things more effectively.  So when I click on the Tips Wizard it says here, to add data to a chart, just select the data, drag it and drop it on the chart.  Let’s see how that works.  That should be pretty straightforward.  I’ll just come back here and undo that last action and now do it the dimple way which is just drag and drop.  And now it’s automatically there.  Now you can see that that’s the software really understanding what I want to do with the document and making it very simple for m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e final thing I want to do, I showed this with Designworks before, but I’d also like to show how easy it is to integrate data between a spreadsheet and word processor, in this case Excel and Word, what I’m going to do in minimize Excel and again, it’s just as easy as drag and drop.  And you can really see now how the walls between applications are coming down.  And people can really focus on the information rather than how they are actually getting the information there and that’s why we call this new generation of applications the information centric gener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think that idea of letting applications work together is very important, and I think a key part of that is what we’re doing to eliminate these unique macro languages, moving out to have a way of exposing all the power of the application through object technology so that any object language can get in there and be programmed on top of that.  We have built in to Excel and the Office a Visual Basic for applications which is extended to support OLE.  And it means for the first time, instead of thinking of these as kind of fixed applications you can go and use them as part of an overall solu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s a very rich thing that our customers have been looking for and really have done a lot of great work with i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I expect over time we’ll see all the applications on the platform do this same type of enabling.  I think what would be great would be to see an example of somebody who’s already taken this technology and has put it to use in their busines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t’s take a look.</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MO]</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 Tom.</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 ther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 Tom, good to see you.</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i.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what kind of business problems does Pacific Construction hav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Pacific faces problems that are pretty typical to the construction industry.  First of all they are working on a lot of proposals at the same time and the information is constantly changing.  Also there’s several people responsible for each proposal, so every time a change is made it’s really important the everyone knows about it.  So what we did is create a work group application to help them manage that flow of inform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so we have it running here, let’s take a look.</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ea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the initial log-on screen.  This application was developed in Excel 5 and customized using Visual Basic for application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ight now the bid date has been loaded in, but typically we’re most interested in seeing where our pending jobs are, so I’m going to change that.  Then, one really nice feature is, we can see if anything new has happened to the information by clicking what’s new.  And so this tells me there’s been a change to the Lincoln Plaza project, and if I want to find out about that, I’m going to go to the discussion sheet which acts kind of like a bulletin board.  So here’s a new message which has been posted which I’ll bring up now.  It says “urgent, vendor 14 just reduced their early payment discount from three to one percent.”  This may change the lowest bid.  Out proposal is due in the morning rather tall bid administrator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you want to go and incorporate this into your bid spreadshee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 indeed.  So what we’ll do now is go into our detail, and what we’re looking at now is quotes from five different suppliers, and what you can see is that supplier number fourteen is our low vendor, but we need to change the terms discount from three to one percent, and now Excel is calculating vendor nineteen as the low vendo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this would mean that you’d have to go back and retype the entire proposa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at all.  We can just click this proposal button up on the top of the scree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so it’s going out and calling Word no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 we’re using OLE automation, and taking information out of the bid tracking system and putting it into Word.  So right now it’s firing up Word and putting the data into a proposal.  And here it is.  So we scroll down and what we’re looking at is the information from the lowest supplier placed into the inpu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Excel automatically calculated that this was the low supplier and put that in there for you?</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solutely.  Then all that’s left now is to route it to the other bid administrators, so I’ll add a routing slip.  First I have to address it and then off it goe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ell, that’s a fantastic application.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nks very much.  So long.</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ne thing we saw in that video is that a frustrating part of using a PC can be working with some of the printers that are out today.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 and in fact that’s a problem we’re really working hard to make go away and we want to show a little bit of the technology we have to do that.  We have today here a printer with a selects mark Win Writer 600 and through the Microsoft at Work technology that’s being built into devices like printers and faxes and other office machines, we’re really going to make working with those devices dramatically easier, so why don’t we take a look and see how that work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ka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what I’m going to do is I’m going to come up here to this Word document and I’m just going to print it.  I press print button and it’s now going to go talk to the print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rinting Starte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hange paper tra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h, oh, it’s one of those things I do quite frequentl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rinting resume.”</w:t>
        <w:br/>
        <w:t>If we had a picture right here on the screen, even if the printer had been far away we would have been able to know exactly what was going 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and that’s actually the point.  Our printers are all down the hall, they are networked, and the idea that I can track, including the time it takes to complete the job and know when it’s done is really, really valuable for the us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rinting complet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 was also very fas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ks grea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now we’ve got a great document, we’ve printed it out, great WYSIWYG printing.  What we probably should do now is show how this at work technology works in the fax machine.  Maybe we should go over ant fax thi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  I think actually it’s going to be pretty easy to fax this thing.  Maybe I can do it myself.</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go give it a tr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nks Robbi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ke care Bil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at I’ve got here is a new style fax machine that includes the At Work software right in it.  And there’s a couple things to understand about At Work.  By adding this software we can do many things to make sending office documents around far easier.  One aspect is a new user interface.  So we can use the camera here to show you what I’m seeing on this display.  I’ll show you what it means to have brought graphical interface to the office equipment.  I can see here I have a lot of choices including one that just says send a fax.  If I just push on that then I can key in the phone number, or I can go I can go to a phone book where I’d stored people’s names, just pick the person I want to send it to and say I want to go ahead and send it, and it asks if I want to do it now or do it later.  If I choose later, of course it’s very easy for me to choose the time, or I can just say that it understands when I get the discounted rates and it can fill in, in this case, that that’s three AM.  Or if I ever want to change my mind I just use cancel.  Let’s say I dec98de I want to send it now, then it goes ahead and decides it’s ready to go and it tells me that it’s taking this document and it’s reading in.  So user interface in central administration, where you can dial into this device, see who’s been using it, see if there are any problems, those are among the benefits of that work.  Perhaps even more important though, is the document architecture that goes with that work.  By having a higher level format than today’s fax G3 standard, we can take and secure the document.  We cans end it so that you don’t have that low resolution output.  We can gateway it into an electronic mail system.  We can track so we can notify if the document has actually been received.  So that ties back in very directly if the document has actually been received.  So that ties back in very directly to some of the challenges you saw with groups trying to work together to put together the Lockman proposal.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w At Work is a great example of an initiative that has hundreds of companies in the industry involved working together using their particular expertise to deliver on this new generation.  We have companies where the leaders in copiers like Xerox, the leaders in fax machines, the leaders in PBX systems, because we also want to tie in, screen based phones that have voice mail and electronic mail together in one place, and people building a new class of machines like Compaq and many others building hand held type devices.  So the idea is to not stop at the PC, not allow that boundary to define what we can do for users, but rather to look at the way that all the office equipment ought to come together.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a very important question for the industry has always been where does the PC stop?  What are its limitations?  How far can it go?  And this last year has seen a lot of barriers broken in that area, the barriers broken by the great performance, the incredible capacity with these ray disk arrays, but also the advance in system software, in particular the shipment of our Windows NT product.  Now NT is the high end version of Windows.  It has exactly the same user interface, runs the same applications, but it took on a far more ambitious goal than standard Windows did.  Windows NT is designed to be the best of all worlds.  Everything that’s great about the PC, what’s great about work stations, mini computers, all the different systems including many that have required you to move out and just tie yourself into a single vendor solution.  Now the key to the success of an operating system is the kind of pioneering users and kind of applications that are built for that system.  Today there are over two hundred fifty shipping Windows NT applications.  And those are in many, many categories.  Here you’re seeing some of the great development tools, the great work station packages for technical work, the great server applications where all of the popular ones are there now, and advances in business applications including people like Dun &amp; Bradstreet, or SAP Platinum, people that are taking systems from larger computers and re-implementing them not only on more flexible hardware but in a more flexible way to let users see the information however they want on the screen and mail it off to each other.  Some people have said, how are we doing on NT, and I thought it was kind of fascinating to see a trade journal that says NTG is off to a slow start and then they had a survey that said forty percent of users are likely to include NT as a server solu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Microsoft has never had that kind of rapid acceptance of a new operating system.  We really are very, very happy with what’s gone on here and we do expect over the next few years applications from every environment, whether it’s the existing PC environment, or the larger environments, they will all come together on top f NT and it will be the system for the most demanding applications.  It’s been fun to see how customers are taking this power and mapping it to their particular needs.  Let’s take a look at one customer that’s gone a long ways with N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 welcome Bob Osterman, Director of Information System with Air France, North America, and Vish Kaneran, Director of Engineering at Media Serv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what kind of things drove you to select Windows NT advanced server for your applic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Bill, the problems that we had at Air France centered around the fact that our data was stuck in a mainframe in a proprietary database.  Reports were coming out slowly, maintenance was an absolute nightmare.  So we contacted Media Serve and we put together a system that allowed us to right size a system utilizing Windows NT and Microsoft SQL Server.  Now we’re able to provide timely access to all the information that comes from our forty thousand travel agencies around the United State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that’s super.  Well, Vish, go ahead and give us a look.</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kay.  We developed aims using Microsoft Office 4.0.  We’re using the charting and calculation capabilities of Excel 4.0 to analyze data that’s stored in a very large data set in a Windows NT box.  This is the Ames sign on screen.  We’ve also customized Ames using Visual Basic for applications just to meet Air France’s specific needs.  So what I’m going to do here is I’m going to log in as Bob.  Bob, what’s your passwor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uto.</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uto.  Here we go.  Okay.  And this brings us into our main screen and presents us with about four choices.  We can analyze contracts for our reps or agents, we can look at the performance of our top ten performers, we can realign territories based upon information from our sales management section.  And that’s what we’re going to go to right now Bob, our sales management section.  And this table builder, it looks like an easy screen because it’s supposed to be an easy screen because it’s supposed to be an easy screen.  We’re able to extract critical information easily from a very large data set.  Is there any particular information that you’d like to see Bob?</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I understand we had a problem in the Miami area.  Can we take a look at the last six months of traffic?  Specifically sales by rep?</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lly easily Bob.  I’ll select Miami.  Last six months, that would be May to October.  Let’s look at dollar sales as opposed to passengers and I think you mentioned sales reps, right Bob?</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rrec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let’s look across at our ticket classes which would be Concorde, Premier, Business and Economy.  Now what I’m going to do is I’m going to create a summary table.  What’s going to happen here is we’re going to go out to the SQL Server which is running under Windows NT, and extract exactly the information that we need and place it in a pivot table.  Isn’t that coo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s amazing.  So this system here, it’s the system that has the data on i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ell, Bill, it’s the information that’s key.  Air France has trusted its data to Windows NT and what we have right here is a sequent box Win server.  It’s got twelve gigabytes of storage, a hundred twenty meg of RAM and four 486 processor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of the things that we really liked about Windows NT is allowed us to have a scaleable architecture that at one end would allow us to run on a single processor 486 and on the other end be able to get to something as powerful as the sequent you need over ther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rry to interrupt you Bob, but our information is back right here and is presented in the pivot table.  A pivot table is a really easy way to see the data the way we want to see it.  For example, let me select Concorde.  Have you ever flown Concorde, Bil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love that pivot teacher.  It gives you so much flexibilit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of the things that I’d really like to take a look at here would be to look at the sales for each sales rep but broken up by ticket clas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ell, that’s very easy with the pivot table.  What I’m going to do is I’m going to take the month field right here, and I’m going to switch it with the ticket class field.  So let me drag the month right above the ticket class, and drop the ticket class right above the totals and it will expand and see how the sales reps have performed across the ticket classe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great.  One last thing.  How can I look at this? Can you give me a graph?</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Media Service is giving you the ability to visualize this pivot table simply by clicking on the chart [?] right here and we create a nice chart, we put some on sheet controls, and one of them is a really cool feature down here where we can rotate the chart any way you want to unless it’s rotated right here.  Isn’t that coo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seems like we had a little problem with Andrea’s business class sales.  Is there any other way that we can look at this inform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we can.  What we can do is we can see how Andrea is performing relative to all the other sales reps within her region which is Miami, and what we’ll do is we’ll click on the variation for average chart right here.  Wow, you’re right.  Look at the discrepancy in the business clas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as a sales manager I could then take this information and sit down with Andrea and map out a business strategy for her to get her sales back on target and get Air France revenues back to pla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what kind of people will you be providing the system to?</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itially we’re going to be rolling this out to just the sales managers in each of the regional offices.  Later we hope to be able to roll this to the app Power Book line for each of the sales reps on a remote basi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connecting up to Macintosh is great because that uses the NTAS ability to connect to the Mac and takes advantage of the fact that an Excel-based application is completely portable.  It’s very exciting.  Thanks so much for coming to show it to u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looking at this nice little PC over here reminds me of the advances that are taking place so that people he very reliable and capable ways of storing their data.  The kind of performance that’s coming out of this machine is far better than any type of computer you would have been able to choose in the past.  We’ve really tuned Windows NT for these server scenarios.  I’ve got a little performance chart that illustrates a number of key points.  The first is that we moved from the operating system in yellow to Windows NT, we had a major performance advance.  And that’s really because when you have a system that’s written from scratch, optimized around multi threading and clean 32-bit code, there is a lot to be said for that.  So as we moved up the to the single 486 we got a lot of power.  As we went from the 486 to a state of the art RISC machine, the MIPS machine, we got another huge boost, and for our highest performance we went to a dual processor Pentium system.  The flexibility this provides is that if you start out and your database isn’t very big, you can use a very low cost box.  But then without changing any of your code whatsoever, you can upgrade that system and have it come up with dramatically more performance.  Now this works particularly when you have data that you want to have in branch offices as well as at headquarters and you only want to write one front end, one set of applications, one set of database schema’s and yet be able to pick the right hardware for the right environmen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ve really focused a lot of our evangelism activity around Windows NT.  And it’s been wonderful to see the response we’ve gotten to that.  I’ve asked Doug Henrick who’s head of our entire evangelism group to come on out and share some of the new things that are happening with N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od morning Bil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y Doug, why do you have that hard hat 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most people last week spent their time preparing for Comdex, I had a little different adventure.  I made a trip to Chicago to Auto Fact.  Auto Fact is a computer show focused on the engineering and manufacturing space.  So the real reason I’m wearing this hard hat is, well actually to show some manufacturing in process today.  I’m going to turn some models into realit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h reality, that’s pretty rare in this busines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ite often, yes.  What I’m going to do today actually, is load a 3-D drawing.  This drawing could be generated from any CAD engineering type application.  I’m going to bring that into a Windows NT application and then trace out the milling path for manufacturing this and showcase that.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kay.  So let me go ahead here and focus in on my application.  I’m going to open up my application.  I’m going to open up an application here from a company called Fine Control and the application is called Smart Cam.  And as you can see here it’s by someone you’re familiar with.</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ks like the Windows logo.</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at we’ve actually done here is we’ve used Parametric Technologies Pro Engineer product, probably an application most of us PC people aren’t familiar with, but we’ve used that to actually lay out this three dimensional drawing.  And I’m going to go ahead and initiate a sequence to actually start tracing the milling process.  So what we’re seeing here on the screen is the actual engineering that will take place on this machine behind us showcasing what’s going on as we mill, or turn this into reality, if you will.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that’s a simul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 is a simulation and that’s a typical thing an engineer will go through ahead of time to make sure this process is appropriate.  I brought along a couple of important things for you too as well, Bill.  I’d like to get you to put this hard hat 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I don’t think that’s necessar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thought that wasn’t necessary either in our trial runs here so as you can see, as a Microsoft stockholder I figured it would be appropriate if I get you to put that 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ka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t’s focus back on the actual milling machine, and so we’ll put the camera on that and I’m going to go ahead and initiate the actual manufacturing processing of this mill.  So let’s take a walk back here, Bill.  As you might hear the machine actually started up now.  We’ve simulated this test here and cut it down substantially because this actual process will take more than six minutes to mill this logo that we saw out there.  So we’re going to see about thirty seconds of that happen her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s lots of different types of drilling machine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re sure is.  What we’re actually doing here is milling it out of plastic and you could do that in aluminum or steel or anything like that.  This machine that we’re using today is from the Light Machine Company, and like the Windows architecture it’s also scaleable.  And many of these machines will be the hundreds of tons in terms of weight and millions of dollars in size.  I actually saw some of these at Auto Fact last week in production on the shop floor.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past somebody would have used a work station to do something like tha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y surely would have.  This would have been a solution in the past where a customer might have spent easily a hundred thousand, two hundred thousand dollars in hardware and probably a similar kind of dollars in software to support that in a very proprietary solution.  Whereas, we’re bringing this to the Windows platform today.  So I can see we’re all done here and I’ve got a little handy straw here to blow off my filings.  So as you can see there that’s actually the Windows logo and we’ve got one that we milled earlier that we’ve got we can show you here as well.  So this is a classic example of a sort of a non-traditional application that you wouldn’t have seen on Windows or Windows NT in the past, and you see that technology coming to that platform.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w what kind of other things are we doing to make sure that all the benefits, all the things you used to have in the workstation world that are available together with Windows NT.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we’re working very actively with the whole development community not only the just the Windows folks, but the people that have historically not been on our platform and we’ve got a real wide variety of hardware up here today that actually demonstrates that and showcases that.  What you see here closest to you is actually an NCR dual processor Pentium machine running Windows NT and a wide variety of applications.  Right next to us here we actually have Net power, MIPS based R-4400 RISC machine, again running those same 32-bit applications.  And then again next to that here we have a digital alpha AXP processor running on Windows NT as well in that same set of application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 has done a lot of really great things to take NT and together with their Alpha technology tune it and get it out into that very demanding enterprise environmen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es.  We’re very excited to work with DEC and our other partners with MIPS as well to get these applications and make those available on Windows NT.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what’s this last on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this one is a little different.  As I know we’re familiar with, last week, IBM and Motorola announced that they are working with Microsoft to provide Windows NT in the Power PC.  And it’s exciting this week to actually be able to show great progress towards delivering that technology.  What you’ll see here, Bill, is your familiar Windows environment and we’ve got a variety of Windows applications up so you can see we’ve got a free cell game you might be familiar with.  I actually don’t know how to use that.  Clock, and a graphical application here where we’re drawing Bezier curves and multi colored and multi dimensions, and then another game down here, Win Mine and this one I actually do know something about, and of course I lose on my second click which is a very common procedure for m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those are some great applications, but when will we have all the other application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s a great question.  We actually today have several 32-bit applications that we’re working right now to test on this platform.  An exciting thing that we found is that we can build these 32-bit application with cross compiler technology and have the applications ready to test.  So we hope, potentially even later this week we might show some of these.  Some of the early people that we’ve been working with are companies like Micrografx, WordPerfect, Describe, Aldus, and Microsoft with Excel and several tools vendors, folks like Hamilton and Congruent, so we hope maybe even later this week in our Partners In Innovation booth, we’ll showcase some of these applications running on Power PC.</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 companies like that will be able to put out a single CD and they will be able to have the versions of their applications for every one of these machine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at’s absolutely the ideal.  Last night we were setting these machines up.  We had a CD with Excel on. And we just went from machine to machine to machine and installed that application and configured it so we could demonstrate it today.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it’s amazing what portability can do.  Thanks a lo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nk you Bil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ell, the systems platforms in the industry need to continue to evolve.  There’s always more and more demands made on those, particularly as the hardware advances.  So I want to make clear today exactly where we’re going with the Windows environment.  It’s only by making these plans, sharing them with everyone and giving them early development kits, we can get people behind the new things we’re doing.  The next major event for this is in December, actually down in Anaheim on December 13th, we’ll have over three thousand people to a developer conference to talk about these future versions.  Those are the Chicago version, which is the replacement for the desktop Windows, Windows 3.1 and Windows for Workgroups.  Windows for Workgroups is now on over half of the new systems where Windows comes pre-installed, so that idea of networking capabilities built in has caught on.  Chicago will go much further in providing mobility capabilities, advances in the user interface and literally everything we can do for a 4-megabyte system, and that will include 32-bit, multi threading, a very, very significant advance that we’re working with software developers to make sure they fully exploit.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kewise along the NT path, our high end version, we have some exciting plans.  We will be doing some intermediate releases between now and ‘95 that will improve the size, will improve the speed, and will catch up to the new work we do in Chicago, but the most dramatic advance is Cairo itself which will ship during 1995.  Now this is pushing the state of the art.  It’s taking the whole storage system and making it object-oriented.  That means instead of having one way of looking at directory, one way of looking at mail, one way of looking at documents and spreadsheets, instead you’ll have a rich way that arbitrary objects, with arbitrary properties can be put across a large distributed network.  So this is technology that gives people an opportunity to rethink their applications, gives them an opportunity to make those better.  We believe in evolution and so we’ll have total upwards compatibility in the same way we did as we went between all the previous releases of our software but there will be great new opportunitie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e are very excited about the progress we’re making and in particular, how the hardware and peripheral industry is getting behind some of the new features in these systems.  And I though it would be fun just to give you a quick glimpse of Chicago, and so I asked Brad Silverberg to come and bring a machine with him.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y. Bra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 Bill.  How are you?</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that’s Chicago right ther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brought Chicago here on my NEC notebook machin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kay, let’s take a look.</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want to see i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ah.</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kay, here we go.</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that looks great.  Do you think we should show it to everyone els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don’t know Bill.  It’s awfully early code and there’s a lot of people out ther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it’s dangerous but let’s go do i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nk so?</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r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kay.  We’re going to go do it over here on this docking st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does that mean we’re going to have to reboot the machin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if this were an ordinary PC I would have to reboot the machine, I’d have to also manually reconfigure my machine to be able to take advantage of the extra peripherals in this machine.  I’d have to go in by hand and edit my config.sys and my system.ini.  Now this is no ordinary machine.  This is an NEC plug and play machine with a Phoenix plug and play BIOS, plug and play docking station and Chicago is a plug and play operating system.  So all I need to do is plug it in, and there we go.  What you didn’t see, it all happened completely automatically.  I have a sound card in this machin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base stat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 . in the base station and the system automatically recognized that I had a sound card, automatically configured that sound card, but not only did it automatically configure the sound card, it, on the fly, dynamically loaded the device driver so that I have this sound card now completely available to me as a user.  Other things that it did completely automatically was, I have a new keyboard and a new mouse and it automatically recognized that I have a new keyboard, a new mouse and initialized them and made them available so that I can use those new device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 it’s not just Microsoft that’s involved here, it’s all those different companie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ne of the most exciting things about the plug and play effort is that we’re working so closely with a number of industry partners, companies like Compaq, Intel, IBM, NEC, Phoenix, Toshiba, and so on to really push the PC platform forward, to advance it forward to make PCs much easier to use.  And you can see, all we need to do is plug and it plays.  I don’t have to deal with config.sys or system.ini or deal with IRQs or DMAs anymore.  You just plug it in and it work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 sure a lot of people looking at this screen shot are wondering what happened to the program manag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gram manager, that’s a good question.  With Chicago we’d unify the program manager and the file manager to provide just a single integrated shell that makes the system a lot easier to use.  Finally, we’ve done it.  What we see here is actually pretty early code as I mentioned.  We have a lot of design work still to do on Chicago, but this gives you a sense where we’re headed with the user interface in Chicago.</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of the things I have been seeing a lot is somebody is running ads, I forget who it is, that say it’s pretty difficult to add a CD-ROM drive to a PC.</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e seen those ad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s that going to work with Chicago?</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with Chicago I have, it just so happens a CD-ROM drive right here and I want to show you a video clip of one of my favorite cities in the country.  The video clip is on a CD-ROM on a CD-ROM on the CD-ROM drive.  Now if this were an ordinary CD-ROM drive we’d probably have to break for intermission so I could configure the DMAs and the IRQs and maybe call tech support to maybe get it all working for me.  But with this machine, all I need to do is take this future domain, SCSI PCMCIA adapter, and plug it into the side of the machine, and again the system will automatically detect that a new device was inserted into the machine, automatically configure that device, and again, on the fly, dynamically load the driver and do whatever else is needed in the operating system to make that drive available to my system.  And there you see, there’s a windo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that’s the CD-ROM drive and we can just drag and drop tha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other thing with the Chicago user interface that we now, ion addition to having a unified program manager and file manager, we have a desktop and I can just drag and drop this clip which is a large clip, it’s about three and a half, three point two meg, onto the desktop and it copies a file directly to the desktop, or I can run this clip from the desktop.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with the multi threading we could have been doing other thing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s right.  This is all going on in a thread and I could be doing other things in the background.</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thing I think people would love to see is what can we do with these crummy little file name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we’ve had this legacy for a long time as you know, Bill, for eight dot three filenames.  And with Chicago we’ve been able to break through finally and add long filename support, so why don’t I rename this video clip from Chicago to Chicago video clip.  There we got a little re-paint bug, but like I said, it’s early code still, but this is, now its got a long filename and it’s an object on the desktop which I can look at the properties for.  And I bring up the properties sheet and you can see from here it’s a media clip and there’s the filename and it tells you all the information about this particular objec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are we going with multimedia?  I mean do we have to go find an application?  What do we do if we want to look at that?</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timedia is built directly into Chicago and this is what we call an ADI file full motion video, and to run it all I need to do is double click on the object and we’ll get to see one of my favorite cities.</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 of side on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nks Bil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the advances that are ahead of us in this business are really going to be fantastic.  In fact, I think it’s fair to say that if we looked at the PC four or five years from now and looked back it would actually be hard to recognize today’s device.  And yet at the same time it will be evolutionary.  We’ll be able to build on the learning and the applications and the networks that have already been built up.  Some of the characteristics I expect you’ll see in that PC will include very advanced 3-D graphics, the very user interface itself will be tied in with very high speed new graphic capabilities.  By that time we ought to have great handwriting recognition as opposed to the handwriting recognition we have today.  By that time we’ll also see that voice and natural language will be a key way to interact with the computer and find the data that makes sense to you.  In some ways you’ll almost think of the machine as having a personality, these intelligent agents that learn from you, that notify you about things that have happened out in the network.  They will be pervasive and we’re just starting to see a glimpse of that today with what we call Wizard type technolog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nally all of these Pcs will be tied together onto a very high speed network.  The common term for this now is the information highway.  And we’re very excited about this.  In fact we’re investing a lot in building new extensions in Windows and Windows NT so that the PCs can connect up and use everything that’s out there, things like running movies, selecting movies, doing shopping, sending messages, setting up a bulletin board.  All of those things are going to be very straightforward and very built in.  And although the focus for information highway had been on the home and that will be very important, I think even more important and even sooner will be the use of this kind of connectivity in business, allowing people to work together, to collaborate, sharing video, sharing data, sharing voice, whether it’s support, or working within a company, or working with an outside company.  These things will bring a dramatic change in the way we work.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give you a little glimpse of some of the things going on, everybody who is here today will get a CD that we call, I guess it’s Bill Gates unplugged.  You do need a computer in order to take advantage of this.  It’s got the latest 32-bit demonstrations, it shows OLE, it shows you multimedia, where we’re going with that, all sorts of development tool advances that you can take back and play around with on your PC to see where we think a lot of thing will be happening.</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w all the stuff that we’ve talked about today is going to take time.  I really believe that it’s the rest of the decade before the kind of vision that so many of the people in the industry have talked about is realizable.  Our shorthand for that vision is Information At Your Fingertips.  And what it means is that you can get information easily.  You don’t have to think what kind it is, it’s all integrated together and in this information age, the PC, together with great software really becomes the fundamental tool to let you be innovative, to let you see what’s going on, to let you work with other people.  And I think this represents an incredible opportunity for all of us.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nk you.</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