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g And File 2.0 Copyright (c) 1994 by Dan Baumbach/Can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Drag And File 2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 Drag A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, for any such copies, however made; and fro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/or documentation with other products (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) without prior written permission,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Disk Vendors approv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&gt; are permitted to redistribute Drag And File, subject to th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in this 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 file manager copy move delete view zip show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File Win 3.1 File Manager Copy Move View Show Duplicate Zip 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File is a very powerful replacement for Windows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the standard copy, move and delete functions, Drag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perform these operations on multiple Drag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View the contents of files zip or unzi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File is a very powerful replacement for Windows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the standard copy, move and delete functions, Drag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perform these operations on multiple Drag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n one operation. You can select directories in up to 12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 windows and just list the files in the selected 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list the files for an entire drive or combination of dri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se listings you can also perform all standard file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toggle on and off the display of just duplicate files.  Asso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with more than one program. This upgrade includes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toolbar, formatting and diskcopying, fil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cons and a built-in DOS command line Drag And File com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our program Drag And View Gold which allows you to view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ost spreadsheets, word processors, databases and graphics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n the Drag And File package is Drag And Zip. Dr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 gives you the power to create and manage Zip file entire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Windows.  It has built-in PKZIP v.2.04G compatible Z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ing, built-in virus scanning and links to Internet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like Mosaic and Netscap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uggeste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FL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1 in Enhanced or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69.95 (includes shipping) to receive disk with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ersion and printed manual and additional view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tilities not availab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Dan Baumbach/Canyon Software, 1537 4th St, Suit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