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1117251775"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934997979"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1071790382"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995232330"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342393477"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083269512"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826073077"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