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596799173"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48019520"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594925126"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646994627"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558213129"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637216211"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019559691"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