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832777768"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734081626"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2024049062"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834409232"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326042591"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486800401"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259012668"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