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1490055589"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1389352063"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1635416979"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2072140356"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133072858"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1557511636"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777539379"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