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2083605348"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1333590372"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510675593"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030820618"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1869000866"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1075470692"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1221503565"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