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1108180807"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1823449731"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1895513474"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1465274209"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736092189"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1901345193"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1909356068"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