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This file, vendor.doc, is provided to assist the software vend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ing promotional information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Nexus:  video collection records(tm)  for Windows(tm) 3.1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nemaNexus:  video collection records, is a superlative, visu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recordkeeping system for an individual collection of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records, such as those for video cassettes and laser dis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re presented and maintained in an attractive objects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tructured to the Microsoft Windows(tm) 3.1+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records are normally maintained in catalog number order, with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to arrange the collection in order of film title, st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of release.  Listings are attractively presented in a choice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ew or Table View formats.  Complete documentation is availabl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nt dialogue window offers the opportunity to Preview on-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of printed reports.  Again, records may be sorted in any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, resulting in an attractive graphics-created text report.  Print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, is sent to any Windows(tm)-compatible graphics prin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Video Labels printing utility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is fully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copy of CinemaNexus is not in any way limited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capacity, or reporting facilities of the program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emove the unregistered reminder notices and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for continued use of the program after a generous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gistration fee is only $2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  80386 or greater, 2MB memory minimum, 2.5MB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pace; DOS 3.1 or greater, Windows(tm) 3.1 (or greater)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.  640x480 VGA recommended.  Available only on three (3)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(1.2 or 1.44)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O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CCO Research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chnical Publishers, Est. 19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