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CD Miniba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indows Utilities, System Info, CD Player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Minibar, ASP, DRIVE, DISK, MEMORY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iniBar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iniBa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iniBa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