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are Windows-compatible communication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monitor their serial and parallel ports by displaying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s on the desktop. Perfect for internal modem users! CCLINK eve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lk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release 1.3b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-- installs CCLINK Group to your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EXE     -- allows you to talk to your modem with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jr.EXE   -- almost 20K smaller than CCLINK, minus the 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HLP     -- tens and tens of items describing CCLIN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DOC     -- this information-pack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REG     -- order form detailing bulk purchases, corporat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duct and would like free patches, upgrades, fa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support, etc., please register online in the SWREG forum, ID 55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SWREG (ID 55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en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9 East Main St. Apt.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borough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 user ID: Gary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on Compuserve @ 75274,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hen email or postal mail you the double-secret-probation-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hecksum. CCLINK and CCLINKjr will operate for 30 minut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gistered, and they will then warn you that they are exitin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per person! I've got to pay the bills some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 It's that easy! You can choose to create just a grou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will not delete any pre-existing CCLINK groups, so re-ru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harmless duplicate icons if the CCLINK group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possible menu corruption when Show Speed disabled during Mini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mproved Display on differen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ow CCLINK movement in NoTi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low limited operation in Windows 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mproved compatibility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itional Display option for "super-Mini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llow monitoring of non-existent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uto-Dial display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SETUP.EXE creates a Windows group and copies files.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"Display..." option allows customization of CCLIN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"Fonts..." option allows customization of CCLIN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MiniMode option displays a kinder, gentler, smaller CC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ew AutoLoad option allows CCLINK to automatically laun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mproved Save Settings logic, so CCLINK does not save garbag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some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Speed Detect" feature -- show the serial port speed set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ALLY fixed bug introduced in 1.2 where incorrect serial por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No Title" feature -- just like Windows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 Save of current settings when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detection of large and small font video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es a smaller font for LED text, but thi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CLINK and CCLINKjr are now about 5K small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bug that caused system hang when minimizing CCLINK (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xed window-sizing bug when working with wack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ixed bug which caused CCLINK to display invalid mou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xed bug introduced in 1.2 where incorrect serial port rate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problem where initializing older modems could cause th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Fixed bug which caused CCLINK to occasionally display garb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xed bug which caused CCLINK to give incorre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 supported by current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to-Send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to-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CLIN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Information under Info dialog about CPU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xed COM port initialization bug with multiple CCLINKs runnin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nce, this fix will now allow you to test a NULL modem cabl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M ports 1 and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minor improvements to be a better user of Windows G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a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lockups when testing 16550 on some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nitoring of any hardware port through the "Paralle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tection of possible interrupt conflicts and port usage by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6550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information about Windows, your mouse, display, and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options to fine-tune operation in peculia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all settings like screen position, port speeds, and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un simultaneous multiple copies of both CCLINK and CCLIN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ecutables are about 5K-10K smaller than CCLINK 1.0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a Wish List fo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ended compatiblity with DOS applications -- Coming So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, but I hope so. maybe i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Transfer -- proprietary file transfer, maybe in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allow you to transfer between CCLIN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l File Transfer between BBSs, etc. -- wow, maybe in late 1996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14/NCSI support -- delayed to 1996. Well, at least INT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 real AT window for talking to the modem -- Delayed to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else registered users suggest that I can do (easi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b Known Issues/Problems (bugs? -- well, ok, some bu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do not require a CCLINK.INI file. So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absolute scratch after possibly screwing something up, just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and rename the CCLINK.INI file. On to the Issues! (Bugs --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abling "Transparent" background mode displays text on top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. This is actually "supposed" to happen, since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dicate to CCLINK that a Transparent window needs repa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, it looks messy, and I want to fix it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another port or a modem appears to hang when CCLINK loads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, try turning off the "Options|Advanced..." option "Verify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tartup." One possible scenario is a modem on COM4 and CCLINK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M2, which usually has the same interrupt as COM4. This will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be a problem, but some older modems may be sensitiv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 port access triggering the modem's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tting the "Options|Advanced..." option "Check for 16550 FIFO buff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till not allow the serial port to be checked for 16550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 "Verify COM port on startup" is also selected. Pretty clum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but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imited compatibility with Microcom's Carbon Copy for Windows 2.5/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d Receive LEDs will not work if CCW is using its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The Windows communication driver or a compatible dri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isconnection may occur with some serial TCPIP applications. I am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olution, but please let me know if you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CCLINK uses the Windows programming interface to retrie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ome COM port signals, CCLINK must go directly to the hardwar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others. This is due to limitations within Windows 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de (working on those!). As a result, CCLINK may correc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some of its LEDs while running with a few application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-party Windows communication drivers. Example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VCOMM.386 driver explained above, the Microcom PPM.DRV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rector, any NCSI/NASI applications, and some remote-access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love to hear about any others that seem to give CCLINK a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 can try and address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joy CCLINK and please register like a good doobie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