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20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October 1,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comes in two different "flavors."  A 20-Column version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,) and a 32-Column version.  The 32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very similar to the 20-column version of Auto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it permits 32 characters per row of tex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its own special fonts.  Both programs work in exactly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earn how to use an entirely new program.  Once you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know the other!  The price of this program is only $35.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w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.00, and with registration you get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unrestricted version of the program, fre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 more fonts (for a total of 10), the command-line Play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as effects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3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ipping for orders outside the US &amp; Canada is $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: AutoMessage 20-column version $3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</w:t>
      </w:r>
      <w:r>
        <w:rPr/>
        <w:t>AutoMessage 32-column version $3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DAT is missing.  SETUP can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typing SETUP and pressing Enter.  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toMessage files reside before you attempt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MES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ction titled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: Time and Date� This is also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llows you to display the current time and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option does not permit underlining, but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feature.  In addition, this option only updates the tim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.  If you leave it at the top of the screen for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display will not be accurate.  To get an accurate tim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the program show a new Time and Date line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