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joy this FREEWARE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 1.0 - A freeware "spreadsheet" program {of s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  BRYAN E. TAYLOR  4212 GREENLAWN  FLINT MI 4850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GENERAL TECHNICAL DAT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1983,1990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GENERAL TECHNICAL DAT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1989 FABRICE BELLARD  (AUTHOR OF LZ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GENERAL TECHNICAL DAT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E. TAYLOR ("THE AUTHOR") MAKES NO WARRANTIES WHATSOEVER O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IS PROGRAM").  ALTHOUGH EVERY EFFORT HAS BEEN MADE BY THE AUTH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ERROR FREE AS POSSIBLE, UNDER NO CIRCUMSTANCES WHATSOEV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HELD LIABLE FOR ANY AND ALL DAMAGES INCURRED BY YOU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INABILIT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SHARE 12FREE.EXE AND 12FREE.DOC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1-2-FR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"crunches" numbers on a spreadsheet just like that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thout all the "bells and whistles" that other program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 should run on any IBM PC/compatible 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56 Kilo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y working video card/monit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gram uses text mode only for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turally, for program startup and data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e 360 Kilobyt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rger capacity floppy disk drive o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 for greater storage capac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y computer printer that works with the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 {such as EPSON's line of prin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ints IBM's character set for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127.  The printer must recognize ASCII code 1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{or page eject for laser printers}. 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FREE has a built-in provision to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/page eject command to those oddball [laser] prin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S 2.0+ by IBM/MICROSOFT/third party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text editor or word processor capable of writing BONA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type text fil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e characters with ASCII codes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UTION: using ASCII codes outside of the range 32 -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perly may cause your printer to behave as su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ksheet is printed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have lines with 0-255 characters o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ines that end with the CR/LF ASCII character pair (13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have ONE AND ONLY ONE end-of-file character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file (ASCII 26) if i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1-2-FR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ake.  At the DOS prompt (usually A&gt; or C&gt;) type "12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the name of the file you wish 1-2-FREE to proces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An examp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12free sample.12f{ENTER keyp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your 1-2-FREE files anything you want, bu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m a .12f extention.  Using a .wks extention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enerate a file read error inside that other progra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load a 1-2-FREE file ;-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1-2-FRE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-2-FREE file consists of 4 parts--all consisting of 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umber of rows and columns in the spreadsheet with each number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line.  This corresponds to the number of lines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per line the spreadsheet has.  These ar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a .12f file and should be the LAST thing added to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FREE process it {as we soon shall see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preadsheet itself.  It has the dimensions mentioned abov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igned to suit your needs.  If a particular line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, 1-2-FREE will compensate appropriately.  The spreadshe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pace for numbers to appear in it {discussed bel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e line.  It appears JUST after the last line of the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urth and last part.  This line can be empty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ext related to the contents of the .12f file it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cessing area.  This consists of a kind of "programming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ells how 1-2-FREE should process the data for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PANIC--this "programming language" should not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and use.  A word of warning: 1-2-FREE only has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ecking built in so use this "programming language"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-2-FREE operates, it will display the current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t is about to work on.  Should 1-2-FREE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search backward through the .12f file from this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piction of the contents of a simple, sample .12f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p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ow {maximum is 66 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lumns {maximum is 131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 * 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12f file adds two, one digit numbers together a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ter_a_one-digi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ter_another_one-digi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 9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1-2-FREE processes this .12f file, the user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one-digit numbers separately before it adds them together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spreadsheet on the screen.  Press any key onc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's "programming language"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 views the processing area of a .12f file as either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{both of which are ignored} or instructions to manip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umeric stack or the worksheet data areas via the stack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perates in a last-in-first-out (LIFO) manner like the spring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holders found in some restaurants.  Below is a graph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going on when 1-2-FREE processes the sample file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ow {maximum is 66 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readsheet rows is saved by 1-2-FRE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olumns {maximum is 131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readsheet columns is saved by 1-2-FRE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 * 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tself is saved in a 2-dimensional arra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12f file adds two, one digit numbers together a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ignored by 1-2-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tarts off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garbage  | garbage  | garbage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nter_a_one-digi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 to enter a one digit number and put it on the stack  e. g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2     | garbage  | garbage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location of numeric cell (1,1) onto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2     |    1     |    1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 the number 2 in numeric cell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2     |    1     |    1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1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ata to set the display width of numeric cell (1,1) to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1     |    1     |    1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1     |    1     |    1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nter_another_one-digi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 to enter a one digit number and put it on the stack  e. g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7     |    1     |    1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location of numeric cell (1,5) onto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7     |    1     |    5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 the number 7 in numeric cell (1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7     |    1     |    5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ata to set the display width of numeric cell (1,5) to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1     |    1     |    5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1     |    1     |    5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ata to push the contents of numeric cell (1,1) onto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1     |    1     |    5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2     |    1     |    5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5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ata to push the contents of numeric cell (1,5) onto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2     |    1     |    5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2     |    7     |    5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op two stack elements together and save the answer bac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9     |    7     |    5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location of numeric cell (1,9) onto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9     |    1     |    9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 the number 9 in numeric cell (1,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9     |    1     |    9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1 9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ata to set the display width of numeric cell (1,9) to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2     |    1     |    9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2     |    1     |    9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sheet to screen and scroll through it by holding down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0 Location 1 Location 2 Location 3 Location 4 Location 5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rbage  |    2     |    1     |    9     | garbage  | garbage  | garb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+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ptr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tack pointer wound up back at Location 0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way to manipulate the stack when processing data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ll the commands in 1-2-FREE's "programming langua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, the "supercomment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tween two ~'s as well as the ~s themselves are ignored by 1-2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~, put it as the VERY first character on a line (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which gets ignored also).  THEY *MUST* BE USED IN PAI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*UNPREDICTABLE!*  Great for commenting out a block of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+ ; top of stack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+ ; top of stack = 4  this line ignored thanks to the ~ on th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&gt;   ; save 2 in number cell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w ; set ce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; print worksheet(s)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, the "comment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1-2-FREE encounters a ;, it skips to the next line and ignores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lollowing the ;.  It can appear anywhere on the line, JUST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R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5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result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7 + ; top of stack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 &gt;   ; save 12 in number cell (1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3 1 w ; set ce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; print worksheet(s)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6 -1.3  1e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1-2-FREE encounters a number like the ones above, it is push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(which can hold up to 498 of them).  Extremely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represented in scientific notation found in BASIC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in which 1-2-FREE was written).  Be careful, 1-2-FREE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a group of characters in this context that is not a BONA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; pus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; push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; add 12 and 13--top of stack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7 &gt;  ; send 25 to number cell (8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 7 w ; set ce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; print worksheet(s)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_array_row char_array_column $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fter the $ (1-2-FREE's text copy indicator)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ay at the row and colum preceding it.  Use the _ a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. Use this command with care as you may "blot out"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you didn't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$hello,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[in]famous message to the character array at cell (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(P)i or (E)uler's Constant onto the stack (probably the two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 numbers in the entirety of mathematic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array_row num_array_column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number at the specified location in the numeric arr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number in numeric array cell (1,5)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array_row num_array_colum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 the number at the top of the stack to the specified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5 + ; 11 at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&gt; ; save 11 to numeric cell (1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width_array_row width_array_column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idth_array_row width_array_column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decimals_array_row decimals_array_colum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decimals_array_row decimals_array_colum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ecision of numbers at corresponding locations in the numer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readsheet is displayed, printed, or saved to a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0 which means the number won't be put into the spreadshe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haracter array cell.  Please design your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isplay numbers to the desired precis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5.5 + ; 10.5 at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9 &gt;   ; save 10.5 to number cell (1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9 w ;*"format" number cell (1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9 D ;*for 4 spaces with one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when the number is put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at character cell (1,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umeric_input_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 will display the specified prompt (without the ? indicator)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 in a BONA FIDE number and press the ENTER key.  1-2-F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e until then or you abort the program with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stored in the top of the stack and 1-2-FREE continu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ter_a_one-digit_number ;*"enter a one-digit number " {w/out "'s}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*user types 5 and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+ ; 10.5 at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9 &gt;   ; save 10.5 to number cell (1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9 w ;*"format" number cell (1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9 D ;*for 4 spaces with one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when the number is put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at character cell (1,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 performs multiplication, division, addition,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on the topmost two stack elements.  The answer is sav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s the new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2 * ; top of sta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/    ; top of stack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+    ; top of stack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   ; top of stack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exponent root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performs exponentation and finding the nth root of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nd save the answer to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2 3 ^ ;*top of stack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{8*8=64 and the 3rd (cube) root of 64 is 4 (4*4*4=64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dix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dix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 computes the logarithm of the number using the specified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2 L ;*{top of stack = 10 because 2*2*2*2*2*2*2*2*2*2=1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row end_row start_column end_colum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 adds up all the numbers in the numeric cells in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pecified by the above coordinates.  Note: the second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numbers must be equal to or greater than the firs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n order for this command to work properly.  The answer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9 1 9 : ;*adds up the 81 numbers in the rectangular (actually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*area of the numeric array that has an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*(1,1) and a lower right corner of (9,9).  The answe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*to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copies of the spreadsheet to display on the scree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, or save inside a file.  By default, it is 1, bu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from 1 to 32767.  Any other number will either cause 1-2-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n error or generate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  ;*output two copies of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;*to the screen (but why, one copy should be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 sends the spreadsheet(s) to the screen.  Thi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cessing area--but it is best to use this comman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 that follow) last. Scroll down through the spreadsheet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key or pressing CTRL-C or CTRL-BREAK to abort 1-2-FRE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o view a spreadsheet reliably on the screen, limit it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; send spreadshee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it_str] [page_eject_cmd] init_str_len page_eject_cmd_le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it_str] [page_eject_cmd] init_str_len page_eject_cmd_len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 sends the spreadsheet(s) to the printer. The print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sending it init_str whose length is init_str_le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preadsheet is printed, the page_eject_cmd (whos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eject_cmd_len) is sent to the printer to send i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  Init_str and page_eject_cmd are a seri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pushed onto the stack in the order they are list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represent their corresponding ASCII characters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ay be left out altogether if necessary.  However, init_str_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eject_cmd_len must be specified and must both be integers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(if NO ASCII codes for that string) to 255(the maximum string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2 1 1 R ;*Set "standard" printer to compresse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then send spreadsheet(s)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using the "standard" page eject code of ASCII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When the printer stops, manually reset it back to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by turning it off for a few seconds then turn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on or using some sort of reset switch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itself.  In addition, the printer can be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appropriate printer initialization characater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*the beginning of the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it_str] [page_eject_cmd] init_str_len page_eject_cmd_len 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it_str] [page_eject_cmd] init_str_len page_eject_cmd_len f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FREE sends the spreadsheet(s) to a file named filenam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the command listed above EXCEPT the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disk file instead of the printer (so you can sen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with the "copy filename prn" command at the DOS promp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ed must be a BONA FIDE DOS filename that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colon, and path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 1 Fa:\12f\sample.12f ;*Send output to file a:\12f\sample.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*with no printe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*and use the ASCII 12 charac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*page ejet command when th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*to the prin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*A&gt;copy a:\12f\sample.12f prn{ENTER pres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1-2-FREE--an alternative to that expensive, oth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BRYAN E. TAY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