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Ware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Install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of InstallWare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are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are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are is not to be packaged for sale with its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are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Ware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Instal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from Install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InstallWare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tractive and easy to use application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Instal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0 for fre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$35 for all o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X, Windows 95,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b Do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-0514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</w:t>
        <w:tab/>
        <w:t xml:space="preserve">       102545,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102545.167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:      http://ourworld.compuserve.com/homepages/pam_dolan/bd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,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nline help INSTWAR.HLP for a list of upda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