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C R Y P T - I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for Windows is user support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805 Prospe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9) 683-3860 or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-1995 by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ublished, proprietary work.  All interna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(those who paid us for thi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You may not sell or giv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printed 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Encrypt-I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Encrypt-It the easiest program of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interface.  Our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kes protecting your 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some theoretical discussions recently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hether it is just impossibily hard to break 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could be broken given million dolla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or years of the computer's time.  Just to allev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 you might have in this area, we have recent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block chaining to Encrypt-It as an addition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underneath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rase files completely without leaving a trace. 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 government standard fil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4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we have added an installation program to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et of files.  Run INSTALL.EXE for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.  When using the mor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help screens will guide you through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ith ease.  As Encrypt-It continu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can be sure that the built in hel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ance needed.  This way everybody wins.  We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inually revising manuals and charging you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You get what you want and deserve: accurat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So fire up the computer, dig in, and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EIW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File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file(s) you want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utilities like File Remove an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"look" at any file to see how w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provides access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for encryption and decryption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encryption (DES or proprietary), tell Encrypt-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source files after encryption/decry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select a file before you can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menu options will then become dark text indic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ose options.  After you encrypt, decryp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notice the encrypt and decrypt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. They are now disabled because you alter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it needs to be re-read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initially used to encrypt the file and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we provide two methods of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thods are our lighter proprietary metho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Standard (DES) encryption method.  DE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method, but is much slower. 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the level of protection you require.  Encrypt-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key used to encrypt the file.  If you for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orget your file.  This is the natur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We have no way of helping you recover any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lost 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learKey!:  This option clears the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.  Use of this option is strongly recomm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Encrypt-It running unattended.  You mus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event someone else from gaining access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mail:  This menu option provides access to Encrypt-It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nctions for converting to and from email format. 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transmitted via email. 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s.  Because of this, Encrypt-It provid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make your use of email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Selec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A File Select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r more files.  Choose the first file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it.  Did you notice that the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ain menu options are now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Encrypt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several questions.  The only on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in this tutorial is the key. 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e've encrypted, the Encryption Key won't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should be on the line prompting you for a ke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to remember key and type it in and re-en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purposes.  Now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be written in encrypted form using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 filename shown.  The file to be encrypted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 blocks which can easily be read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then encrypted.  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Encrypt/Decrypt Options grayed?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le to the default directory invali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ored in memory.  It will stay grayed until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list through the use of the Fil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xit the program, or 10 minutes have pas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your computer!  If you haven't cleared th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cleared automatically, it is still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the next operation.  This makes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lead to problems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running.  Another user could potentially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ey you used by checking the encrypt or decrypt scree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NEVER leave your computer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decrypt the file you just encrypted. 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reverse the process.  You first select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using the same steps as for encryption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reated when you encrypted the first fil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mouse.  Now select Decrypt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Files dialog box opens.  Use the same ke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the file.  The output filename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f the encrypted file.  You can allow Encrypt-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original, unencrypted file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Select dialog box to tag multip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are tagged, Encrypt-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then work with the entire group of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works for Encrypt, Decrypt, File Remov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en you encrypt a file. 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eature for single file operations.  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(~) as the first character of an encryp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Encrypt-It automatically generates an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~ followed by two characters.  Your directory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we generate 00-99 and AA-ZZ until we fi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filename.  Most of the time the extension will be a .~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encrypted file, a .~01 for the second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llows encrypting groups of files in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r manual input.  Using this method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76 unique filenames by working with th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KE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d to encrypt/decrypt files must be kept secr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to remain protected.  Encrypt-It has a built-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learing feature.  Any time you have a key typed i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for 10 minutes with Encrypt-It running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automatically cleared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you must be at the Encrypt-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Encrypt-It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s a prime suspect for some not-so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frequently used when discussing cryptograph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pick a handful of the most important terms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the key you pro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Block Chaining -- This is an additional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eneath DES.  It is typically an extra XOR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 the results of one block of data to the nex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olves encrypting the current block of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contents of the previous block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binations of characters that have no mea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ular words with a character between them. Exampl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data from one unencrypted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ecurity. It will be especially useful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en to all users but which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 verification through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s a fascinating exercise.  Encrypt-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ernham's machine developed at Bell labs in the 19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its lite encryption method.  The original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ot code on a teletype and performed an exclusive or (XO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of the message and the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haracter.  The message was decoded by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.  The method is considered unbreakable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.  First, the key is long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ond, the key is only used once, sometimes called a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d."  Typically the files you will be encrypting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key (also much longer than the one w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.  Even if you always use the same key, Encrypt-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formation to make the key unique.  Most random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uly random since all random functions are repe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rue randomness is somewhat suspect.  What is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er of bigger and faster computers looms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even faster encryption.  Thinkers buil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of those preceding them.  More powerfu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ncryption techniques will eventually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Spaces may be used in your key, but we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aces at the beginning or end of the key.  The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