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For Experienc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ime the Windows system directory can become clutter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used DLL's (program libraries) which wast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the system down.  The more files there ar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 longer the system takes to locate a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cans your system looking for all references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Windows system directory.  Those D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 that have no programs calling on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out of the system directory, saving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ing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LL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rives A: and B: are now detect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with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c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LL file information detection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riv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of files moved is now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ature to move some or all DLL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directory after having mov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fety pre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with v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manually select which unused files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exclude drives from the scan,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operating systems on different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ppy with the speed of your system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 disk space, then you will probably no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"If it ain't broke, don't fix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CLAIM TO DO A PERFECT JOB.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LLs can be hidden and will go undetec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have tested this program on a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oth Windows 3.1 and Windows 95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HAT YOU KEEP BACKUPS of any fil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stem directory, as you may need to cop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into the Windows/system directory if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omplains about a missing DLL, or otherwi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f you change your system setup or 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then it is possible that you will need to cop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ved DLL's back into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delete any files, but moves D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system directory and into a BKUPDLLS directory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your confirmation).  System performance sh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re are fewer files in the system directory. 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aving in disk space, but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tensive use of your computer without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backup copies of all the files in the BKUP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floppy disk (or tape, etc), for safekee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them from your hard disk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do NOT delete them from your hard dis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oved DLL files out of the system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move some or all of the files back again if you ne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"Move files bac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delete any .DLL files unless you hav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is program is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: This Software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without warranty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the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 non-infringement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Should the Software prove defective, the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uthor, assume the entire cost of any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