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TAG/2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TAG/2  -  A tagline util for timEd/2 (v1.10 and above) by Dana Bo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2.exe -  The tagline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2.exe -  The custom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add -  Sample address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lin -  Sample origin line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eal2.exe  -  The tagline 'stealing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2.exe    -  Mood kludge utility (see seperat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cmd      -  Batch file to get you started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lin      -  Ascii text file of taglines (of cours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I just borrowed some from som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line util *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sam  -  Sample TIMKEYS.CFG file for using csteal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little tagline insertion utility that'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 timEd's internal editor, and will also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in the ARTWARE echo, a fellow asked about using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. Several folks answered back, in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, and told him that it couldn't be done. I thought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writes a file to disk whenever it does its PGP and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o why couldn't you insert a tagline instead? So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qbasic routine, and a few people started using it. (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*) One fellow said that he used my little qbasic utility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I ever re-write it, could I make it do random taglines?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the version that you have now... I sat dow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it in earnest, made it faster, compiled it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or OS/2 is written in rexx, and it's history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now you know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'm by no means any sort of programm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routine that anyone could have ma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d/2, version 1.10 and above, you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pellcheck, a PGP message encryption, or a PG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. In order to accomplish this, you have to def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the action to execute when you cho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defining keywords are EXESPELL, EXECRYPT, and EXESIG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se one of those keywords in timed.cfg, then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un the tagline utility, here's how: (using the EXECRY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opy all the files in this archive to your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Using any text editor, open tim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sert the EXECRYPT keyword, followed by 'tag.cmd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RYPT tag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f you use an external editor, and call it from a batch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have the batch file change back to the ti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back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e your text editor, and modify the CROMTAG.INI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at file as a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f you plan to use the tagline stealing utility, 'csteal2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dify your 'timkeys.cfg' file, inserting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, 'timkeys.sam',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PGP and Spellcheck options already in use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g.cmd file to reflect any changes that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ernal editor, then you must choose the 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er option that you installed it under when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your message, by hitting [alt]+s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ditor, you can do the same, and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bring up the 'save message' menu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/Spellcheck options, by hitting 'F10' before saving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you may also define another keyword in timed.cfg to tell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pellcheck option. 'spellcheck_default yes'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o not have a simil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post, the taglines will appear (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ave CromTag/2 insert random taglines), and the chose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/2 will TAG.LIN as it's tagline file, the dos versio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use an alternate file, but the OS/2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ple, 'timkeys.sam', and insert th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cfg file, you can steal taglines by hitting the 'F4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er. The stolen taglines are written to CromTag'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'tag.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 is the custom origin lin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n afterthought actually, using basically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2.exe, and changing a few lines. To run 'cromlin2.exe'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basically the same way you would set up cromtag,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is utility from the 'spellcheck' option. The 'cromline.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file that cromline.exe reads to get the addres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need to put on the origin line, and the 'cromline.li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that cromline.exe reads to get the custom origi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have to modify these files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se little programs. If you do, would you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t 1:138/179 or crom@eskimo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- Dana Booth (the guy who made the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