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CABULARY MODERN for Windows 95 and Windows NT version 1.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7, Robert VonM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CABULARY MODERN for OS/2 2.1+ version 1.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7, Robert VonM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CABULARY MODERN for Windows 3.1 with Win32s 1.30 version 1.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7, Robert VonM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not expressly licen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are reserved to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0. NOT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1. DOCUMENT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2. WHAT IS VOCABULARY MODE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3. HARDWARE AND OPERATING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5. GETTING THE MOST OUT OF VOCABULARY MO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6.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6A.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6B. CH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6C. TABUL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6D.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7. DEREGISTER THE PROGRAM FROM THE WINDOWS REG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8. COPYRIGHT MESSAGE FOR SUPPORT 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9.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9A. 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9B.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10. PRODUC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10A.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10B. WEB PAGE/EMAI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~10B1. Web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~10B2.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~10B3.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part of this program may be reproduced in any form, such a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ing into a retrieval system or a document, without th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of the copyright ow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1. DOCUMENT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parts which pertain only to the OS/2 version will be prefix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ymbol: OS2: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parts which pertain only to the Windows 95 and Windows 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efixed by the following symbol: W95: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parts which pertain only to the Windows 3.1 with Win32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efixed by the following symbol: W31: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parts which pertain only to the Windows versions but not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ill be prefixed by the following symbol: WIN: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2. WHAT IS VOCABULARY MODER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program which aids the user in learning more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y words with the benefit of a graphical user interface. The wo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's database are typically seen on college entrance test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 and the SAT. Using this program is an excellent tool to refres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force your vocabulary if you are planning on taking such a test.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a prospective college student, because this program helps an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to communicate and comprehend more intelligently.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words you are having difficulty with and expose yourself to almost 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vocabulary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3. HARDWARE AND OPERATING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95: Windows 95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: OS/2 2.1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31: Windows 3.1 with the Win32s extension packag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3A. INSTALLING THE WIN32S PACKAG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btain the Microsoft Win32s 1.30 enhancement to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3.1. This can be found a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mcs.net/~bvonmoss/vomod/win32s1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ay be found in another form at ftp://ftp.micro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zip win32s13.zip into a temporary directory. Reta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. (Do not install Win32s on Windows 9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ZIP win32s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 -d win32s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reboot the compu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verify that win32s is functional by running Freec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es with this package.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4.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4A. INSTALLATIO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VO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ZIP \TMPDIR\VOMOD10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S2:    VOMOD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95:    VMOD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31:    VMOD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31: { VMOD3.EXE cannot be called from a DOS prompt, bu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led by selecting "Run" from the "File" pulldown.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4B. INSTALLATION WITH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a directory for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D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D VO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zip the file with unzip.exe (at ftp.uu.net) or PKUNZI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ZIP \TMPDIR\VOMOD103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ure any .DLL files, such as VMODATW1.DLL, will be recogniz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2: The directory it resides in must be in the LIBPATH= stat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, unless it is in the same directory as the executable.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is program on the desktop. In this case, drag an ic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s folder, named "Program" to where you want it to resid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ettings to VOMOD.EXE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: The directory it resides in must be in the PATH= statement in CONFIG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it is in the same directory as the executable. You may want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on the taskbar. Install this program on the taskbar by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My Computer" folder, then open the drive folder where VMODW.EX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. Drag VMODW.EXE over the Start button. This can be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bar or put in the Programs folder by select-ing Settings on the task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aging the task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5. GETTING THE MOST OUT OF VOCABULARY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passing the copyright screen, the main screen is dis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hoices. In the main body of the window are 53 word ranges. Selec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range with which to work with. When you master that range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on to another wor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have established which word range you are working with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idea to become familiar with the 75 words in that word ran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Word-List menubar choice. For each of the words a typical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 (N.:noun, V.:verb, etc.), a basic definition, and the w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of a sentence. These are not comprehensive, but only used as a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. Consult a dictionary for more concise meanings or the different u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. Less common usages of words or obvious elementary meanings may b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studying the word list, the next step is to drill yourself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ither guess words or guess definitions. When answering, your answ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correct variation or worded differently. In these cases it is up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ide whether or not your answer is correct. If you get words Incor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come up again every 15 words. If you get all the words correc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 tries, it will notify you that you have mastered that word range.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is to take the Test, which is composed of 15 antonym ques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will be tabulated in your Sc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hoose a word rang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tudy the word list of that wor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consult a dictionary for concise mean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nunciation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drill the words in that wor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{ you are the final judge if a word or defin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rrect or incorrect.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test yourself on that wor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go to 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Help by hitting F1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6. OTH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6A.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y a different user at the command prompt with the /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. However, the program will remember who the last user w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should be no space after /u. Names with spaces are allow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put in quotation marks. /U , -u , -U are the equivalent as /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O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ODW /u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ODW -U"Henry C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Remember that the Win32s version VMOD3.EXE cannot be call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prompt, but must be called by selecting "Run" from the "File"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.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6B. CHEA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selected, during tests, you have a chance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as provided by a push button on a notebook te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6C. TABULAT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on by default, scores on tests are added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6D.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 'User' menubar choice to change the current u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a user or reset the user's sco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7. DEREGISTER THE PROGRAM FROM THE WINDOWS REGI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:            In the course of using the program it will put entries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gistry". If you want to deregister the program and eliminate any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, run VMDEREG.EXE . It can be run from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8. COPYRIGHT MESSAGE FOR SUPPORT D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BM VisualAge for C++ for Windows, Version 3.5 Runti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IBM Corporation 1996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9.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8A. 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MOD    EXE   1115531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MODAT1 DLL     34567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MOD01  HLP     14035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MOD02  HLP     13963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MOD03  HLP     15093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CTEST  HLP      7415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MODREG HLP      1723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RY  TXT      1333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   FRM      2450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ID  DIZ       244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MOD103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9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PWOR3U DLL    122880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PWOT3  DLL    425472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F32    DLL     32256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IPF32 DLL    434688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ODW    EXE   4126208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DEREG  EXE   1492992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ODATW1 DLL     77312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MODW01 HLP     14035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MODW02 HLP     13963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MODW03 HLP     15093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CWTEST HLP      7436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ODWREG HLP      1691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RY  TXT      1333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   FRM      2450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ID  DIZ       253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MOD103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3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PWOC3U MSG     51200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PWM35I DLL    518656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PWOR3U DLL    122880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PWOT3  DLL    438784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PWRERR DLL      2048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PWRTM  DLL     11776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F32    DLL     32256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IPF32 DLL    434688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ODW32S EXE   4205568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DEREG3 EXE   1557504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ODAT31 DLL     77312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MODW01 HLP     14035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MODW02 HLP     13963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MODW03 HLP     15093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C3TEST HLP      7451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OD3REG HLP      1706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RY  TXT       488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   FRM      2450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ID  DIZ       274   4-11-97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MOD103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8B.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free to distribute this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ulary Modern as long 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distributed archive must contain ONLY the fil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contents of this archive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is version is not to be sold. However, a reason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ing fee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9. PRODUC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9A.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file: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9B. WEB PAGE/EMAIL/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~9B1. Web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mcs.net/~bvonmoss/vomod/welc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ge has the option to downloa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a http://www.mcs.net/~bvonmoss/vomod/vomod???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web page has a link to a tutorial which explain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~9B2.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 can contact the author at bvonmoss@Mcs.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~9B3.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you are having problems running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would like to report errors in the program 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st way to contact the author is through email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ive way is to send via US Mail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sted under ~9A.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