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- Traitement de textes pour le Gestionnaire de Prsentation d'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traitement de textes "tel cran, tel rsul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You See Is What You Get, WYSIWYG) pour le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d'OS/2 (Presentation Manager). Il ne se pose p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ent des traitements de textes professionnels pour OS/2 ou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 pour objectif de fournir un ensemble plus lim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Il permet les oprations classiques de mise en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, et offre la possibilit d'y insrer des graphiques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ATM installes sont gres, dans tous les formats natifs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arge palette de tailles. Les impressions sont ralises vi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 de Prsentation d'OS/2, permettant d'utilise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gre par cette interface, y compris les tlcopieu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partagiciel (shareware). Vous pouvez dif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 des copies non modifies  toute personne intresse.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est utile, et si vous dcidez de le conserv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devez le payer. Son prix est de 30$ amricain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rgler de diffrentes fa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que ou mandat : si vous dsirez payer par chque ou man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envoyer votre rglement, accompagn de vos nom, prn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, numro de version et date de votre copie de Pluma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d'A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rte VISA/MasterCard/Discover : si vous dsirez pay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ment au moyen d'une carte de crdit, vous pouvez l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ce  la socit BMT Micro. Cette socit peut tre contact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lphone au (800) 414-4268 ( partir d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uniquement) ou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910) 791-7052, par tlcopie au (910) 350-2937, ou sur leur BB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910) 350-8061. Les appels vocaux sont accepts de 8h du matin  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(heure de la 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 est d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. Les autres numro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ponibles 24h/24, sept jours par semaine. Leur adresse postale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d'A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e : Si vous rsidez dans l'une des rpubliques qui constitu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Union Sovitique ou appartenaient au pacte de Varsovie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enregistrer pour 5$ amricains (pas par carte de crdit, s'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fois votre enregistrement reu, il vous sera envoy un reu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 du traitement de texte sur disquette. Vous rece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s tard une autre disquette, au prochain changement majeur d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documentation imprime n'est pas encore disponible, mais quand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sera, tous les utilisateurs enregistrs du traitement de tex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evront une copie. Si vous voulez obtenir les versions ultrieur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tte, elles coteront 10$ amricains (5$ pour l'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installer Pluma, vous devez excuter le programme 'FRANCAIS'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vous demandera dans quel rpertoire vous dsirez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ma. Veuillez entrer le nom complet du rpertoire, y compris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. Si le rpertoire n'existe pas, il sera cr. Une fois sai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 du rpertoire, l'installation s'effectuera. Les fichiers EXE, 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P et DOC du programme seront copis dans le rpertoire cible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ossier sera cr sur le bureau, dans lequel sera plac l'i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rogramme. De plus, une i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 permettant d'accder  la documenta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a aussi place. Une fois l'installation effectue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brement dplacer les objets  votre conv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par hasard vous supprimez un des objets, rptez simp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dure d'installation. La configuration du programme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uma est conu pour tre facilement traduit dans d'autres la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versions en espagnol, franais et hollandais sont dj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versions en catalan, allemand, danois, italien et portugais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ir le jour prochainement. Si vous dsirez traduire le programm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tre langue, envoyez moi un mot via Internet (rpapo@garnet.msen.com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r Compuserve (72607,3111) [NDT : un mot en anglais, p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anais...], ou par courrier postal. Je vous enverrai les textes d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 traduits (le fichier d'aide, le fichier de documentation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d'installation et le texte de dfinition des ressources)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is que vous m'aurez renvoy les fichiers traduits, j'ajou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uvelle langue  la version suivante du traitement de 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ntion, soyez conscients du fait que je vous demanderai en perman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mises  jour tout au long de l'volution du programme.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rcier de votre aide, votre enregistrement est gratuit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evrez les mises  jour gratuites aussi longtemps que vous continu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trad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, pour leur aide lors des tests, po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ggestions pendant la ralisation, et pour leurs encoura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yne Blankenbeckler    (Sam's Books, Indiana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rry Bush              (Riga, 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avier Caballe          (Barcelone, Espa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jorn Fahller           (Su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Gjerlov             (Dane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. Herbert Klaeren     (Tuebingen, Allema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k Mersmann          (Allema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oe Negron              (Brooklyn, New York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vin Nipper           (Golden, Colorado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lt Rutka              (Great Lakes Data Systems, Southfield, Michigan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land Sheppard         (Californi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win Vackier           (Pays-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(Paris, 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yan Walker            (Tennesse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DT :   les commentaires concernant la traduction en fran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de l'aide en ligne, des menus et dialog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Fido    : 2:320/2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-mail  : zlika@chaos2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7 juin 1994 - ver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mire version en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juillet 1994 -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'insertion de saut 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e dialogue de configuration quand un trs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mbre de polices sont ins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es options d'agrandissement au menu Attri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mire version en holland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0 juillet 1994 -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a gestion de graphiques noir et 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tiv l'option de menu Conserver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'interprtation de la fonction sous le curseur dans la fentre 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 Vacances du 21 juillet au 26 aot 1994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3 septembre 1994 - versio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'affichage du dialogue d'infos 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fi la procdure d'installation pour crer un dossier et y inclure les fichiers 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e erreur d'affichage de la dfinition graphique dans la ligne 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'interprtation du caractre sous le curseur dans la fentre 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'emplacement et la taille de l'lment sous le curseur dans la fentre 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e menu contextuel par dfaut avec la commande Raffrach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fi toutes les marges pour tre relatives aux bords de la page, et non au coin infrieur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