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D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je genteresseerd bent in de verspreiding van dit product, of als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en erkend VRBCORP Dealer wil worden, neem dan contact op met VRBCOR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kaflaan 41, 3200 Aarschot. Indien er geen overeenkomst is, mag dit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ma enkel gedistribueerd worden in zijn originele vorm, en moge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kel transportkosten aangerekend wor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the distribution of this program, or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n authorized dealer, please take contact with VRBCORP at Bekaf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, 3200 Aarschot. As long there isn't an agreement between us, the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m may only be spread in its original contents. Only distribution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calculated (mail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92/60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2Net : 81:432/100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: vanrillaer@tornado.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