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en je vragen hebt over dit programma of je wenst enkele tegemo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ingen, contacteer me dan op het volgende adres: Bekaflaan 41,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rschot, Belgi. Indien je over een modem beschikt, kan je eventu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fidonet (2:292/606.5) of via het internet (zie hieronder info)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er interesse is in een BEdit worldwideweb homepage moet je me 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seintje geven, en maak ik er n a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questions about this program or if you want some new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, please contact me at: Bekaflaan 41, 3200 Aarschot, Belgiu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he proud owner of a modem, you can also write me an emai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(2:292/606.5) or on the internet (look below for info)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eople who are interested in an BEdit www homepage, they have to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me and I'll try to accomplish it..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92/60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2Net : 81:432/10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: vanrillaer@tornado.b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