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��            ����             </w:t>
      </w:r>
      <w:r>
        <w:rPr/>
        <w:t>EVALUATIEVERSI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����          �������            </w:t>
      </w:r>
      <w:r>
        <w:rPr/>
        <w:t>NEDERLANDSTALIGE VERS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���        ��  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       ���     ���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��      ��     ��� 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��     ���  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�����    ���      �             �      ��    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  ���  �����������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    ��� ����   �   ��    ��������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       ���� ����            ���   ��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        ���  ����       ��  ��     �      ��      �   </w:t>
      </w:r>
      <w:r>
        <w:rPr/>
        <w:t>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        �����   ����� �����   ��     �      ��      �     </w:t>
      </w:r>
      <w:r>
        <w:rPr/>
        <w:t>VRBCor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��������       ��������    ��    ���     ����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����           �����      �����������   �����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ele opmerkingen over BEdit die niet terug te vinden zij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z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Je kan BEdit in een window draaien, maar het zal veel meer per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jn in een fullscreen sessie. Het is speciaal gedesigned om opti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 te maken van de fullscre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Opstarten BEdit en bijhorend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 &lt;bestaande bestandsnaam&gt; &lt;lijnnr&gt; &lt;kol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kan dus met BEdit een bestaande bestandsnaam meegeven, lijnn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umnr. Hiermee kan men gemakkelijk uit omgevingen zoals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r de editor gaan en omgekeerd. Voor de rest kan je niets m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ven aan de prompt. Indien je een nieuw bestand wil maken, typ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on B.EXE en specifieer de naam in het kadertje waar 'Best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am'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Verschil tussen B.EXE en B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XE is de engelse versie van BEdit. BN.EXE is de nederlands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 BEdit. De Nederlandstalige is nog in beta-stadium, mits d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ste versie ervan is, doch zou deze prima moeten werken. Indi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bepaalde zaken betere vertalingen hebt, of nog ander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e�n, schrijf me dan beslist een berichtj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Indien er dealers ge�nteresseerd zijn om dit programma te verd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zel dan niet om mij te inform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BEdit ondersteunt bestanden met een maximumgrootte van 36000 l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lke lijn mag maximum 257 karakters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Numerus Clausus: Het gebruik van dit programma is op ei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ordelijkheid. VRBCORP garandeert noch dat het programma 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ij is, noch dat het foutloos werkt. Dit terzijde is het z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el :) Dit programma is shareware en geen freeware. Indi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programma langer dan 30 dagen wil gebruiken, moet je registr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kostprijs voor de nederlandstalige versie bedraagt 450 bfr 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engelstalige moet je slechts 350 bfr betalen... Je kan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else en nederlandstalige versie registreren voor 550 bfr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r informatie aangaande grote hoeveelheden en firmaprijzen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eer je best: VRBCORP, Bekaflaan 41, 3200 Aarschot, Belgi� of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sch op het nummer 016/571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Om te compileren rechtstreeks vanuit de editor moet je cor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tements in je config.sys toevo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C/C++ Programma's bv. met gebruik van Borland C/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PB=D:\BCOS2\BIN\BCC.EXE -4 -O2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 wordt vervangen door de huidige bestands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mag hier echter ook ipv een .EXE een .CMD specif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dat je met REXX nog enkele additionele stappen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dernemen aangaande linken van oudere 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T is ook toegelaten, hij gaat dan wel overscha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een Dos-V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E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B=....             C/C++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B=....             AS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B=....             Fortra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B=....             Dbase/FoxPro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B=....             Pascal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B=....             Modula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B=....             Basic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Met ESC activeer je een pulldown menu waar je de belangrijk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ken kunt mee doen... Vergeet zeker niet van de toetsrefer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bekijken. Hierin staat alles wat BEdit kan (zo'n 130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llende func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Indien je idee�n hebt, of je wenst een uitbreiding van BEdit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ke doeleinden, aarzel dan niet van me te contact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j doen het met plez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Dan zou ik willen besluiten met het volgende: BEdit is een kra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eenvoudig programma om mee te werken. Leer ermee werk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ee te experimenteren. Veel plezier... Indien je het daadwer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t, registreer het dan a.u.b. Er zitten geen restric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ongeregistreerde versie, maar door te registreren heb je e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iseerde 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etj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o/2,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scho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92/6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et  : 81:432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vanrillaer@tornado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