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Message From POV-Team Coordinator Chris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 26 months ago, on April 6, 1994, I uploaded a se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POV-Ray 3.0.alpha.0" to the private POV-Ray Team are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's Go GraphDev Forum.  It was a version of POV-Ray 2.2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and colors changed from structs to arrays.  This was jus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huge changes that would turn version 2.2 into 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onths that followed, various team members and I submitted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create 19 full revisions of the 3.0 alpha version.  We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new features were added.  This was followed by 7 major beta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over 70 intermediat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zens of new scenes have been created.  Document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rewritten.  Two totally new platforms have been added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ly supported.  It has been a tremendous effort by the finest b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grammers, artists and testers I've ever had the pleasure of kno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rmany, France, Hungary, Australia, Netherlands, Canada, USA an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what other countries I've forgotten. the group of un-paid volunte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the POV-Ray Team has poured countless hours of their liv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is this: It isn'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some ways, it never will be.  There will always be bugs,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, unclear docs, scenes that need revision and countles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But for now, we have to call it good enough.  The Team is 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 burn-out if we don't take a break.  We deserve a rest and you,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yal fans, deserve unrestricted acce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fore today, July 12th, we will release "final" versions of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0 executables with full source code for at least MS-Dos, Mac &amp; Unix/Linu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piration date on these executables.  An updated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beta will be released soon.  A final Windows version will be 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August and Amiga will be released afterw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still be unfinished work on the "final" ver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section of the documentation will probably be incomple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section is 99% finished and should serve you well.  Afte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we will set up a system where you may volunteer to help us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torial.  Some early sample scenes which were designed to use ha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beta 6 still need updating to look right under later version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soon how you can volunteer to help update these sce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still be bugs in this version.  We will release 3.01 or 3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-fix releases as the need arises.  However this unrestricted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lieve us of the pressure of releasing new betas just becaus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expi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has been a real labor of love to produce this program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be excited and amazed by the wonderful images all of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using our program.  After a suitable period of rest we will dig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try to make POV-Ray the greatest program available in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promise you it will always b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Young - POV-Team Coordin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