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(tm) Ray-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(tm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Documentation 3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POV-Team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        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         What is Ray-Trac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         What is POV-R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           Which Version of POV-Ray should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           IBM-PC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.1        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.2  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.3      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           Appl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           Commodore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4            S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5            Generic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6           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            Compi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.1          Directro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.2          Configuring POV-Ra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.3         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           Where to Find POV-R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           Graphics Developer Forum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      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           PC Graphics Area on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            The Graphics Alternative BBS in El Cerri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5            PC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            POV-Ray Related Books and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           Instal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          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1            Running Files in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2           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            Alternatives to POVRAY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4           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5            Displa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Beginning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           Your Firs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1            Understanding POV-Ray's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            Adding Standard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3            Adding a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4            Describing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5            Adding Texture to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6            Defining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           Us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           Camer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            Using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3            Using Camera Ray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           Simpl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           Box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           Co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           Cylind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4            Pla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5            Standard Includ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           Advance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            Bicubic Pat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2            Blob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3            Height Fiel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4            Julia Fracta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5            La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6            Mes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7            Polyg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8            Prism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9            Superquadric Ellipso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0           Surface of Revoluti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1           Tex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2           Toru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            CS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1            What is C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2            CSG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3            CSG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4            CSG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5            CS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6            CSG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6.1          Coincidence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            The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1            The Ambient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2            The Point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3            The Spot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4            The Cylindrical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5            The Are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6            Assigning an Object to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            Light Source 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.1          Using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.2          Using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.3          Light Source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            Simple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1            Surface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2            Adding Bum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3            Creating Colo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4            Pre-defin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            Advanced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1            Pigment and Normal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           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1          Using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2          Using Pigment and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3          Using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4          Using Transparent Pigments and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5          Using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3           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3.1          Using Basic Normal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3.2          Blending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           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1          Using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2          Using Surface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3          Using Reflection and 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4          Using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5          Light Attenuation an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6          Using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           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1          What are Hal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          The Emit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1        Starting with a Basic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2        Increasing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3        Adding Some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4        Resizing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5        Using Frequency to Improve Rea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6        Changing the Hal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3          The Glow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          The Attenua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.1        Making a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.2        Scaling the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.3        Adding Additional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          The Dust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1        Starting With an Object Lit by a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2        Adding Some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3        Decreasing the Dus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4        Making the Shadows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5        Add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6        Using a Coloured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          Halo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1        Where Halo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2        Overlapping Contain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3        Multiple Attenuating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4        Halos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5        Scaling a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6        Choosing a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7        Us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            Using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1           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2            The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2.1          Creating a Sky with a Color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2.2          Adding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2.3          Adding Some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           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.1          A Constant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.2          Setting a Minimum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.3          Creating a Filtering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.4          Adding Some Turbulence to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.5          Using Grou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.6          Using Multiple Layers of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.7          Fog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           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1          Starting With an Empty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2          Adding Dust to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3          Choosing a Good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4          Using a Coloure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5          Atmosphe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5.1        Choosing the Distance and Scatter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5.2        Atmosphere and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5.3        Atmosphere Scattering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5.4        Increasing the Imag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.5.5        Using Hollow Object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5           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5.1          Starting With a Simpl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5.2          Increasing the Rainbow's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5.3          Using a Rainbow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POV-R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            Setting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           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2            Using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3            Using the POVINI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            Option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            Anim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1          Ex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2          In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3          Subsets of Animation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4          Cyclic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5          Fiel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           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          Gener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1        Height and Width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2        Parti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3        Interrup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4        Resum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          Display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.1        Display Hardwar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.2        Display Relate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.3        Mosaic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          File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.1        Output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.2       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.3       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          CPU Utilization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.1       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.2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.3        Gr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5         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6          Libra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7         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8          Removing User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            Shell-out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.1          String Substitution in She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.2          Shell Command Sequ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.3          Shell Command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           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.1          Text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.2          Consol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.3          Directing Text Streams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.4          Help Scree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            Trac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1          Qualit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2          Radiosit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3          Automatic Bound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4          Anti-Alia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Scene Descript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            Languag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1            Identifiers an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2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            Float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.1          Float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.2          Float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            Vecto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1          Vector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2          Vect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3          Vect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4          Operato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            Specify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1          Color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2          Colo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3          Col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4          Col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5          Common Color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          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.1          String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.2          St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           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.1          Constant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.2          Built-in Identifier 'clo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.3          Built-in Identifier 'vers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     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.1          Flo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.2          Vect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.3          St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            Langu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1           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2           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2.1          Decla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3            Default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4            Version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            Conditional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1          IF ELS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2          IF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3          IFN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4          SWITCH CASE and RAN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5          WHIL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6            User Mess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6.1          Text Message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6.2          Tex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            POV-Ray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           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1        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2        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3        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4          Matrix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2            Transformatio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3            Transform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4            Transforming Textures a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           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1            Type of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2           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3            Camera Ray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            Plac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1          Location and Look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2          The Sk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3          The Directi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4        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5          Up and Right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5.1       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5.2        Hande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6          Transform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5            Camera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          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1            Empty and Sol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1.1          Halo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1.2          Refraction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            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         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2        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3         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4         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5         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6          Julia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7         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8         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9        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0         Superquadric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1         Surface of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2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3       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            Finite Patch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1          Bicubic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2         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3         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4        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5          Triangle and Smooth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            In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.1        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.2          Poly, Cubic and Qu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.3          Qua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            Constructive Solid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1          About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2          Inside an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3        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4        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5         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6         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7         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           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1          Point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2          Spot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3          Cylindrical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4          Area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5         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6          Looks_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7         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8          Atmosphere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9          Atmospheric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            Object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1          Clipp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2          Bound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3         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4          No_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5          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           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        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1          Solid Color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2         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3          Color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4         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          Imag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1        Specifying an Im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2        The map_typ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3        The Filter and Transmit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4        Using the Alph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6          Qu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       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1          Slop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2          Norm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          Bump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.1        Specifying a Bump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.2        Bu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.3        Use_Index and Us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        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1         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          Diffuse Reflec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.1      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.2        Bri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.3        Crand Grain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         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.1        Phong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.2        Specula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.3        Metallic Highlight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4          Specular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5        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5.1        Ligh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5.2        Fake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6         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        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1          Halo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2          Multiple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          Hal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1        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2       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3       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4        G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          Density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1        Box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2        Cylind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3        Plana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4        Sphe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          Dens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1      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2       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3      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4       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6          Halo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          Halo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.1       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.2       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.3       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          Halo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1        Turbulenc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2        Octaves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3        Omega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4        Lambda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5        Frequency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6        Phas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7        Transformatio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         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1          Textur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2         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3          Mater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3.1        Specifying a Materi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         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         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          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      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3         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4         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5         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6         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7          Cr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8          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9         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0        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1         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2         Leo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3         M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4         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5        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6         Qui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7        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8        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9         Spir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0         Spir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1        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2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3       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4        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         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1          Transform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2          Frequency and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3       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4        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5         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6         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7         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          W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.1        Black Hol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.2        Repeat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.3        Turbulenc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         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.1        The on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.2        The "map_type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.3        The interpol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           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        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        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         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         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            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          ADC_Bail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         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          Assumed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.1          Monitor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.2          Imag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.3          Scen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          HF_Gray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          Irid_Wav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          Max_Trace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          Max_Inter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          Number_Of_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         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1          How Radiosit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          Adjusting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1       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2    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3        distance_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4        error_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5        gray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6        low_error_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7        minimum_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8        neares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9        radiosity_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10       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3          Tips on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PPENDIC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            Gener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            Usage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3              General Rules for All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4              Definition of "Full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5              Conditions for On-Line Services and BBS's Including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6              Online or Remote Execution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7              Conditions for Distribution of 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8              Conditions for Commercial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9              Other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0             Revocation of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1         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2           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Contacting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Postcards for POV-Ray Team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POV-Ray Outpu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1              Options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              Warn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1            Warnings during the Parsing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2            Oth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3          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3.1            Scene Fil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3.2           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4            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Tips and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1              Scene Desig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              Scene Debugg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3              Anim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4              Textu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5              Height Fiel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6              Converting "Handed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1            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              POV-Ray Optio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3              Atmosphe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 Suggest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Help o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document is still in work and there may  (and  will)  b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changes. Do not waste  your  time,  money  and  paper  to  prin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tails the use of the Persistence  of  Vision(tm)  Ray 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V-Ray(tm)). It is broken down into four parts: the installation gui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guide, the reference guide and the appendix.  The  first  part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"Program Description" chapter and "Quick Start" ) tells you whe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d how to install  POV-Ray.  It  also  gives  a  short  introduc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. The tutorial explains step by step  how  to  use  th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POV-Ray (see chapter "Beginning Tutorial" ). The reference 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description of all features available in POV-Ray by explai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(INI file keywords) and the scene  description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"POV-Ray Reference" ,  chapter  "POV-Ray  Options"  and 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ene Description Language" ). The appendix includes some  tips  and  h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reading, contact addresses and leg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          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 the following notation is used to mark  keywor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description language, command line options, INI file  keywo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scene description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INI fil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Internet address, Usene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ersistence  of  Vision(tm)   Ray-Tracer   creates   three-dimens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images using a rendering  technique  called  ray-trac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in a text  file  containing  information  describing  the  objec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in a scene and generates an image of that scene from the view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amera also described in the  text  file.  Ray-tracing  is  not  a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by any means, but it produces very high quality images with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s, shading, perspective and othe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         What is Ray-Trac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 is a rendering technique that calculates an image of a  sce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rays into the scene. The scene is build from shapes, light 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mera, materials, special featu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pixel in the final image a viewing ray is shot into the  sce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for intersection with any of the objects in the  scene.  Viewing 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 from the viewer, represented by the camera, and  pas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window (representing the final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n object is hit, the color  of  the  surface  at  that  poi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For this purpose the amount of light coming from any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ene is determined to tell wether the surface point lies in shad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If the surface is reflective or translucent new  rays  are  set  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d in order to determine the contribution of the reflected and  ref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o the final surfac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 features  like  interdiffuse  reflection  (radiosity),  atmosph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and area lights make it necessary to shoot a lot of  additional 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cene for every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         What is POV-R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istence of Vision(tm) Ray-Tracer was  developed  from  DKBTrace 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ritten by David K. Buck and Aaron A. Collins) by a bunch of people,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Team(tm), in their spare time. The headquarters of the POV-Tea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RAPHDEV  forum  on  CompuServe  (see  "Graphics  Developer  Forum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"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V-Ray(tm)  package  includes  detailed  instructions  on  us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er and creating  scenes.  Many  stunning  scenes  are  includ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 you can  start  creating  images  immediately  when  you  g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These scenes can be  modified  so  you  don't  have  to  star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e-defined scenes is a large library of predefine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erials that you can use in your  own  scenes  by  just  inclu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iles and typing the name of the shape o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highlights of POV-Ray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asy to use scene description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rge library of stunning example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ndard include files that pre-define many shapes, colors and 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ery high quality output image files (up to 48-bi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 and 24 bit color display on IBM-PC's using appropriat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landscapes using smoothed heigh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otlights,  cylindrical  lights  and  area  lights  for 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hong and specular highlighting for more realistic-looking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diffuse reflection (radiosity) for more realistic 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mospheric effects like atmosphere, fog and 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los to model effects like clouds, dust, fire and s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veral image file output formats including Targa, PNG and P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sic shape primitives such as ... spheres, boxes,  quadrics,  cyli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s, triangles and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shape primitives  such  as  ...  torii  (donuts),  hyperbolo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oloids, bezier patches, height fields (mountains), blobs,  quar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triangles, text, fractals, superquadrics, surfaces of  rev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s, polygons, lathes and 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apes can  easily  be  combined  to  create  new  complex  shapes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 Geometry  (CSG).  POV-Ray  supports  unions,  mer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s and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bjects are assigned materials called textures (a texture  describ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ng and surface properties of a sh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uilt-in color and normal patterns: Agate, Bozo, Bumps, Checker, Crack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s,  Granite,  Gradient,  Hexagon,  Leopard,  Mandel,  Marble,  O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ted, Ripples, Spotted, Sprial,  Radial,  Waves,  Wood,  Wrink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 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create their own textures or use pre-defined texture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Brass, Chrome, Copper, Gold, Silver, Stone,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bine textures using layering of semi-transparent textures or til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or material m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  preview  of  image  while  computing  (not  available  o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lt rendering when part way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tinue rendering a halted partial scen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           Which Version of POV-Ray should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an be used under MS-Dos, Windows 3.x, 95 and NT; Apple Macintosh 6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wer PC; Commodore Amiga; Linux, UNIX and other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the necessary files  are  available  over 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America Online and  several  BBS's.  See  section  "Where  to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Files"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            IBM-PC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hree different versions for  the  IBM-PC  running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perating systems (MS-Dos, Windows, Linux)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.1        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S-Dos  version  runs  under  Ms-Dos  or  as  a  dos  application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'95, Windows NT, Windows 3.1 or 3.11. It  also  runs  under  OS/2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better CPU and at least 4 meg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disk space to install and 2-10 meg or more  beyond  tha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ext editor capable of editing plain ASCII text files. The ED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mes with MS-Dos will work for moderate siz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 viewing  GIF  and  perhaps  TGA  and 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SDOS.EXE - a self-extracting archive containing the  program,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s, standard include files and  documentation  in  a  hypertext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with help viewer. This file may be split into  smaller  fil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downloading. Check the directory of your download or ftp  si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other file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ntium or 486dx or math co-processor for 386 or 486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 or mor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VGA display preferably with VESA interface and high color or tru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 is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SD_S.ZIP - The C source code for POV-Ray for MS-Dos Contains 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and MS-Dos specific parts.  It  does  not  include  sample 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  so  you  should  also  g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archiv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 compiler that can  create  32-bit  protected  mode  application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Watcom 10.5a, Borland  4.52  with  Dos  Power  Pack  and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under DJGPP 1.12maint4. DJGPP 2.0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.2  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version runs under Windows'95, Windows NT and under  Windows 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.11 if Win32s extensions are added. Also runs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better CPU and at least 8 meg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2 meg disk space to install and 2-10 meg or more beyond  tha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archive POVWIN3.EXE  -  a  self-extracting  archive  conta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sample scenes, standard include files  and  document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split into smaller files for easier  downloading.  Che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download or ftp site to see if other files are 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ntium or 486dx or math co-processor for 386 or 486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meg or mor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VGA display preferably with high color or true color ability an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 is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WIN_S.ZIP - The C  source  code  for  POV-Ray  for  Windows.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parts and Windows specific parts.  It  does  not  include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s, standard include files and documentation so you should  als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arch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-Ray can only be compiled using C compilers that create 32-b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We support Watcom 10.5a, Borland  4.52/5.0  compil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not needed to use POV-Ray. It is provided for the 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.3      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better CPU and at least 4 meg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disk space to install and 2-10 meg or more  beyond  tha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ext editor capable of editing plain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recent (1994  onwards)  Linux  kernel  and  support  for  ELF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ies. POV-Ray for Linux is not in a.out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F libraries libc.so.5, libm.so.5 and one  or  both  of  libX11.so.6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vga.so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LINUX.TGZ or POVLINUX.TAR.GZ - archive containing an  official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VGALib  and  X-Windows  modes.  Also  contains  sample 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ntium or 486dx or math co-processor for 386 or 486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 or mor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VGA display preferably high color or true color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display, you'll need either SVGALib or X-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viewing PPM, TGA or P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 is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S.TAR.GZ or POVUNI_S.TGZ - The  C  source  code  for  POV-Ra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. Contains generic parts and  Linux  specific  part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ample scenes, standard include files and  documentation  s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get the executable arch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GNU C compiler and (optionally) the X include files and libra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HOW TO USE IT. Although we provide source code  for 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systems, we do not provide technical support on how to  comp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2            Appl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intosh versions run under Apple's MacOS operating system  version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tter, on any 68020/030/040-based Macintosh (with or without  a 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coprocessor) or any of the Power Macintosh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68020 or better CPU without a floating point unit (LC  or  Perform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is series) and at least 8 meg 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68020 or better CPU *with* a floating point  unit  (Mac  II  or  Qua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) and at least 8 meg 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Power Macintosh computer and at least 8 meg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tem 7 or newer and color QuickDraw (System 6 is no longer  sup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free disk space to install and an additional  2-10  meg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work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utility capable of viewing Mac PICT, GIF and 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and PNG  formats  (the  shareware  GIFConverter  or  Graphic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re go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ACNF.SIT or POVMACNF.SIT.HQX  -  a  Stuffit  archive  conta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FPU 68K Macintosh application, sample scenes, standard includ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ation (slower version for Macs without an FPU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AC68.SIT or POVMAC68.SIT.HQX - a Stuffit archive containing  the  F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K Macintosh application, sample  scenes,  standard  include  fi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faster version for Macs WITH an FPU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PMAC.SIT or POVPMAC.SIT.HQX - a Stuffit archive containing the 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Macintosh application, sample scenes, standard  include  fi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8030/33 or faster with FPU, or any Power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 or more RAM for 68K Macintosh; 16 meg or more for  Power 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 monitor preferred, 256 colors OK,  but  thousands  or  mill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s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 is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POV-Ray can be compiled using Apple's  MPW  3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werks CodeWarrior 8 or Symantec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ACS.SIT or POVMACS.SIT.HQX - The full C source code for  POV-Ra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intosh. Contains generic parts and Macintosh specific parts.  It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sample scenes, standard include files  and  documentation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get the executable arch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3            Commodore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ga version comes in several  flavors:  68000/68020  without  FPU 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, very slow), 68020/68881(68882), 68030/68882 and 68040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wo sub-versions, one with a CLI-only interface,  and  one  with  a 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quires MUI 3.1). All versions run under OS2.1 and up. Support  exis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haring and window display under OS3.x with 256 color palettes and Cybe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brar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ast 4 meg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ast 2 meg  of  hard  disk  space  for  the  necessities,  5-20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SCII text editor, GUI configurable  to  launch  the  editor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-  POV-Ray  outputs  to  PNG,  Targa  (TGA)  and  P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converters from the PPMBIN distribution are included to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o IFF IL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AMI.LHA - a LHA archive containing executible, sample scenes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 or more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8030 and 68882 or higher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bit display card (CyberGFX library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 stable compiler is released for Amiga PowerPC systems, pl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this to the flavo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 is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LHA_S.ZIP - The C source code for POV-Ray for Amiga. Contains 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and Amiga specific  parts.  It  does  not  include  sample 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  so  you  should  also  g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arch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4            S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n SPARC processor and at least 4 meg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disk space to install and 2-10 meg or more  beyond  tha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ext editor capable of editing plain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nOS 4.1.3 or other operating system capable of running  such  a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aris or possibly Linux for Spa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SUNOS.TGZ or POVSUNOS.TAR.GZ - archive containing an  official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text-only and X-Windows  modes.  Also  contains  sample 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 or mor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display, you'll need X-Windows or an X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ferably 24-bit TrueColor display ability, although the X display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nown to work with ANY combination of visual and color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viewing PPM, TGA or P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 is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S.TGZ or POVUNI_S.TAR.GZ - The C source code for POV-Ray fo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generic UNIX parts and Linux specific parts. It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scenes, standard include files and  documentation  so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et the executable arch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 compiler and (optionally) the  X  include  files  and  librari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provide source code for generic Unix systems, we do  not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how to compil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5            Generic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S.TGZ or POVUNI_S.TAR.GZ - The C source code for POV-Ray fo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rchive contains full generic source, Unix and X-Windows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D.TGZ or POVUNI_D.TAR.GZ or  any  archive  containing  the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s, standard include files and documentation. This could be th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nOS executable archive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 compiler for your computer and KNOWLEDGE OF HOW TO USE  IT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source code for  generic  Unix  systems,  we  do  not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how to compil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ext editor capable of editing plain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th co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 or mor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viewing PPM, TGA or P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Windows if you want to be able to display as you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need the X-Windows include files as well. If you'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iling programs for X-Windows you may need some help from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 knowledgeable at your installation because the X includ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are not always in a standard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6           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xecutable archive includes full documentation  for  POV-Ray  itself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specific instructions for using POV-Ray with your type of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of the program share the same ray-tracing features like  sha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and textures. In other words, an IBM-PC can create the sam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ray supercomputer as long as it has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want to get the executable that  best  matches  their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See the section "Where to Find POV-Ray Files"  for  where  to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. You can contact those sources to find out what the best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you and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            Compi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will help you to compile the portable  C  source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working executable version of POV-Ray. They are only for those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nt to compile a  custom  version  of  POV-Ray  or  to  port  it 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platform 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question you should ask yourself before proceeding is Do  I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ompile POV-Ray at all? Official POV-Ray Team executable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MS-Dos, Windows 3.1x/95/NT, Mac 68k, Mac Power PC, Amiga,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l x86, and SunOS. Other unofficial compiles may soon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latforms. If you do not intend  to  add  any  custom  or 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o the program and if an executable already exists for your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need not compile this progra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want to proceed you should be aware that you  are  very  nearl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. The following sections and other  related  compiling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you know what you are  doing.  It  assumes  you  have  an  adequate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installed and working. It assumes you know how to compile  and 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, multi-part programs using a make utility or an  IDE  project  fil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iler supports  them.  Because  makefiles  and  project  files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drive, directory or path information, we cannot promise our mak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jects will work on your system. We assume you know how to make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files and projects to specify where your system  libraries 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you should not expect any technical support from the POV-Ray 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compile the program. Everything is provided here as is. All w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with any certainty is that we were able to compile it on our syst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work for you we probably cannot tell you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technical documentation for the source code itself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in the source files. We try our best to write clear, well-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but some sections are barely commented at all and some comment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dated. We do not provide  any  technical  support  to  help  you  to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We  do  not  explain  how  a  particular  feature  works.  In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, the person who wrote a part of the program is no longer activ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and we don't know exactly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any custom version of POV-Ray or any unofficial  compile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read and follow all provisions of our license in "Copyright"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you can modify and use POV-Ray on your own however you want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 your unofficial version you must follow our rules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y  circumstances  use  portions  of  POV-Ray  source  code  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.1          Directro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urce code is distributed in  archives  with  files  arrang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hierarchy of directories or folders. When extracting the 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so in a way that  keeps  the  directory  structure  intac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we suggest you create a directory  called  povray3  and  extr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re. The extraction will create a directory called  sourc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iles and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re are  separate  archives  for  each  hardware  platfor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but each  of  these  archives  may  support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For example here is the directory structure for the MS-Do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LIB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Z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W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irectory contains source files for the generic parts  of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same on all platforms.  The  source\libpng  contains  fil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a library of routines used in reading  and  writing  PNG  (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Graphics) image files. The source\zlib contains files for compi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f routines used by LIBPNG to compress and uncompress  data  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iles are used by all platforms and compilers. They ar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ourc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\msdos directory contains all source files for the  MS-Dos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all supported MS-Dos compilers. The  pmode  sub-directory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for pmode.lib which is required  by  all  MS-Dos  vers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, djgpp , and watcom sub-directories contain  source,  makefi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files for C compilers by Borland, DJGPP and W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\msdos directory is only  in  the  MS-Dos  archive.  Similar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 archive  contains  a  source\windows  directory.  The  Unix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ource/unix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\msdos  directory  contains  a  file  cmpl_msd.doc  which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information specific to the MS-Dos version. Other platform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ontain similar cmpl_xxx.doc  files  and  the  compiler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also contain compiler specific cmpl_xxx.doc files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ll pertinent cmpl_xxx.doc files for your platform and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.2          Configuring POV-Ra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latform has a header file config.h that is generally in  the 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irectory but may  be  in  the  compiler  specific  directory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s have multiple versions of this file and you may  need  to 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it as config.h . This file is included in every module of POV-Ra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y prototypes, macros or other definitions that may  be  nee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ic parts of POV-Ray but must be customized for a particular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 different  operating  systems  use  different  characters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between directories and file names. MS-Dos uses back slash, Unix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slash or Mac a colon. The config.h file for MS-Dos and Window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ENAME_SEPARATOR '\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ells the generic part of POV-Ray to use a back 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customization that the generic part of the code  needs  has  a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n the file source\frame.h which is also  included  in  every 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.h . The frame.h header contains many groups of define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ndef FILENAME_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ENAME_SEPARAT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asically says if we didn't define this  previously  in  config.h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default value . See frame.h to see what other values you might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definitions are used to specify platform specific function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a prototype for that function. The file source\msdos\config.h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not only contains the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OV_DISPLAY_INIT(w,h) MSDOS_Display_Init ((w), (h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the name  of  the  graphics  display  initialization  function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SDOS_Display_Init (int w, int 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port POV-Ray to an unsupported platform  you  should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simplest, non-display  generic  Unix  version.  Then  add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pieces via the config.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.3         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nderstand that the above sections are only the most trivial  first 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lf the fun of working on POV-Ray source is digging in and  figuring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n your own. That's how the POV-Ray Team members got started. We'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code as clear as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ead the cmpl_xxx.doc files in your platform specific and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irectories for some more  minor  help  if  you  are  working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platform 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          Where to Find POV-R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the POV-Ray software are available from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1            Graphics Developer Forum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 headquarters  are  on  CompuServe,  GRAPHDEV  forum,  ray-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We meet there to share info and graphics and discuss  ray  tr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s and other kinds of computer art. Everyone is welcome to join  i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on CIS GRAPHDEV. Hope to see you there! You can get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CompuServe by calling (800)848-8990 or visit the CompuServe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puserve.com . Direct CompuServe access  is  also  availa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, Europe and many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2       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home of POV-Ray is reachable on  the  World  Wide  Web 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http://www.povray.org and via ftp as ftp.povray.org . Please stop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for the latest files, utilities, news  and  images  from  the 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.graphics.rendering.raytracing newsgroup has many  competent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hat are very willing to share their knowledge. They generally 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rst browse a few files to see if someone has already answered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and of course, that you follow proper "netiquette"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s about the qualifications of the folks that frequent the group,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spend at the Ray Tracing Competition  pages  at  www.povray.org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convinc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3            PC Graphics Area on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n area now on America  On-Line  dedicated  to  POV-Ray  suppo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 can find it in the PC Graphics section of AOL. Jump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(the keyword PCGRAPHICS brings you to the top  of  the  graphics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). This area includes the Apple Macintosh executables also. It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ssages are left in the Company Support section. Currently,  Bill  Pu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ulver) is our representativ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4            The Graphics Alternative BBS in El Cerri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n the West coast, you may want to find the POV-Ray  fil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lternative BBS . It's a great graphics BBS run  by  Adam  Shiff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is high quality, active and progressive  BBS  system  which  offers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messaging and files to its 1300+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524-2780 (PM14400FXSA v.32bis 14.4k, 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524-2165 (USR DS v.32bis/HST 14.4k, Subscri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5            PC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CAD and Graphics Network (PCGnet) serves both  the  C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ommunities by making information useful to them wid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ly known as ADEnet, PCGnet is a new network created from the groun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ing new nodes and focusing evenly on both CAD and graphics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, including, but not limited to the following topics: design, draf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,  2d  and  3d  modeling,  multimedia,  systems,  raster  ima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ing, 3d rendering and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Gnet is designed to serve the needs of all callers by stimulating 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nerating support forums for active users who have an  interes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 and graphics related topics previously mentioned; interest and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through PCGnet's  message  conferences,  file  sharing  acro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and industry news and press releases.  PCGnet's  message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derated forums designed to accommodate friendly, yet  profession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ve discussion of CAD and graphics related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BBS serves as the central hub for a large  network  of  graphics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s around the world. Following is a concise listing of active PC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at the time of this  writing.  The  POV-Team  can  not  vouch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of this information, nor verify that any of these boards  may 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1-Exchange                 Alpharetta        GA      404-345-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Global Village      San Rafael        CA      415-507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/Engineering Services     Hendersonville    TN      615-822-2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is Major                  Nashville         TN      615-385-4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AO BBS                     Columbus          OH      614-481-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 BBS                    Columbia          MO      314-874-2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s CODE BBS                West Bloomfield   MI      810-855-0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's Graphics              Brooklyn Park     MN      612-425-4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AUG                       Phoenix           AZ      602-952-0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G BBS                     Bellevue          WA      206-644-7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mmand BBS            Kennewick         WA      509-735-4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D/fx BBS               Mesa              AZ      602-835-0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Board BBS        Anchorage         AK      907-349-5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lternative     El Cerrito        CA      510-524-2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ppy Canyon             Denver            CO      303-759-3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Graphics BBS         Piscataway        NJ      908-271-8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ity               Shrewsbury Twp    NJ      908-544-8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tual Dimension        Oceanside         CA      619-722-0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Out BBS                 Sadsburyville     PA      610-857-2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AD Magazine BBS       Toowong QLD              61-7-878-2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mputer Company          Erskineville NSW         61-2-557-1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dney PCUG Compaq BBS       Caringbah NSW            61-2-540-1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 Room                Melbourne VIC            61-3-481-8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n AutoCAD User Group  Graz                    43-316-574-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as Visions BBS            Boom                     32-3-8447-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reby SuperBBS             Nykoebing Falster        45-53-84-7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-Online                    Jari Hiltunen           358-0-40562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x BBS                  Helsinki                358-0-5062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Connection               Montesson                33-1-39529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llius BBS!                 Saint Paul                 33-93320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BBS Munich               Munich                    49-89-984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of Magic               Gelsenkirchen            49-209-780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Bennekom: Fractal Board  Bennekom                 31-318-415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-BBS                      Nieuwegein               31-30-609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30-6056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One               Baarn                    31-35-542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onnection      Wellington               64-4-566-8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onnection II   New Plymouth             64-6-757-8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onnection III  Auckland                 64-9-309-2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Art                     Koper                     386-66-34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On-line             Gothenburg                46-31-40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za BBS                  Leicester, UK          44-116-259-6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tech BBS                  Tain, Scotland         44-1862-83-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ng Link             Surrey, England        44-181-641-8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or long distance dial numbers may require additional  number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Consult your local phone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6            POV-Ray Related Books and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tems were produced by POV-Team members. Although they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o POV-Ray 2.2 they will still be helpful. Steps are being  tak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POV-Ray CDROM to version 3.0, with a new version  expected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s listed below have been recently  listed  as  out-of-print  bu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  be   found    in    some    bookstores    or    libraries    (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nai.com:80/waite/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Tracing Creations, 2d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and 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1-878739-6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e Group Pres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pages with color insert and POV-Ray 2.2 on 3.5" MS-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Tracing Worlds with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nzmann, Lutz Kretzschmar, Chris Yo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1-878739-6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e Group Pres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Moray 1.5x modeler and POV-Ray 2.2 on 3.5" MS-Do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Tracing for the Macintosh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ard Sch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1-878739-7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e Group Press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a CD-ROM full of scenes, images, and QuickTime mov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interactive keyword reference. Also a floppy with POV-R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don't have a CD 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Official POV-Ray CDROM' The Official POV-Ray CDROM: The Official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OM is a compilation of images, scene source, program source,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n POV-Ray and 3D graphics from the Internet and Compuserve. This C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ed not only at those who want to create their own images or do general 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work, but also at  those  who  want  simply  to  experienc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renderings done by some of the  best  POV-Ray  artists,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their source code. The CDROM contains over 500 ray-traced 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resource for those learning POV-Ray as  well  as  those  who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 proficient,  and  contains  a  Microsoft  Windows-based 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. The disk comes with a fold-out poster and reference sheet.  The 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atible with DOS/Windows and Macintosh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ROM is available for free retrieval and browsing on the World Wide 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ttp://www.povray.org/pov-cdrom . For more  details  you  may  also 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ovray.org/povc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describes how to quickly install POV-Ray and  render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on your  computer.  It  is  assumed  that  you  are  using  an  IBM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er with MS-Dos. For other platforms you must  ref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ocumentation included in POV-Ray'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          Instal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** STILL BEING WRITTEN 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stallation instructions are included with the  executabl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mputer. In general, there are two ways to install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Note that the generic word "directory" is used throughout.  Your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y use another word (subdirectory, folder, etc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messy way: Create a directory called POVRAY and copy all POV-R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t. Edit and run all files and programs from this directory.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but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preferred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reate  a  directory  called  POVRAY  and  several  subdirectories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, DEMO, SCENES,  UTIL.  The  self-extracting  archives  used  in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rogram will create subdirectories for  you.  If  you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, the file tree for this sh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POVRA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executable file  and  docs  into  the  directory  POVRAY.  Cop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into the subdirectory INCLUDE. Copy the  sample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to the subdirectory SCENES. And  copy  any  POV-Ray  related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their related files into the subdirectory UTIL. Your  own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go into the SCENES subdirectory. Also,  you'll  need  to 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\POVRAY and \POVRAY\UTIL to your "search path" so th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operating systems don't have an equivalent to  the  multi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is a bit more difficult to set-up, but is preferre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ny files associated with POV-Ray and they are far easier to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parated into severa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         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If you did not install the program using the install.exe system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and instructions given here may not work! The  installation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s povray.ini and several important batch files. Without thes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, the examples herein ma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basic purpose is to read a scene description  written  in  the 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and to write an image file. The scene files  are  plain  ASCII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create using  a  text  editor.  Dozens  of  sample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package to illustrate the variou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voke POV-Ray by typing a command at the MS-Dos prompt. The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 and it must be followed by one or more  command  line  switche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gins with a plus or minus sign. Blanks separate  the  switch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may b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examples in this documentation assume you installed POV-Ra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ovray3 directory. The installer will let you install POV-Ray anyw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perly configure it for the drive and  directory  you  specifi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ubstitute that  drive  and  directory  anywhere  we  tell  you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ovray3 . Change to that directory now. Then type  the  following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HAPES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I command (for input ) tells the program what file to read as inpu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give an extension on the file name, .pov is assumed. Thus +I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it to read in shapes.pov to be ren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D switch (for display ) tells the program to turn  the  graphic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n. A -D would turn it off. The number "1"  tells  it  what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 use. Type "1" is the old fashioned standard generic VGA at 320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resolution and just 256 colors. This is pretty much guaranteed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GA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options in effect besides those  you  typed  o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ey are stored in a file called povray.ini which was  crea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system. POV-Ray  automatically  looks  for  this  file 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povray.exe resides. See "INI Files" and "Using INI Fil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povray.ini and other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 command  shown  above,  you  will  see  brightly 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ic shapes begin to appear as POV-Ray  calculates  the  color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row by row. You will probably be disappointed with the graphic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That is because this is only a preview display. The actual im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ll 24-bit color but we cannot display that high quality using simpl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ixed set of 256 colors. If your hardware supports the VESA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r you have a VESA TSR driver loaded, try running  with  +DG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+D1 . This will give you access to all of the various modes  your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an use. If you have 15-bit or 16- bit  high  color  capability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GH or if you have 24-bit true color capability try +DGT to see the im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s glory. See section "Display Types"  below  for  more  informa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finishes, you will hear beeps.  After  admiring  the 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. You will see a text screen of statistics. If the text  is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fit on the screen you may press [CURSOR UP] or [CURSOR DOWN] key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ore text. Notice that there are tabs at the bottom of the screen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 LEFT]  or  [CURSOR  RIGHT]  keys  to  view  other  interesting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ress [ENTER] again to exit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high color or true color ability you will hav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to see the real colors. The image file shapes.tga  is  writt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directory. By default POV-Ray creates files in TGA forma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andard format for storing 24-bit true-color images. You will  nee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viewing program to view the file. Such programs are  usual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place where you obtained POV-Ray but a viewer is  not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view TGA files you may add the  switch  +FN  and  POV-Ra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PNG (Portable Network Graphic) format. If PNG  format  viewer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en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G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This will run  a  batch  file  that  invokes  the  tga2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program will read your shapes.tga file, create  an  optimal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and write a GIF format file shapes.gif  .  Most  image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pport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1            Running Files in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POV-Ray only looks in the current directory for the files it 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search your MS-Dos path for data  files;  it  only  search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In the sample scene you  just  ran,  file  shapes.pov  wa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so this was no problem. That scene also needed other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r povray.ini file tells POV-Ray other places to search  for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lowed the install system to update your autoexec.bat file,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o any drive or directory and can run POV-Ray from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able to use the batch files and  utilities  that  cam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n any directory. For future  reference  let's  call  the  "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ovray3 -in-your-path-plan" as plan on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ircumstances where you may not want to put c:\povray3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There is a limit of 128 characters in your path statement and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room for it. Try rendering  the  shapes  example  from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it doesn't work, then you forgot to re-boot your system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th takes effect. If after re-booting it still doesn't work, i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r path is too full. You will have to adopt a differ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already have several directories in your path. Most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:\dos , c:\windows or some directory such as c:\utility alread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We have provided several small batch files that you can  copy 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  For     future     reference      we'll      call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t-batch-files-in-a-directory-already-on-the-path-plan" as plan two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dos prompt, type the word path and press [ENTER].  It  will  sh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irectories are already on your path. Then copy the following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:\povray3 directory to any of the directories already on your pat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OV.BAT RERUNPOV.BAT RUNPHELP.BAT T2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pied these files, try the following example. In this cas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voke the program with the  command  povray  .  Instead  use  runpov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OVRAY3\POV3DEMO\SHOW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OV +ISUNSET3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 to  the  \povray3\pov3demo\showoff  directory  where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et3.pov is found. It runs the file runpov.bat . That batch file 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POV-Ray even if it is not on the dos path. It also passes th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o POV-Ray. These batch files have other uses, even if  you  are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one as described above or plan three as described  below.  For  mor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tch files, see "Batch File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arly examples in this document assumed you were  running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rectory where it was  installed  such  as  c:\BS  povray3 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of always using the installation directory is in fact plan  three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is method, you need to tell POV-Ray where else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n the case of sunset3.pov you c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C:\POVRAY3\POV3DEMO\SHOWOFF\SUNSET3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some scenes need more than one file. For example the directory drum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found  under  \povray3\povscn\BS  level3  contains  three 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ms.pov , drums.inc and rednewt.gif all of which are required for tha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In this case you should use the +L switch (for library )  to  add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s to those that POV-Ray will search. You would render  the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L\POVRAY3\POVSCN\LEVEL3\DRUMS2 +IDRUMS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           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more options used in these renderings than just the switches +I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  ,  and  +L  that  you  specify.  When  you  run  the  program,  POV- 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oks for  the  file  povray.ini  in  whatever  director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exe is in. The povray.ini file contains many options that control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orks. We have set this file up so that it is especially easy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scene with minimal problems. The file should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povray.exe and it will automatically read when POV-Ray  is 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move povray.exe  to  a  different  directory,  be  sure  to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ini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etails on all of the available switches and  options  tha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on the command line or in povray.ini are given in "POV-Ray Option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reate INI files of your own with switches or option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ini . If you put a file name on the command line  without  a  plu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sign before it, POV-Ray reads it as an INI file. Try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S120 +ISHAPES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POV-Ray to look for  a  file  called  res120.ini  which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It sets your resolution to 120 by 90 pixels for  a  quick 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I files have been provid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120.INI            Sets resolution to 120 by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320.INI            Sets resolution to 320 by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640.INI            Sets resolution to 640 by 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800.INI            Sets resolution to 800 by 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1K.INI             Sets resolution to 1024 by 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.INI               Sets low quality at 120 by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.INI              Turns on radiosity and anti-aliasing; very  slow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ti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FLI.INI TGAFLC.INI Create an FLI/FLC animation from TGA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GFLI.INI PNGFLC.INI Create an FLI/FLC animation from DTA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LI.INI ZIPFLC.INI Create an FLI/FLC animation from zipped  image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IMATION TIP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custom INI's which can contain  any  comm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3            Alternatives to POVRAY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ray.ini file is supposed to hold your favorite global default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use all the time. You should feel free to edit it  with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suit your  needs.  However  it  must  be  located 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povray.exe or it won't be found. The dos path isn't searched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+L commands help because povray.ini is processed before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ovray.exe resides on a CD-ROM then you can't edit the povray.ini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. There is an alternative. You  may  use  an  environment  vari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n alternative global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exec.bat file add a line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OVINI=D:\DIRECT\FILE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s the POVINI environment variable to whatever drive,  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 you choose. If you specify  any  POVINI  environment  variabl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ini is not read . This is true even if  the  file  you  named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Note that you are specifying an entire path and file name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 directory containing povray.ini .  It  is  a  point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OVRAYOPT environment variable in previous versions of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4           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already described how the file runpov.bat can be used as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ning POV-Ray directly. runpov.bat also has one other use. It  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I switch to create a file called rerun.ini . This makes it very eas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ile over again with the same parameters.  When  creating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iles you will probably make dozens of test renders.  This  is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feature. Here is how it works...  Suppose  you  render  a  scen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OV +IMYSCENE +D1 RES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nders myscene.pov at 120 by 90  resolution.  Note  there  is  no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This is hypothetical. After viewing it, you noticed  a  mistak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xed with your text editor. To rerun the sce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all. It will rerun the same scene you just ran. Suppose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 on the next run. You can add more  switches  or  INI  fil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POV RES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run at higher resolution. Subsequent uses of rerunpov will be  at 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200 until you tell it differently. As another example, the +A switch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ti-aliasing. Typing " rerunpov +A " reruns with anti- aliasing  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reruns will have it on until you do a " rerunpov -A " to  tur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Note if you do another  runpov  it  starts  over  from  your  povray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nd it overwrites the old rerun.ini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 batch  files  are  included.  runphelp.bat  is  only  used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 way  to  run  povhelp  from  another  directory.  If  you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lan two then use runphelp.bat rather than  povhelp.exe 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serves no othe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2g.bat invokes the tga2gif.exe program for converting TGA 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files. You could run \FILE {tga2gif} directly but its default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generally produce the best results. If you use T2G  instead,  it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 line switches which work better. For a  full  list  of 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ga2gif , type tga2gif with no parameters and it  will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switches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5            Displa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seen how to turn on graphics preview using +D1  .  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n other variations of the +D switch. Use -D to turn the displa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-D then you will probably want to add the +V  switch  to  tur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 status messages so you can monitor  the  progress  of  the 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"1" after the +D tells it what kind of video hardware to  u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+D alone or +D0  then  POV-Ray  will  attempt  to  auto  detec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type. Use +D? to see a message about what type of  hardware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explicitly tell POV-Ray what  hardware  to  use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lists all of the supporte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0 Auto detect (S)VGA typ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1 Standard VGA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2 Standard VGA 36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3 Tseng Labs 3000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4 Tseng Labs 4000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5 AT&amp;T VDC600 SVGA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6 Oak Technologies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7 Video 7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8 Video 7 Vega (Cirrus) VGA 36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9 Paradise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A Ahead Systems Ver. A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B Ahead Systems Ver. B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C Chips &amp; Technologies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D ATI SGV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E Everex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F Trident SVGA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 VESA Standard SVGA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H ATI XL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I Diamond Computer Systems SpeedSTAR 2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type is a VESA standard card which  uses  +DG  .  VESA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ftware interface that works on a  wide  variety  of  cards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hich do not have VESA support  directly  built-in,  generally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river that you can load to provide VESA support. The program UniV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quality universal VESA driver that may work for you. It can  b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ttp://www.povray.org or possibly other POV-Ray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listed above had been tested worked  under  earlier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but there have been  many  changes  in  the  program  and  we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ese all still work. If you can use VESA then do so.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ested and will give you the mos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+D and the type, you may specify a 3rd character tha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3 Use 332 palette with dithering (default and  best  for  VGA 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ixed palette of  256  colors  with  each  color 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bits of red data, 3-bits green and 2-bits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0 Use HSV palette option for VGA display. This is a fixed palette of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here colors are  matched  according  to  hue,  satur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rather than the amount of red, green and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G Use fixed gray scale palette option for 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H Use HiColor option. Displays more than 32,000 colors  with 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on VESA, SpeedSTAR 24X, ATI XL HiColor and Tseng 4000 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with high color 15 or 16 bi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T For Truecolor 24 bit cards. Use 24 bit color. Supported on the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TAR 24X and cards with 24bit VESA sup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0H Auto detect the VGA display type and display the im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it's being worked on. Use the 15-bit HiColor ch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to display more than 32,000 color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4  Display to a TSENG 4000 chipset VGA using the 332 pal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4H Display to a TSENG 4000 chipset VGA using the HiColo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0 Display to a VESA VGA adapter and use the HSV pal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3 Display to a VESA VGA adapter and use the 332 pal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H Display to a VESA VGA adapter and use the HiColor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32,000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T Display to a VESA VGA adapter and use the TrueColor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6 millio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r VESA BIOS must support these options in order for you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Some cards may support HiColor and/or TrueColor at the  hardware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through their VES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Beginning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tutorial explains step by  step  how  to  use  POV-Ray's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language to create your own  scenes.  The  use  of  almost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f POV-Ray's language is explained in detail. You  will  learn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placing cameras and light sources. You will  also  learn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large variety of objects and how to  assign  different  textur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The more sophisticated features like radiosity, halos, and  atmosph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will also be explain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explain the features in roughly the same order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in the reference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         Your Firs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reate the scene file for a simple picture. Since ray-tracers thr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s, that's what we'll rend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1            Understanding POV-Ray's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have to tell POV-Ray where our camera is and where it's lookin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, we use 3D coordinates. The usual coordinate system for  POV-Ray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ve Y axis pointing up, the positive X axis pointing to  the 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ve Z axis pointing into the scree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/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  |/       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|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ed coordinate system (the z-axis is pointing away from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coordinate system is called a left-handed coordinate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your left hand's  fingers  you  can  easily  see  why  it  is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ed. Just point your thumb in the direction of the  positive  x-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dex finger in the direction of the positive  y-axis  and  your 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 in the positive z-axis direction. You can only do this with you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. If you had used your right hand you would not have been able  to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finger in the correc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hand can also be used to determine rotation directions. To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erform the famous Computer Graphics Aerobics exercise. Hol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hand. Point your  thumb  in  the  positive  direction  of  the  ax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. Your fingers will curl  in  the  positive  direction  of  r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if you point your thumb in the negative direction of the ax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will curl in the negative direction of r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Y|   +Z/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/_| |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| | | |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| 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| | | | |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    |/ | | | | |   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+-|-|-|-|-|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|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 |         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  |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/  -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uter Graphics Aerobics" to determine the rotatio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illustration, the left hand is curling around  the  x-axi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 points in the positive x direction and the fingers  curl  ove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rotatio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 right-handed system, as some CAD systems such as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the right vector in the camera specification needs to be changed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in "Handedness" . In a right-handed system you us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for the Aerobic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some controversy over whether POV-Ray's method of do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handed system is really proper.  If  you  want  to  avoid  problems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stick with the left-handed system which is not in dis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2            Adding Standard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personal favorite text editor, create a file called demo.pov 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following (the input is case sensitive, so be sure to get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wercase letters corr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   // The include fil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hapes.inc"    // pre-defined scen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finish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glas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metal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ton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wood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nclude statement reads in definitions for various  useful 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clude statement reads in  some  useful  shapes.  The  next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finishes, glass, metal, stone, and wood textures. When you ge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, have a look through them to see but a few of the many possibl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ur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include files you really need in  your  scene. 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coming with POV-Ray are quite large and you should better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sing time (and memory) if  you  don't  need  them.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we will only use the colors.inc , finish.inc and stones.inc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o you'll better remove the appropriate lines from your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as many include files as needed in a scene file.  Includ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emselves contain include  files,  but  you  are  limited  to  decl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nested only ten levels "de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include statements will be  searched  fo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first and, if not found,  will  then  be  searched  f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specified by any +L or Library_Path options  active.  Thi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keeping all your "include" ( .inc ) files  such  as  shapes.inc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inc , and textures.inc in an "include" subdirectory, and giving an  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e command line to where your library of include fil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3            Adding a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declaration describes where and how the camera sees the scen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x, y, z coordinates to indicate the position of  the  camera  and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cene it is pointing at. You describe x, y, z coordinate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-part vector . A vector is specified by  putting  three  numeric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pair of angle brackets and separating the values with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camera statement to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 1,  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ly, location &lt;0,2,-3&gt; places the camera up  two  units  and  back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from the center of  the  ray-tracing  universe  which  is  at  &lt;0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by default +z is into the screen and -z  is  back  ou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ook_at &lt;0,1,2&gt; rotates the camera to  point  at  x,  y,  z 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,1,2&gt;. A point 5 units in front of and 1 unit lower than  the  camer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_at point should be the center of attention of y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4            Describing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 camera is set up to record  the  scene,  let's  place  a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into the scene. Add the following to your scen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ctor specifies the center of the sphere. In this  example  the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is zero so it is centered left and right. It is also at y=1  or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up from the origin. The z coordinate is 2 which is 5 units in  fro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, which is at z=-3. After the center vector is a comma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us which in this case is 2 units. Since the radius is half the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phere, the sphere is 4 unit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5            Adding Texture to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e have defined the location  and  size  of  the  sphere,  we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appearance of the surface. The texture {...  }  block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. Texture blocks describe the  color,  bumpiness  and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an object. In this example we will specify the color on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inimum we must do. All other texture options except  color  will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you define is the way you want it to look if fully illumin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painting a picture of a sphere you would use dark shades of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shadowed side and bright  shades  on  the  illuminated 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ray-tracing takes care of that for you.  You  pick  the  basic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ent in the object and POV-Ray brightens or darkens it depending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in the scene. Because we are defining the  basic  color  the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s rather than how it looks the parameter is called pig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ypes of color patterns are available  for  use  in  a  pigment  {..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The keyword color specifies that the whole object  is  to  b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color rather than some pattern of colors. You can use on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previously defined in the standard include file colors.in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standard color is available for your needs, you  may  define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y using the color keyword followed by red , green  and  blue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amount of red, green and blue to be mixed. For example a 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of pink can be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1.0 green 0.8 blue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after each keyword should be in the range 0.0 to 1.0. A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mponents not specified will default to 0.  A  shortcut  notation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. The following produces the same shade of p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8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6            Defining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detail is needed for our scene. We need a light  source.  Until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ne, there is no light in this virtual world. Thus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, 4, -3&gt; colo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cene file to get your first complete POV-Ray  scene  file  as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Cy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 1,  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, 4, -3&gt; colo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ctor in the light_source statement specifies the location of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2 units to our right, 4 units above the origin and 3 units back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. The light source is invisible, it only casts light, so no textu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Close the file and render a small picture of it using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w160 +h120 +p +x +d0 -v -idemo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does not use the command line, see  your  platform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for the correct command to render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et any other command  line  options  you  like.  The  sce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image file demo.tga (or some suffix other than  .tga 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s a different default file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you just traced isn't quite state of the  art  but  we'll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basics before we soon get to much  more  fascinating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          Us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1            Camer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2            Using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            Using Camera Ray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           Simpl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we've just used the sphere shape. There are many other types of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rendered by POV-Ray. The following sections will describe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ome of the more simple objects as a  replacement  for  the  spher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            Box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is one of the most common objects used. Try this example in pla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, 0,   -1&gt;,  // Near low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, 0.5,  3&gt;   // Far upp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Stone25     // Pre-defined from ston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4       // Scale by the same amoun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*20     // Equivalent to "rotate &lt;0,20,0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you can see that a  box  is  defined  by  specifying  the 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its opposite corners. The first vector must be the minimum 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, z coordinates and the 2nd vector must be the maximum x, y, z  values.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can only be defined parallel to the  axes  of  the  world 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You can later rotate them to any angle. Note  that  you  can 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math on values and vectors. In the rotate parameter we multipl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identifier y by 20. This is the same as &lt;0,1,0&gt;*20 or &lt;0,2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2            Co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other example showing how to use a c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0&gt;, 0.3    // Center and radius of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2, 3&gt;, 1.0    // Center and radius of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e shape is defined by the center and  radius  of  each  end.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e end is at location &lt;0,1,0&gt; and has radius of 0.3 while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s centered at &lt;1,2,3&gt; with radius=1. If you want the cone to com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 point then use radius=0. The solid end caps are parallel to eac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pendicular to the cone axis. If you want an open cone with no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keyword open after the 2nd radiu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0&gt;, 0.3    // Center and radius of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2, 3&gt;, 1.0    // Center and radius of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 // Removes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3            Cylind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efine a cylinde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0&gt;,     // Center of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2, 3&gt;,     // Center of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          //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// Remove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4            Pla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out a computer graphics standard - The Checkered Floor  . 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bject to the first version of the demo.pov file, the on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, 1, 0&gt;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color Red, 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defined here is an infinite  plane.  The  vector  &lt;0,1,0&gt;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of the plane (i.e. if you were standing on  the  surfac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points straight up). The number afterward is  the  distanc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displaced along the normal from the origin - in this case,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ced at y=-1 so that the sphere at y=1, radius=2, is res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is no texture {... } statement. There really is an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there. You might find that continually  typing  statement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ed like texture {pigment {... }} can get to be a tiresome so POV-Ray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eave out the texture {... } under many  circumstances.  In  general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need the texture  block  surrounding  a  texture  identifier  (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_Stone25 example above),  or  when  creating  layered  textures  (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igment uses the checker color pattern and specifies that the tw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and blue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vectors &lt;1,0,0&gt;, &lt;0,1,0&gt; and &lt;0,0,1&gt; are used frequently,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ree built-in vector identifiers x , y , and z respectively tha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horthand. Thus the plane could be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do not use angle brackets around vector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floor, you'll notice that the  ball  casts  a  shadow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. Shadows are  calculated  very  accurately  by  the  ray-tracer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precise, sharp shadows.  In  the  real  world,  penumbral  or 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are often seen. Later you'll learn how to use extended light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ften the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5            Standard Includ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include file shapes.inc contains some  pre-defined  shap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bout the size of a sphere with a radius of one unit. You can invo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hap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-20,25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           Advance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gained some experience with the simpler  shapes  availa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t is time to go on to the more advanced, thrilling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e  shapes  described  below  are  not  trivi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. Don't worry if you do not know how to use them or how they 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ry the examples and play with the features described in  the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. There is nothing better than learning by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            Bicubic Pat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ubic or Bezier patches are useful  surface  representations  because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n easy definition of surfaces using only a few control points. For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(or rendering) the patches  are  approximated  using  triang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oints serve to determine the shape of the patch. Instead of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es of triangles, you simply give the  coordinates  of  the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A single patch has 16 control points, four at each  corner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positioned to divide the patch into smaller sections. Bezier pa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 created using a third party modeler so for  this  tutorial,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moray (any other modeler that supports Bezier patches  and  POV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). We will use moray only to create the  patch  itself,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lements of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 patches are actually very useful and, with  a  little  practice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amazing things can be created with them. For our first tutorial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ort of a teepee/tent shape using a single sheet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start moray and, from the main edit screen, click  on  "CREATE".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bject Teepee . The "CREATE BEZIER PATCH" dialogue box will appear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"SHEET" is depressed. Click on "OK, CREATE". At the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edit screen, click on "EXTENDED ED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e cursor over the "TOP" view and right click to make the  pop-up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Click on "MAXIMIZE". [ALT]-drag to zoom in a little. Click  on  "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", and under the transformation mode box, "UFRM SCL". Drag  the  mou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the  patch  until  it  is  approximately  four  units  wide.  Clic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ANSLATE", and move the patch so that its center is over the origin.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- "MINIMIZE", 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-drag a  box  around  the  lower  right  control  point  to  mark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-zoom into the "FRONT" view so that you can see the patch bette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NT" view, "TRANSLATE" that point 10 units along the negative z-axis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MORAY z is up). "UNMARK ALL". Repeat this procedure for eac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ree corner points. Make sure you remember to "UNMARK ALL"  once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has been translated. You should have a shape that looks as thoug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on four pointed legs. 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ce again in the "TOP" view, [SHIFT]-drag  a  box  around  the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control  points  to  mark  them.  Right-click  over  the  "TOP" 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XIMIZE". Click on "UFRM SCL" and drag the mouse to scale the  four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gether. [ALT]-drag to zoom closer and get them as close  togethe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. [ALT]-drag to zoom out, right click, "MINIMI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FRONT" view,  "TRANSLATE"  the  marked  points  10  units  al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z-axis. "UNMARK ALL". The resulting shape is quite interesting,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model, and could not be produced using CSG  primitives.  Now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in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"DONE" to return to the main edit screen. Notice  that  U_STEP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STEPS are both set to 3 and flatness is set to 0.01. Leave them  alon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Click on "FILES", and then "SAVE SEL" (save selection).  Name  you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eepee1.mdl . Press [F3] and open teepee1.mdl . There is no ne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. When teepee1 is open, create a  quick  "dummy"  texture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y will not allow you to export data without a texture), say,  whit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nish, name it TeePeeTex , and apply it to the object. Sa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[CTRL-F9]. moray will create two files: teepee1.inc and teepee1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moray and copy teepee1.inc and teepee1.pov into your  work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doing these tutorials. Create a new file called bezdemo.po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.1, -6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Gray25 }  //to make the patch easi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300, 300, -7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text editor, create and declare a  simple  texture  for  your  teep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ePeeTex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, 1, 1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paste in the bezier patch data from teepee1.pov (the  additional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added by moray were remo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3 v_step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5.528420, -13.21199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5.528420, -13.00393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5.468359, -13.07036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974128, -5.468359, -12.80144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Pe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 // to orient the object to L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25*y   // to see the four "legs"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above rotations so that the patch is oriented  to  POV's  left-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 (remember the patch was made in moray  in  a  right 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) and so we can see all four legs. Rendering this at 20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we see pretty much what we expect, a white teepee over a green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ed plane. Let's take a little closer look. Render it again,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ee that something is amiss. There appears to be sharp angling,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aceting, especially near the top. This is indeed a kind of fac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ue to the U_STEPS and V_STEPS parameters. Let's change these from 3 to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much better, but it took  a  little  longer  to  render.  This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oidable tradeoff. If you want  even  finer  detail,  use  a  U_STEP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STEPS value of 5 and set flatness to 0. But expect to use  lots 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even longer trac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we can't just leave this scene without adding  a  few  items  j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Declare the patch object and scatter  a  few  of  them  ar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ePee = 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3 v_step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5.528420, -13.21199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5.528420, -13.00393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5.468359, -13.07036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974128, -5.468359, -12.80144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Pe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// to orient the object to L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25*y  // to see the four "legs"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8, 0, 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-9, 0, 9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-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s good. Let's do something about that boring gray background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declaration and replace 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Sky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000, 250, 25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5, 4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s a pleasing cirrus-cloud filled sky. Now, let's change the check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to rippled sand du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y,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.85, .5, .1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d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es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5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t 320x240 -a. Not bad! Let's just add one  more  element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golden egg under each of the teepees. And  since  this  is  a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tutorial, let's make the eggs out of bezier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moray and create another bezier patch.  Name  it  Egg1  and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YLINDRICAL 2 - PATCH" from the "CREATE BEZIER PATCH" dialogue box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TENDED EDIT". "MARK ALL", and rotate the patch so that the  cylinder  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s side. "UNMARK ALL". In the "FRONT" view, [SHIFT]-drag a box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oints on the right end to mark them. In the "SIDE" view,  right  cl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XIMIZE". [ALT]-drag to zoom in a little  closer.  "UFRM  SCL"  the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as close as possible. Zoom in closer to get  them  nice  and  t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out, right click, "MINIMI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"TRANSLATE" and drag the points to the left so that they are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z-axis with the next group of four points. This should create a  bl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to the patch. Repeat this procedure for the other end. 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FRONT" view, the control grid should be a rectangle now and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n ellipsoid. [SHIFT]-drag a box around the upper right  corn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grid to mark those points. Then [SHIFT]-drag  a  box  ar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to mark those points as well. In the "SIDE" view, "UFRM SCL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part a little to make that end of the egg a  little  wider  tha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g may need a little proportional adjustment.  You  should  b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K ALL" and "LOCAL SCL" in the three views until you get it to  look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gg. When you are satisfied that it does, "UNMARK ALL" and click on 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from our teepee object, we now  go  ahead  and  change  U_STEP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STEPS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ummy texture, white with default finish, name it EggTex , and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the egg. From the FILES menu, "SAVE SEL" to filename  egg1.mdl  .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and export ([CTRL F9]). Exit moray and copy the files egg1.in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1.pov into your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bezdemo.pov , create a nice, shiny gold tex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EggTex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le we're at it, let's dandy up our TeePeeT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ePeeTex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Sil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aste in your egg patch data and declare your eg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Egg = union { // Eg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4 v_step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0.000000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-0.000726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-0.000726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0.000000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0.000000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-1.758562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-1.758562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0.000000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0.000000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-1.758562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-1.758562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0.000000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0.000000, 4.34181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-0.002947, 4.34181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-0.002947, 4.34538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0.000000, 4.34538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4 v_step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0.000000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0.000726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0.000726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0.000000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0.000000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1.758562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1.758562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0.000000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0.000000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1.758562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1.758562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0.000000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0.000000, 4.34538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0.002947, 4.34538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0.002947, 4.34181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0.000000, 4.3418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EggTe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.5, 0, -5&gt;  // centers the egg around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9.8*y        // places the egg o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lace a copy of the egg under each teepee. This should require only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 coordinates of each teep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8, 0, 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-9, 0, 9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-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build with different Bezier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t 320x240 -A . Everything looks good so run it again at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 . Now we see that there is still some faceting near the top of the teep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the eggs as well. The only solution is to raise  U_STEPS  and  V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4 to 5 and set flatness to 0  for  all  our  bezier  objects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render it again at 640x480 +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2            Blob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3            Height Fiel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ight field is an object that has a surface  that  is  determin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lue or palette index number of an image designed  for  that 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ight fields, realistic mountains and other types of terrain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. First, you need an image from which to create the height  fiel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o happens that POV-Ray is ideal for creating such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new file called image.pov and edit it to conta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_gray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f_gray_16 keyword causes the output to be in a special 16 bit 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perfect for generating height fields. The normal 8  bit  outpu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to less smooth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reate a camera positioned so that it points directly down the z-axis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reate a plane positioned like a wall at z=0. This plane will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he screen. It will be colored with white and gray wrink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0.3*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create a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20, -10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scene at 640x480 +A0.1 +FT . You will  get  an  image 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n excellent height_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will use this image to create a height field. Create a new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demo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camera that is two units above the origin and ten units bac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and a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1000,10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the height field. In the following syntax,  a  Targa  imag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height field is smoothed , it is given a simple white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ranslated to center it around the origin, and it is scaled so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mbles mountains and fill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"image.t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.5, -.5, -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7, 1.75, 1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 and render it at 320x240 -A . Later,  when  you  are 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eight field is the way you want it render it at a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ti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ight field created completely with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4            Julia Fracta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5            La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6            Mes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 objects are very  useful  because  they  allow  you  to  create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hundreds or thousands of triangles. Compared to a simple un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the mesh object stores the triangles more  efficiently.  Cop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 objects need only a little additional memory because the  triang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object can be approximated using triangles but you  may  ne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triangles to create more complex shapes. Thus we will  only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imple mesh example. This example will show a very useful fe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meshs though: a different texture can be assigned to each 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 us start. We'll create a simple box with differently  colored 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empty file called meshdemo.pov and add the follo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20, 20, -5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, 50, -50&gt; color rgb&lt;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ed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8, 0.2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Green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2, 0.8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Blue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2, 0.2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ust declare all textures we want to use inside the mesh before  the 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reated. Textures cannot be specified inside the mesh due  to  the  wo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performance that woul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the mesh object. Three sides of the box will use individual 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other will use the "global" mesh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op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-10&gt;, &lt;10, 10, -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-10&gt;, &lt;-10, 10, 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bottom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10, -10, -10&gt;, &lt;10, -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-10, -10, 10&gt;, &lt;10, -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left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-10, -10, 10&gt;, &lt;-10, 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-10, 10, -10&gt;, &lt;-10, 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ight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10, -10, -10&gt;, &lt;10, -10, 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10, -10, -10&gt;, &lt;10, 10, -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ront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10, -10, -10&gt;, &lt;-10, 1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-10&gt;, &lt;10, 10, -10&gt;, &lt;10, -1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back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10&gt;, &lt;10, -10, 10&gt;, &lt;-10, 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10&gt;, &lt;10, 10, 10&gt;, &lt;10, -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9, 0.9, 0.9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the scene at 320x240. You'll see that the top, right, and fron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have different textures.  Thought  this  is  not  a  very  im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t shows what you can do with mesh objects.  More  complex 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ing smooth triangles, can  be  found  under  the  scene  director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msh.pov and robotmsh.pov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7            Polyg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gon object can be used to create  any  planar,  n-sided  shapes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, rectangles, pentagons, hexagons, octag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lygon is defined by a number of points that  describe  its  shape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have to be closed the first point has to be repeated at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 we will create the word POV using just  one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 with thinking about the points  we  need  to  describe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. We want the letters to lie in the x-y-plane with the letter O be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. The letters extend from y=0 to y=1. Thus  we  get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for each letter (the z coordinate is automatically set to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P (out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8, 0.0&gt;, &lt;-0.8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3, 1.0&gt;, &lt;-0.3, 0.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5&gt;, &lt;-0.7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P (inn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6&gt;, &lt;-0.7, 0.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4, 0.9&gt;, &lt;-0.4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 (out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25, 0.0&gt;, &lt;-0.25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25, 1.0&gt;, &lt; 0.2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 (inn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15, 0.1&gt;, &lt;-0.15, 0.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15, 0.9&gt;, &lt; 0.15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, &lt;0.3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0, 1.0&gt;, &lt;0.5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70, 1.0&gt;, &lt;0.8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letters P and O have a hole while the letter  V  consists  of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. We'll start with the letter V because it is easier  to  defin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file called polygdem.pov and add the follow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1.3 * 4/3 *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1.3 *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.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5, 25, -100&gt;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, &lt;0.30, 1.0&gt;, // Letter "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0, 1.0&gt;, &lt;0.5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70, 1.0&gt;, &lt;0.8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5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0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 the polygon has to be closed by appending the first  poi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sequence. A closed polygon is  always  defined  by  a  sequ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hat ends when a point is the same as the firs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e have created the letter V we'll continue with the letter P  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 hole we have to find a way of  cutting  this  hole  into  the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. This is quite easy. We just define the outer shape of the letter  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closed polygon, and add the sequence of points that describ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, which is also a closed polygon. That's all we have to do. There'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where both polygons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you'll get holes whenever an even number of sub-polygons insi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olygon statement overlap.  A  sub-polygon  is  defined  by  a 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P consists of two sub-polyons, one for the outer shape and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. Since the hole polygon overlaps the outer shape polygon we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 understood  how  multiple  sub-polygons  in  a  single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work, it's quite easy to add the missing O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get the complete word POV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8, 0.0&gt;, &lt;-0.8, 1.0&gt;,    // Letter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3, 1.0&gt;, &lt;-0.3, 0.5&gt;,    // out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5&gt;, &lt;-0.7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8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6&gt;, &lt;-0.7, 0.9&gt;,    //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4, 0.9&gt;, &lt;-0.4, 0.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25, 0.0&gt;, &lt;-0.25, 1.0&gt;,  // Letter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25, 1.0&gt;, &lt; 0.25, 0.0&gt;,  // out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25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15, 0.1&gt;, &lt;-0.15, 0.9&gt;,  //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15, 0.9&gt;, &lt; 0.1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1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, &lt;0.30, 1.0&gt;,    // Letter "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0, 1.0&gt;, &lt;0.5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70, 1.0&gt;, &lt;0.8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5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0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8            Prism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9            Superquadric Ellipso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e want to make an object that does not have perfectly sharp 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box does. Then, the super quadric ellipsoid is a useful object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y the simpl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&lt;r, n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 and n are float values greater than zero and less than  or  equ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Let's make a superellipsoid and experiement with the values of r  and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kind of shapes we can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called supellps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0, 5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.5, .5, .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50, -1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 of a gray background makes it a little easier to see ou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&lt;.25, 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 and trace it at 200x150 -A to see the shape. It will look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x, but the edges will be rounded off. Now let's experiment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r and n. For the next trace, try &lt;1, 0.2&gt;. The shape now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linder, but the top edges are rounded. Now try &lt;0.1, 1&gt;. This shap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 one! We don't know exactly what  to  call  it,  but  it  is 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lets try &lt;1, 1&gt;. Well, this is more familiar... a sp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facts about superellipsoids you should know. Fir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use a value of 0 for either r nor n. This will  cause  POV-R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make a black box instead of  your  desired  shape.  Second,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values of r and n may yield strange results so they should be 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Sturmian root solver will not work with superellips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s are finite objects so they respond to auto-bounding 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C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use the superellipsoid to make something that would be useful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We will make a tiled  floor  and  place  a  couple  of  super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hovering over it. We can start with the file we have already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it tiles.pov . Edit it so that it rea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0, 5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.5, .5, .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10, 50, -1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have added #include "textures.inc" so  we  can  use 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Now we want to define the superellipsoid which will be our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ile = superellipsoid { &lt;0.5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, .0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s are roughly 2*2*2 units unless you scale them  otherwi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sh to lay a bunch of our tiles side by side, they will have to b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ach other so they don't overlap. We should select an offset valu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lightly more than 2 so that we have some space between the tiles to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out. So now ad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ffset =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want to lay down a row of tiles. Each tile will  be  offset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by an ever-increasing amount in both the +z and  -z  direction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our offset and multiply by the tile's rank to determine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tile in the row. We also union  these  tiles  into  a  single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ow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w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9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us a single row of 17 tiles, more than enough to fill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make copies of the Row and translate them, again  by  the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 in both the +x and -x directions in ever  increasing  amoun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our tiles are complete. But we need a texture for them. To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nion all of the Rows together and apply a  White  Marble  pigment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shiny refelctive surface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_Mar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phong_size 50 reflection .3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need to add the grout . This can simply be  a  white  plane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ped up the ambient here a little so it looks wh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 //this is the g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.4 diffuse .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our scene, let's  add  five  different  superellipsoids,  ea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, so that they hover over our tiles and are reflected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, 3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0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5, 3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, 3, 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5, 0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, 3, -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n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uperellipsoids hovering above a tiled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the scene at 320x200 -A to see the result. If you are happy with 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final trace at 640x480 +A0.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0           Surface of Revoluti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s, vases, and glasses make nice objects in ray-traced scenes.  We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golden, cup using the surface of revolution object (SOR 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first start by thinking about the shape of the final object. It  is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come up with a set of points that describe a given cur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of a  modelling  program  supporting  POV's  surface  of 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If such a program is available you should take advantag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configuration of our cup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use the point configuration shown in  the  figure  above.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points describing the curve that will be rotated about  the  y-ax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ur cup. The curve was calculated  using  the  method  describ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section (see "Surface of Revolution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 is time to come up with a scene that uses the above SOR object.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sordemo.pov and enter the follow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gold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ssumed_gamma 2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0, 15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&lt;0.2, 0.4, 0.8&gt;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, 100, -100&gt;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ed, color Green scale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,  -0.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.0,  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0,   0.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5,   0.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5,   4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0,   5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.0,  1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0,  1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Gold_1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contains our cup object resting on a checkered plane. Trac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t a resolution of 320x200 results in the imag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rface of revolutio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revolution is described by starting with the number of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points with ascending  heights.  Each  point  determin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the curve for a given height. E. g. the first point tells POV-R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eight -0.5 the radius is 0. You should take care that each  point  h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height than its predecessor. If this is not the case the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with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1           Tex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ext objects using POV-Ray always used to mean that the letters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uilt either from CSG, a painstaking process, or by using a  bla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image of the letters as a height field, a method that was only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. Now, for POV-Ray 3.0, a new primitive has been introduce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ny TrueType font to create text objects. These objects can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SG, transformed, and textured just like any other POV prim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tutorial, we will make two uses of the  text  object.  First,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ake some block letters sitting on  a  checkered  plane.  Any  TTF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o, but for this tutorial, we will use the ones bundled  with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called textdemo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1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5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Green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add the text object. We will use the font timrom.ttf  and  w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string POV-RAY 3.0 . For now, we will just make the  letters 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very simple. The first string in quotes is the font  nam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one is the string to be rendered. The two floats are the thick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values. The thickness float determines how  thick  the  block 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. Values of .5 to 2 are usually best for this. The offset  valu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the kerning distance of the letters. We will leave this a 0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at 200x150 -A , we notice that the  letters  are  off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. This is because they are placed so that the  low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corner of the first letter is at the origin. To center  the  string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translate it -x some distance. But how far? In the docs we  se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are all 0.5 to 0.75 units high. If we assume that each one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0.5 units of space on the x-axis, this means that the string is abou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long (12 characters and spaces). Let's translate  the  string  3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negative x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better. Now let's play around with some of the parameters of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First, let's raise the thickness float to something outlandish...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2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2.2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at's kind of cool. Now let's return the thickness value to 1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 different offset value. Change the offset  float  from  0  to  0.1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a minute?! The letters go wandering off up at an angle! That is no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s describe! It almost looks as if the offset value applies i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 and y-axis instead of just the x axis like we intended. Could it b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is called for here instead of a float? Let's try it. Replace 0.1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*x and render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rks! The letters are still in a straight line along the x axis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further apart. Let's verify this and try to offset just in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0.1*x with 0.1*y . Again, this works as  expected  with  the 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up to the right at an angle with no additional distance added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xis. Now let's try the z axis. Replace 0.1*y with 0.1*z .  Render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s a disappointment. No offset occurs!  The  offset  value  can 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in the x and y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finish our scene by giving a fancier  texture  to  the  block 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at cool large thickness value, and adding a slight y offset. For f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throw in a sky sphere, dandy up our plane a bit,  and  use 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teresting camera viewpoint (render  the  following  scene  at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0.2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-5,.15,-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.3,.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5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Sea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3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ripples .35 turbulence .5 scale .2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25, 0.1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2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ki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S_Cloud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let's try using text in a CSG object. We will attempt to create an in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one block using a text object. Create a new  file  called  textcsg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ton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-3, 5, -1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5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create the block. We want it to be about eight units acros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text string ( POV-RAY 3.0 ) is about six units  long.  We  also  wan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our units high and about one  unit  deep.  But  we  need  to  avoi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coincident surface with the text object so we will make the first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0.1 instead of 0. Finally, we will give this block  a  nice 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3.5, -1, 0.1&gt;, &lt;3.5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we want to make the text object. We can use the same object we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urorial except we will use slightly different thickness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0.1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2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text object is placed by default so that its front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directly on the x-y-plane. If the front of the box begins at  z=0.1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 is set at 0.15, the depth of the "inlay" will  be  0.05  units.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and place a difference block around the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3.5, -1, 0.1&gt;, &lt;3.5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0.1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2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arved from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t 200x150 -A . We can see the  inlay  clearly  and  tha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a bright gold color. Render this at 640x480 +A0.2 to see  the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learly, but be forewarned... this trace will take a litt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2           Toru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rus can be thought of as a donut or an innertube. It is a shap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ly useful in many kinds of CSG so POV-Ray  has  adopted  this  4th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 polynomial as a primitive shape. The syntax for a torus is so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akes it a very easy shape to work with once you learn what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values mean. Instead of a lecture on the subject, let's create o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me experiment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called tordemo.pov .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.1, -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Gray50 } // to make the torus eas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300, 3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 1        // major and min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   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trace this. Well, it's a donut allright. Let's try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and minor radius values and see what happens. Chang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5, .25      // major and min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s more like a hula-hoop! Let's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3.5, 2.5    // major and min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a! A donut with a serious weight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a simple syntax, there isn't much  else  you  can  do  to  a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change its texture... or is there? Let's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' are very useful objects in CSG. Let's try a little experiment. Ma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f a torus and a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x*-90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5, -5, -1&gt;, &lt;5, 0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.. a half-torus. So? So, now add another one  flipped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Only,  let's  declare  the  original  half-torus  and  the 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so we can use them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alf_Torus = 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5, -5, -1&gt;, &lt;5, 0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lip_It_Over = 18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orus_Translate = 8  // twice the maj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reate a union of two Half_Torus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rus_Translate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an S -shaped object, but we can't see the  whole  thing  from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camera. Let's add a few more links, three in each direction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long the +z direction and rotate it about the +y axis so we  can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it. We also notice that there appears to be a  small  gap  whe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_Torus' meet. This is due to the fact that we are viewing this sce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n the x-z plane. We will change the camera y coordinate from  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 to elimin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*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*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z*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 a  cool,  undulating,  snake-like  something-or-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to. But we want to model something useful, something that we might se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. How about a ch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about it for a moment, we realize that a single link of a chain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ily modeled using two half toruses and  two  cylinders.  Go  ahe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file. You can use the same camera, background, light sour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objects and transformations as you used in tordemo.po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.1, -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300, 3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alf_Torus = 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x*-90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5, -5, -1&gt;, &lt;5, 0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lip_It_Over = x*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orus_Translate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make a complete torus of two half to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rotate Flip_It_O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seem like a wasteful way to make a complete torus, but we a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move each half apart to make room for the cylinders. First,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cylinder before the un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ain_Segment = cylinder { &lt;0, 4, 0&gt;, &lt;0, -4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two Chain_Segments to the union and translate them so that the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the minor radius of the torus on each 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rotate Flip_It_O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translate  x*Torus_Translate/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translate -x*Torus_Translate/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anslate the two half toruses +y and -y so that the  clipped  ends 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s of the cylinders. This distance is equal to half of  the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Torus_Transl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nd voila! A single link of a chain.  But  we  aren't  done 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 heard of a green chain? We would rather use  a  nice  metallic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First, remove  any  pigment  blocks  in  the  declared  torus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s. Then add the following before the un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ain_Gold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texture to the union and declare the union as a single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nk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Chain_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make a union of two links. The second one will have to be  translated  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its inner wall just meets the inner wall of the other link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s of a chain. This distance turns out to  be  double  the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Torus_Translate minus 2  (twice  the  minor  radius).  Thi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y the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_Translate*2-2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 this express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nk_Translate = Torus_Translate*2-2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bject block, we will use this declared value so that we can 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create other links. Now, rotate the second link  90*y  so  tha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ndicular to the first, just like links of a chain.  Finally,  sca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by 1/4 so that we can see the whole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translate y*Link_Translate rotate y*9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nd you will see a very realistic pair of links. If  we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 entire chain, we must declare the above union and then creat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of this declared object.  Be  sure  to  remove  the  scaling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nk_Pai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translate y*Link_Translate rotate y*9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declare your ch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ain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 y*Link_Translate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 y*Link_Translate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 y*Link_Translate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-y*Link_Translate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-y*Link_Translate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-y*Link_Translate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finally create your chain with a couple of transformations  to  mak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see. These include scaling  it  down  by  a  factor  of  1/10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ng it so that you can clearly see each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 scale .1 rotate &lt;0, 45, -4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 object can be used to create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nd  you  should  see  a  very  realistic  gold  chain  stre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ly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           CS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geomerty, CSG, is a  powerful  tool  to  combine  primi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o create more complex objects as shown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1            What is C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stands for Constructive Solid Geometry . POV-Ray allows you to 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solids by combining primitive shapes in four  different  way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ion, where two or more shapes are added  together,  intersection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shapes are combined to make a new shape that consists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both shapes, difference where subsequent shapes are subtra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hape, and merge which is like a union where  the  surfaces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are removed (useful in transparent CSG objects). We will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in detail in the next few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objects can be extremely complex. They can be  deeply  nested.  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ere can be unions  of  differences  or  intersections  of  merg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of intersections or even unions of intersections  of 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rges... ad infinitum. CSG objects are (almost always) finite obj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respond to auto-bounding  and  can  be  transformed  like  any  other 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2            CSG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making a simple union. Create a file called csgdemo.pov and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1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 5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Green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add two spheres each translated 0.5 units along the x-axis i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Color one blue and the othe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racing this file now at 200x150 -A . Now place a union block ar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pheres. This will create a single CSG union out of the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the file again. The union will  appear  no  different  from  w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looked like on its own, but now we can give the entire union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and transform it as a whole. Let's do th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, .2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30, 0, 4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the file again. As you can see, the object  has  changed 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different values of scale and rotate and try  som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advantages of assigning only  one  texture  to  a  CSG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ssigning the texture to each individual component. First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easier to use one texture if your CSG object has  a  lot  of 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hanging the objects appereance involves  changing  only  one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Second, the file parses faster because the texture has to be  pa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ce. This may be a great factor when doing large scenes  or  anima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using only one texture saves memory because the texture is onl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referenced by all  components  of  the  CSG  object.  Assig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to all n components means that it is stored 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3            CSG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use these same spheres to illustrate the next kind of  CSG 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section . Change the word union to intersection and delete th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otate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the file and you will see a  lens-shaped  object  instead  of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s. This is because an intersection consists of the area shared by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, in this case the lens-shaped area where the two spheres  overlap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 lens-shaped object so we will use it to demostrat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4            CSG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the lens-shaped intersection about the y-axis so that the  broad 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acing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90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create a cylinder and stick it right in the middle of the l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 0, -1&gt; &lt;0, 0, 1&gt;,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e scene now to see the position of the cylinder.  We  will  pla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lock around both the lens-shaped intersection  and  the 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90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 0, -1&gt; &lt;0, 0, 1&gt;,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nder the file. You should see the lens-shaped intersection with a 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in the middle of it where  the  cylinder  was.  The  cylinder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 from the intersection. Note  that  the  pigment  of  the 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surface of the hole to be colored  blue.  If  you  eliminat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the surface of the hole will b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let's get a little wilder now. Let's declare our perforated  lens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 a name. Let's also eliminate all textures in the  declared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will want them to be in the final un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ens_With_Hole = 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90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 0, -1&gt; &lt;0, 0, 1&gt;, .3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use union to build a complex shape  composed  of  copies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it. An interesting object to be sure. But let's  try  something 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make it a partially-transparent object by adding  some  filt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filter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nder the file again. This looks pretty  good...  only...  you  can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each of the lens objects inside the union! This is no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5            CS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s to the fourth kind of CSG object, the merge . Merges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unions, but the geometry of the objects in the CSG that i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is not traced. This should eliminate the problem with our object.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filter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6            CSG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evere pitfall in the POV-Ray's CSG code that you have to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6.1          Coincidence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inside/outside tests to determine the  points  at  which  a 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s a CSG object. A problem arises when the surfaces of two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coincide because there is no way (due to numerical problems)  to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her a point on the coincident surface belongs to one shap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following example where a cylinder is used to cut  a  hol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pigment { Red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-z, z, 0.5 pigment { Green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ce this object you'll see red speckles where the hole  is  su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. This is caused by the coincident surfaces of the cylinder and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ime the cylinder's surface is hit first by a viewing ray,  result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rendering of the hole, and another time the  box  is  hit 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a wrong result where the hole vanishes and red speckl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can be avoided by increasing the size of the cylinder to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incidence surface. This is don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pigment { Red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-1.001*z, 1.001*z, 0.5 pigment { Green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you have to make the subtracted object a little bit  larger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difference. Just look for coincident surfaces and increase the sub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ppropreatly to get rid of those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blem occurs in CSG intersections and is also avoided  by 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involv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           The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ray-traced scene, the light needed  to  illuminate  your  objec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urfaces must come from a light source. There are many kinds  of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available in POV-Ray and careful use of the correct  kind  can 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mpressive results. Let's take a moment to explore some of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s of light sources and their variou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1            The Ambient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bient light source is used  to  simulate  the  effect  of  inter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If there wasn't interdiffuse reflection all  areas  not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by a light source would be completely  dark.  POV-Ray  uses  the 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o determine how much light coming from the ambient light  sour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by a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ambient light source, which emits its light everywhere 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rections, is pure white (rgb&lt;1,1,1&gt;). Changing its color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nteresting effects. First of all the overall light level of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djusted easily. Instead of  changing  all  ambient  values  on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light source is modified.  By  assigning  different  colors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ice effects like a moody reddish ambient lighting. For  more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mbient light source see "Ambient Light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of a red ambient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mbient_light rgb&lt;1, 0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2            The Point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ights are exactly what the name indicates. A pointlight has no siz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, and illuminates everything in the scene equally no matter how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from the light source it may be. This is the  simplest  and  most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. There are only two important parameters,  location  and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design a simple scene and place a pointlight sourc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file and name it litedemo.pov .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&lt;-4, 3, -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simple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0.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0, 0.5, 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_siz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1.5,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rown_Ag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90, 16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-1, 1, 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, -1, -1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DMFLightOa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2, 0, 2.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&lt;0,1,0&gt;, 0,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PinkAlaba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, 3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-2, -1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apphire_Ag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1.5, 0, -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a point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t 200x150 -A . You will see that the objects are clearly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harp shadows. The sides of curved objects nearest the light sourc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st in color with the areas that are facing away from the light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est. Note also that the checkered plane is illuminated evenly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orizon. This allows  us  to  see  the  plane,  but  it  is  not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3            The Spot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re a very useful type of light source. They can be  used  to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and illuminate features much as a photographer uses  spots 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. There are a few more parameters  with  spotlights  tha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ights. These are radius , falloff , tightness  ,  and  point_at  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parameter is the angle of the  fully  illuminated  cone.  The 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the angle of the  umbra  cone  where  the  light  falls  off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 The tightness is a parameter that determines the rate of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. point_at is just what it says, where the spotlight is  pointing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hange the light in our sce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t 200x150 -A  and  you  will  see  that  only  the  objec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. The rest of the plane and the outer portions of the objec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nlit. There is a broad falloff area, but the  shadows  are  still  ra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. Let's try fiddling with some of these parameters to see what they 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changing the falloff value to 16 (it must always be larger than radius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nder again. Now the falloff is very narrow, and the objects ar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ly lit, or in total darkness. Now, change falloff back to 20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ghtness value  to  100  (higher  is  tighter)  and  render  aga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 appears to have gotten much smaller, but what has  really 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falloff has become so steep  that  the  radius  actually 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cide that a tightness value of 10 (the default) and a falloff 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are best for this spotlight and we now want to put a few spots ar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or effect. Lets place a slightly  narrower  blue  and  a  red  on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white one we alread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2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-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the scene now has a wonderfully mysterious ai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e three spotlights all converge on the objects making them blue o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and red on the other with enough  white  in  the  middle  to  provi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4            The Cylindrical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re cone shaped,  meaning  that  their  effect  will  chan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. The farther away from the spotlight an object is,  the  larg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nt radius will be. But we may want the  radius  and  falloff  to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ize no matter how far away the spotlight  is.  For  this 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light sources are needed. A cylindrical light source i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otlight, except that the radius and  falloff  regions  are  the  sam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how far from the light source your object is. The shape is ther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rather than a cone. You can specify  a  cylindrical  lightsour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spotlight keyword with cylinder . Try this now with our 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ll three spotlights with cylinder lights and render  again.  We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cene is much dimmer. This is because the cylindrical constrain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t the light spread out like in a spotlight. Larger radius  and 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needed to do the job. Try a radius of 20 and a falloff of  30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lights. That's the tic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5            The Are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all of our light sources have one thing in common. They produce 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This is  because  the  actual  light  source  is  a  point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ly small. Objects are either in direct sight of the light, 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y are fully illuminated, or they are not,  in  which  case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shaded. In real life, this kind of stark  light  and  shadow 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only in outer space where the direct light  of  the  sun  pierc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blackness of space. But here on  Earth,  light  bends  around 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s off objects, and usually the source has some dimension, mean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rtially hidden from sight (shadows are not sharp  anymore)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hat is known as an umbra, or  an  area  of  fuzziness  where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tal light or shade. In order to  simulate  these  soft  shadows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er must give its light sources dimension. POV-Ray  accomplishe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eature known as an area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 have dimension in two axis'. These are specified by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in the area light syntax. You must also specify how many  ligh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 the array. More will give you cleaner soft  shadows  but  will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o render. Usually a 3*3 or a 5*5 array will suffice.  You  also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specifying an adaptive value. The adaptive  command  tell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er that it can adapt to the situation and send only the  needed 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value of the pixel. If adaptive is not used, a separate 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for every light in the area light. This can really  slow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The higher the adaptive value the cleaner the umbra  will  be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e trace will take. Usually an adaptive value  of  1  is 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probably should use the jitter command. This tells the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lightly move the position of each light in the area  light  so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appear truely soft instead of  giving  you  an  umbra  consis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banded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let's try one. Comment out the cylinder lights and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5, 0, 0&gt;, &lt;0, 0, 5&gt;, 5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white area light centered at &lt;2,10,-3&gt;. It is 5  units  (al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) by 5 units (along the z-axis) in size, and has 25 (5*5) light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pecified adaptive 1 and jitter. Render this at 200x150 -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way we notice two things. The trace takes quite a bit longer  tha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ith a point or a spotlight, and the shadows are no  longer  sharp!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ave nice soft umbras around them. Wait, it get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nd cylinder lights can be area lights too! Remember  those 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from the spotlights in our scene? It would not make much s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*5 array for a spotlight, but a smaller array  might  do  a  good  job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us just the right amount of umbra  for  a  spotlight.  Let's  try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ut the area light and change the cylinder lights so that  they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2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-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three area-spotlights, one unit square consisting of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(2*2) lights, three different colors, all shining on your scene. 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t 200x150 -A . This appears to work perfectly.  All  our  shadow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tight umbras, just the sort you would expect  to  find  on  an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real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6            Assigning an Object to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are invisible. They are just a location where the ligh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ming from. They have no true size or shape. If you  want  your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to be a visible shape, you can use the  looks_like  keyword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at your light source can look like any object you choose.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ooks_like , no_shadow is applied to the object  automatically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so that the object will  not  block  any  illumination  from 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If you want some blocking to occur (as in a lampshade), it is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mply use a union to do the same thing. Let's add such an object  to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Here is a light bulb I have made just for this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ghtbulb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0,1&gt;,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35, 0.35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0.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rgb &lt;1, 1, 1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ambient .8 diffuse .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0,1&gt;,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4, 0.4, 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rass_Text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1.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the light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_like { Lightbul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a fairly believable light bulb now illu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However, if we do not specify a high ambient value, the light bulb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it by the light source. On the plus side, all of the shadows  fall 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ght bulb, just as they would in a real situation. The shadow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, so let's make our bulb an area 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1, 0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_like { Lightbul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have placed this area light in  the  x-y-plane  instea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z-plane. Note also that the actual appearance of  the  light  bulb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in any way by the light source. The bulb must be illuminat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ight source or by, as  in  this  case,  a  high  ambient  value.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results might therefore be obtained in this case by  using 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"Halo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            Light Source 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.1          Using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can be assigned the shadowless keyword and no shadow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due to its presence  in  a  scene.  What  good  is  that  you  may 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scenes are difficult to illuminate properly using the  ligh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hosen to illuminate your objects. It is impractical and unrealisit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a higher ambient value to the texture of every object in the scene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you would place a couple of  fill  lights  around  the  scene.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s are simply dimmer lights with the shadowless keyword that act to bo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llumination of other areas of the scene that may not be lit well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using one in 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three colored area spotlights? Go back now  and  uncomment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t out any other lights you have made. Now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%%%   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&lt;0, 2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color Gray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irly dim ( Gray75 ) light 20 units over the center of the 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give a dim illumination to all objects including  the  plan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Render it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.2          Using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realism we want, it is not realistic for  the  plane  to  be 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 off into the distance. In real life, light gets scattered 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s so it diminishes its ability to illuminate  objects  the  farthe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from its source. To  simulate  this,  POV-Ray  allows  you  to  us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fade_distance  ,  which  specifies  the  distance  at  which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is  achieved;  and  fade_power  ,  an  exponential  valu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actual rate of attenuation. Let's apply these keywords to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ake the fill light a little brighter by changing Gray75 to  Gray50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hange that fill ligh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y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full value of the  fill  light  will  be  achieved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of 5 units away from the light source. The  fade_power  of  1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alloff will be linear (the light falls  of  at  a  constant 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to see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finitely worked! Now let's try a fade_power of 2 and  a  fade_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. Again, this works well. The falloff is much sharper with a  fade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 so we had ot raise the fade_distance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.3          Light Source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inition more than default, light sources are  affected  by  atmosp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their light is scattered by the atmosphere. This can be  turned  off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tmosphere off to the light source block. The light emitted by a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an also be attenuated by the atmosphere (and also fog),  that  i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 be   diminished   as   it   travells   through   it,    by  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. The falloff is exponential and depend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parameter of the atmosphere (or fog).  You  should  note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er only affects light coming directly from the light  source.  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fracted ligh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experiment with these keywords. First we must add an atmosphere to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atmo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Atmosphere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so the trace will not take as long and the effect  will  be  easi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, comment out the three lines that turn each of the three spotligh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the scene at 200x150  -A  we  see  that  indeed  the  spotligh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We can see where the blue and red spots cross each other  and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ite overhead light shines down through the center of the scene.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potlights appear to diminish in their intensity as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s from the light source to the objects. The red light is all but 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left part of the scene and the blue light all but  gon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ight. This is due to the atmospheric attenuation and lends  a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m to the scene. The atmosphere-lightsource interaction gives our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oky, mysterious appearance, but the trace took a long  time.  Make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rea lights and it will take even longer. This  is  an  inev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-off - tracing speed for imag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            Simple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 rendered so far where somewhat boring regarding  the 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s. Let's add some fancy features to th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1            Surface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in features of a ray-tracer is its  ability  to  do 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ith surface finishes such as highlights and reflection. Let's  ad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ittle phong highlight (shiny spot) to the sphere. To do this you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parameter. Change the definition of the sphere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// Yellow is pre-defined in COLOR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nder this the same way  you  did  before.  The  phong  keyword  add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same color of the light shining on the object. It add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bility to the picture and makes the object look smooth and shiny.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phong will make the highlight less bright (values should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nd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2            Adding Bum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you've added illustrates how much of our perception depend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lective properties of an  object.  Ray-tracing  can  exploit  thi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ricks on our perception to make us see complex details  that 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ed a very bumpy surface on  the  object.  It  would  b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mathematically model lots of bumps. We can however simul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bumps look by altering  the  way  light  reflects  off  of  the 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calculations depend on a vector called a  surface  normal 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ctor which points away from the surface and is  perpendicu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By artificially modifying (or perturbing)  this  normal  vector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bumps. Change the scene to read as follows and render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0.4 scale 0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POV-Ray to use a bump pattern to modify the  surface  norm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0.4 controls the apparent depth of the bumps.  Usually  the  bump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 unit wide which doesn't work very well with a sphere of radius 2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makes the bumps 1/5th as wide but does not affect their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3            Creating Colo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more than assign a solid  color  to  an  object.  You  can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patterns in the pigment block. Consider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DarkT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color DarkBr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VeryDarkBr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, 0.3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wood specifies a pigment pattern of concentric rings  like 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ood. The color_map specifies that the color of the wood should ble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Tan to DarkBrown over the first 90% of the vein  and  from  DarkBr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DarkBrown over the remaining 10%. The turbulence slightly  stirs 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o the veins aren't perfect circles and the scale factor adjus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atterns are set up by default to give you one feature across  a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dius 1.0. A feature is very roughly defined as a color  transi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wood texture would have one band on a sphere  of  radius  1.0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e scale the pattern using  the  scale  keyword  follow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. In this case we scaled 0.2 in the x direction, 0.3 in the y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z direction is scaled by 1, which leaves it unchanged.  Scale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one will stretch an element. Scale values smaller than  o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ish an element. And a scale value of one will leave an elemen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4            Pre-defin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s some very sophisticated  textures  pre-defined  in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glass.inc , metals.inc , stones.inc and woods.inc  .  Som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textures with  pigment  ,  normal  and/or  finish  parameters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. Some are just pigments or just finishes. Change  the  defin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phere to the following and then re-render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FWood4       // pre-defined in textur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4        // scale by the same amoun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Shiny } // pre-defined in finish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gment identifier DMFWood4 has already been scaled down quite smal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fined. For this example we want to scale the pattern larger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scale it uniformly we can put  a  single  value  after  the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rather than a vector of x, y, z scale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hrough the file textures.inc to see  what  pigments  and  finish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try them out. Just insert the  name  of  the  new  pigment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FWood4 is now or try a different finish in place  of  Shiny  and  re-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using a complete texture identifier  rather  than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PinkAlaba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             Advanced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ely powerful texturing  ability  is  one  thing  that  really 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part from other raytracers. So far we have not really trie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complex but by now you should be comfortable enough  with  the 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to try some of the more advanced textu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we cannot try them all. It would take a tutorial a lot more 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 every  texturing  option  available  in  POV-Ray.  For  this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, we will content ourselves to just trying a few of them to giv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dea of how textures are created. With a little practice, you will so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beautiful textures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1            Pigment and Normal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OV-Ray made a distinction between  pigment  and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i. e. patterns that could be used inside a normal {... } or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.. } statement. With POV-Ray 3.0 this restriction was removed so 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listed in section "Patterns" can be used  as  a  pigment  or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           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urface must have a color. In POV-Ray, this color is called a pig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have to be a single color. It can be a  color  pattern, 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or even an image map. Pigments can also be layered one on 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o long as the uppermost layers are at least  partially  transparent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s beneath can show through. Let's play around with some of these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called texdemo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, 1, -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0, 10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Green,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this file a quick test render at 200x150 -A we see that it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phere against a green and white checkered plane. We will  be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for our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1          Using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begin you should note  that  we  have  already  made  one  ki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, the color list pigment. In the  previous  example  we  have  us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ed pattern on our plane. There are  two  other  kinds  of  color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, brick and hexagon . Let's quickly try each of these. First,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's pigm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hexagon Green, White,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a three-color hexagonal pattern. Note that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ree colors. Now change the pigment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ck Gray75, Red rotate -90*x scale .2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ing image see that the plane now has  a  brick 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had to rotate the pattern to make it  appear  correctl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plane. This pattern normally is meant to be used on  vertical 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had to scale the pattern down a bit so we could see it  more 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play around with these color list pigments, change  the 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until you get a floor that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2          Using Pigment and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begin texturing  our  sphere  by  using  a  pattern  and  a  color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hree colors. Replace the pigment block with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it gives us an  interesting  pattern  of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es. Try changing the gradient direction to y. The stripes ar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Try changing the gradient direction to z. The stripes are now more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ic rings. This is because the gradient  direction  is  directly 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mera. Change the direction back to x and add the following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ig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45*z          // &lt;- ad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bars are now slanted at a 45 degree angle. All pattern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d, scaled, and translated in this manner. Let's now try som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atterns. One at a  time,  substitute  the  following  keywor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 x and render to see the result: bozo , marble , agate  ,  granite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pard , spotted , and wood (if you like you can test all pattern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Pattern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ese we see that each results in a slightly different patter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really good results each type of pattern  requires  the  use  of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3          Using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ake a look at some pattern modifiers. First, change the  pattern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zo. Then add the following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3            // &lt;- ad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4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modifier determines the number of times the color  map 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per unit of size. This change makes the bozo pattern  we  saw 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ny more bands in it. Now change the pattern type to marble .  Whe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this earlier, we saw a banded pattern similar  to  gradient  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did not look much like marble at all. This is because marble re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ind of gradient and it needs another pattern modifier to look like mar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ifier  is  called  turbulence  .  Change  the  line  frequency  3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and render again. That's better! Now let's put frequency 3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ight after the turbulence and take another look. Even more interes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ait, it gets better! Turbulence itself has some modifiers  of  its 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turbulence several ways. First, the float that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keyword can be any  value  with  higher  values  giving  you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. Second, you can use the keywords omega , lambda , and octav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urbulence parameters. Let's try thi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4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the turbulence has changed and the  pattern 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Go ahead and play around with the numerical values of turbulenc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bda , omega , and octaves to see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4          Using Transparent Pigments and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are described by numerical values that give the  rgb  valu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o be used (like color rgb&lt;1, 0, 0&gt; giving you a red color).  Bu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will give you more than just the rgb values. You can specify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by changing it as follows: color rgbf&lt;1, 0, 0, 1&gt; . The f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ter , POV-Ray's word for filtered transparency. A value of  on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lor  is  completely  transparent,  but  still  filters 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what the  pigment  is.  In  this  case,  the  color  will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red, like red celloph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kind of transparency in POV-Ray. It is called  trans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n-filtering transparency (the keyword is transmit  ).  It  is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ilter in that it does not filter the light  according  to  the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It instead allows all the light to pass through unchanged. I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like this: rgbt&lt;1, 0, 0, 1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use some transparent pigments to create another kind  of  textur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. Returning to our previous  example,  declare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an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rgb &lt;.1, .5, .4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6 color rgb &lt;.6, .3, .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ure will be the land area. Now let's make the  oceans  by  decl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cean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, 0.33 color rgb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, 0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, 0.66 color rgbf &lt;1, 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, 1.00 color rgb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, 0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how the ocean is the opaque blue area, and the land is  the  clear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llow the underlying texture to show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declare one more texture to simulate an atmosphere  with  swi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rgbf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rgbf &lt;1, 1, 1, .3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rgbf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pply all of these to our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Land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Ocean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Cloud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nd you'll have a pretty good rendition of  a  little  planet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could be better. We don't particularly  like  the  appearanc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. There is a way they could be done that would be much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5          Using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may be blended together in the same way as the colors in a color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pattern keywords that you can use for  pigments.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impress  you  with  the  possible  implications  of  this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let's just give 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declarations, making sure  they  appear  before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1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2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3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4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 these declared pigments in our cloud layer on our planetoid. 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lared cloud laye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louds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5 Clouds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0 Clouds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5 Clouds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louds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nd you'll see a remarkable pattern that  looks  very  much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 patterns  on  the  planet  earth.  They  are  separated  into  b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ng the different weather types found at different latit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3           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POV-Ray have very smooth surfaces. This is not very  realistic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disturb the smoothness of an object  by  pertur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normal. The surface normal is the vector that is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gle of the surface. By changing this normal the surface can be ma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bumpy, wrinkled, or any of the many patterns available.  Let's  tr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3.1          Using Basic Normal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ut the planetoid sphere for now and, at  the  bottom  of  the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phere with a simple, single colo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1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we have added a normal block in addition to the pigment block (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o not have to be included in a texture block unless they  nee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together or need to be part of a layered texture). Rende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t looks like. Now, one at a time, substitute for the keyword 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owrds: dents , wrinkles , ripples , and waves (you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the patterns listed in "Patterns" ). Render each to see w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. Play around with the float value that  follows  the  keyword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ing with the scale valu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ed interest, change the plane texture to a single color with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.65, .45, .3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dents .75 scale .2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3.2          Blending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 can be layered similar to pigments but the results can be un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that now by editing the sphe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radial frequency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y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resulting pattern is neither a radial nor a gradien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tead the  result  of  first  calculating  a  radial  pattern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a gradient pattern. The results are simply additive. Thi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control so POV-Ray gives the user other ways to blend nor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is to use normal maps. A normal map works the same way as the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we used earlier. Let's change our sphere textu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gran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5 spotted turbulence .3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0 marble turbulence .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5 bozo turbulence .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gran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the sphere now has a very irregular bumpy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dient pattern type separates the  normals  into  bands  but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ated, giving the surface a chaotic appearance.  But  this  give  u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we use the same pattern for a normal map that we used to  cre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s on our planetoid and applied it to the land areas. Does it fol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use the same pattern and modifiers on a sphere the same siz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of the pattern would be the same? Wouldn't that  make  the  land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 while leaving the oceans smooth? Let's try it. First, let's re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pheres side-by-side so we can see if the pattern  is  indeed  the 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comment the planetoid sphere and make the follo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Land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Ocean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exture { CloudArea }  // &lt;-comment th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             // &lt;- add this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hange the gray sphe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agat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 // &lt;- add this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nder this to see if the pattern is the same. We see that indeed it 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's comment out the gray sphere and add the normal block it contai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d area texture of our planetoid. Remove the  transformations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toid is centered in the sce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an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rgb &lt;.1, .5, .4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6 color rgb &lt;.6, .3, .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agat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ing image we see that indeed our idea  works!  The 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are bumpy while the oceans are smooth. Add the cloud layer back 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lanetoid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uch more that we did not cover here due to  space  constraint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, you should take the time to  explore  slope_map  ,  average 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           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part of  a  POV-Ray  texture  is  the  finish  .  It  control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the surface of an object. It can make it shiny and  refle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ull and flat. It can also specify  what  happens  to  light  that 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ransparent pigments, what happens to  light  that  is  scatte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-than-perfectly-smooth surfaces,  and  what  happens  to  light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by surfaces  with  thin-film  interference  properties.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different properties available in POV-Ray to specify the finish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object. These are ambient , diffuse , brilliance , phong ,  specular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ic , reflection , refraction , caustics , attenuation  ,  crand 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. Let's design a couple  of  textures  that  make  us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1          Using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objects in POV-Ray are illuminated by light sources,  the  por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bjects that are in shadow would be completely black were  it  no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finish properties, ambient and diffuse .  Ambient  i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the light that is scattered around the  scene  that  does  not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a light source. Diffuse determines how much of the  ligh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en comes directly from a light source. These two keywords work 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the simulation of ambient light. Let's  use  our  gray  sphe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this. Let's also change our plane back to its original g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checkere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y,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hecker Green,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Gray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the default values for ambient and  diffuse  are 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to see what the effect is and then make the following  chan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 is black because we have specified that none of the  ligh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light source will be reflected by the sphere. Let's  change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default of 0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ee the gray surface color where the light from the light source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n the sphere but the shaded side is  still  absolutely  black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hange diffuse to 0.3 and ambient to 0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 now looks almost flat. This is because we have specified a 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gree of ambient light and only a low amount of the light  com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source is diffusely  reflected  towards  the  camera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ambient and diffuse are pretty good averages and  a  good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In most cases, an ambient value of 0.1 ... 0.2  is  sufficient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value of 0.5 ... 0.7 will usually do the job. There are a  coup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If you have a completely transparent surface with high ref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flective values, low values of both ambient and diffuse may b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lass, obviously. Glass is a material that takes nearly  all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from its surroundings. Very little of the surface is seen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ransmits or reflects practically all of the light that shines on i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.inc for some othe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need an object to be completely illuminated independentl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situation in  a  given  scene,  you  can  do  this  artificial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n ambient value of  1  and  a  diffuse  value  of  0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ll shading and simply give the object its  fullest  and  brigh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lue at all points. This is good  for  simulating  objects  that  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like lightbulbs, and for skies in scenes  where  the  sky  may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quately lit by any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this with our sphe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get a blinding white sphere with no visible  highlight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d parts. It would make a pretty good stree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2          Using Surface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lass example above, we noticed that there were bright little hot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urface. This gave the sphere a hard, shiny appearance. POV-Ray 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wo ways to specify surface specular  highlights.  The  first  is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 highlighting .  Usually,  Phong  highlights  are  described  using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phong and phong_size . The float that follows phong determin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f the highlight while the float following  phong_size 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ize. Let's tr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_siz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a fairly broad, soft highlight that gives the sphe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plastic appearance. Now let's change phong_size to 150. This mak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smaller highlight which gives the sphere the appearance  of  being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and shi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kind of highlight that is calculated by  a  different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pecular highlighting . It is specified using the keyword spec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in conjunction with another keyword called  roughness  .  Thes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work together in much the same way as phong and phong_siz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that alter the apparent shininess of the surface. Let's tr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in our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 result we see a broad, soft highlight similar to  what  we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used phong_size of 25. Change roughness to .001 and render again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a small,  tight  highlight  similar  to  what  we  had  when  w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_size of 150. Generally speaking, specular is slightly more accu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lightly more realistic than phong but you should try both 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signing a texture. There are even times when both phong  and 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on a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3          Using Reflection and 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surface parameter that goes hand in  hand  with  highl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 Surfaces that are very shiny usually have a degree of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m. Let's take a look at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that our sphere now reflects the green and white checkered  pla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background but the gray color of the sphere  seems  out  of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time when a lower diffuse value  is  needed.  Generall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flection is the lower diffuse should be. Try  lowering  the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o 0.3 and the ambient value to 0.1 and  render  again.  That  i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Let's make our sphere as shiny as a polished gold ball b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very close but there is something wrong with the highlight.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appear more like metal the keyword metallic is used. Add  it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that the highlight has taken on the color of the surface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source. This gives the surface a more metallic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4          Using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at are transparent allow light to  pass  through  them.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s, the light is bent as it traves from one substance into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differing optical densities of the  objects.  This  is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 . Water and glass both bend light in  this  manner  so 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or glass, POV-Ray gives you a way to specify refraction. This  is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words refraction and ior  .  The  amount  of  light  that 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n object  is  determined  by  the  value  of  the  filtering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ance channel in the pigment. You should  use  the  refraction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switch refraction on or off using vaules of 1 or 0  respectively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values on and off ). See  section  "Refraction"  for 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gree of refraction, i. e. the amount of bending that occurs,  is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keyword ior , short for index of refraction . If you know the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 of the substance you are trying to create, you may just use 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water is 1.33, glass is around 1.45 and diamond is 1.75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xample of a glass sphere we us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gain and notice how the plane that is visible through the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torted and turned  upside-down.  This  is  because  the  light 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phere is being bent or refracted to the  degree  specified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ing ior to 1.25. Try increasing it to 1.75. Notice  how  the  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5          Light Attenuation an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objects can be made to  cause  the  intensity  of  light 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m to be  reduced.  In  reality,  this  is  due  to  impuriti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the light. Two float values determine the effect: fade_dist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the light has to travel to reach one-half its original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de_power is the degree of falloff. Let's try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sphere a slightly clouded look as if not all of the ligh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ass through it. For interesting  variations  of  this  texture,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ing ior to 1.15 and raising reflection to 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ing we do notice is that the shadow of the sphere is still the sam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gray shadow we have had all along. If there is all this light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on shouldn't there be something going on with the shadow as well?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would be due to an effect known as caustics  .  POV-Ray  cannot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but it can fake them to some degree. This is an easy one. Simp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1 to the finish block and re-render to see the effect. What  we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highlight in the shadow that  simulates  the  effect  of  light 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phere and being focused because of the curved surface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not real caustics, so changing other finish parameters like  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ffect the caustic highlight. The faked caustic is  limit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shadowed by the corresponding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6          Using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is what you see on the surface of  an  oil  slick  when  the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es on it. The rainbow effect is created  by  something  called  thin-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(read section "Iridescence" for details). For now let's jus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. Iridescence is specified by the  irid  keyword  and  three 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, thickness and turbulence . The amount is  the  contributi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urface color. Usually 0.1 to 0.5 is sufficient here.  The 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busyness of the effect. Keep this between 0.25  and  1  for 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The  turbulence  is  a  little  different  from  pigment  or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. You cannot set octaves , lambda or omega but you can  specif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which will affect the thickness in a slightly different way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 value. Values between 0.25 and  1  work  best  here  too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will respond to the surface normal since it depends on the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ce of the light rays striking the surface.  With  all  of  th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, let's add some iridescence our glass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tic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varying the values for amount , thickness  and  turbulence  to  see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y make. Try adding a normal block to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           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a powerful feature that can be used to create a  lot  of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like clouds, fogs, fire, lasers, etc. The name  actually  com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nder halos with it, like the ones seen around  the  mo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mplexity of the halo feature and the large amount of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t is very  difficult  to  get  satisfying  results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will help you to create a halo step by step, starting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nd going to the more subtl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helpful to read the  halo  reference  sections  to  get  a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the halo feature. You should especially  read  the 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mpty and Solid Objects" and "Halo Mapping" because they are  essentia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1          What are Hal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a texture feature allowing you to fill the interior  of  an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rticles. The distribution of these particles  can  be  modifi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ensity mappings and density functions. The particles can emit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fire- or laser-like effects or they can absorb light to create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lo is attached to an object, the so called container object, just li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, normal or finish. This object is completely filled by the  halo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see anything if you do not make sure that the object is holl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is translucent. How this is accomplished will  be  show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halos you always have to keep in mind  that  the 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has to be hollow and translu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          The Emit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 with one of the simpler types, the emitting halo. It uses  p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ly emit light. There are no particles that  absorb  the  ligh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1        Starting with a Basic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ever approach in designing a nice halo effect is to start with a 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-sized shape that sits on the coordinate system's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( halo01.pov ) we try to create a fiery explos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 is best suited for. We start with a simple scene consisting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, a light source (we don't care about shadows so we add the  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), a checkered plane and a unit-sized sphere containing the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10, -10&gt; color rgb 1 shadowle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gb 0,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e that the sphere is set to be hollow and has a translucen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transmittance channel in the pigment  color  is  1),  just  like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halos. You'll also note that the plane has a hollow keywor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has no halo. Why is this 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quite simple. As described in section "Empty and Solid Objec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no halo inside any other non-hollow object. Since the camer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lane object, i.e. it is  one  the  side  of  the  plan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be inside, the halo will never be visible unless the plane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(or the negative keyword is added to bring the camera on  the 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pla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all those halo keywords and values mean? At the beginning of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itting keyword is used to specify what type of halo we want to u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halo emits light. That's what's best suited for our fiery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ical_mapping and linear keyword need a more detailed expla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 halo work (this is also done in chapter "Halo" in more de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  the  halo  is  made  up  of  lots  of  small  partic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se particles  is  described  by  a  density  functio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 a density function tells us how much particles we'll find at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n explicitly, mathematical density function, halos rel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set of density mappings and density functions to model a  varie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is model is the density mapping function that is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three-dimensional points onto a one-dimensional range of values.  In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e use a spherical mapping, i.e. we take the distance of a poi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coordinate system. This is the reason why it is  clev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 container object sitting  on  the  coordinate  system's 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density mappings are made relative to this  center  you  won't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f you start with an object sitting somewhere else. Moving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including textures and halos) to another location is the correct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lacing a 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have a single value in the range from 0  to  1.  This  valu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using a  density  function  to  get  density  values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values. Just using this single value won't work because we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article distributions were the density decreases as we  mov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the container object to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 done  by  the  density  function.  There  are  several 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described in the halo reference (see section "Density  Fun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. We use the simple linear function that just maps values between  0  and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a 1 to 0 range. Thus we get a density value of 1 at the  center  of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and a value of 0 at its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have a density function what do we do to see something?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olour_map keyword comes into play. It is used to describe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that actually tells the program what colors have  to  be  used  for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. The relation is quite simple: colors at the beginning of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(with small values) will be used for low density values and colo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ap (high values) will be used for high densities. In ou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will be yellow at the center of the  sphere  where  the  dens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and it will blend to red at the surface  of  the  sphere  whe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approache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channel of the colors in the color map is used to mod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ucency of the density field. A value of 0 represents  no  transluc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e. that areas with the corresponding  density  will  be  (almost)  opa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value of 1 means (almost) total transluc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sults in a halo with a very translucent, reddish  outer  area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opaque, yellowish inner areas as you can see after trac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halo used in modelling a fiery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parameter that still needs to be explained: the sample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tells POV-Ray how many samples along any ray travelling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have to be taken to calculate the  halo.  Using  a  low  valu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high tracing speed while a high value will lead to a  low 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value has to be increased if the halo looks somewhat strange , 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if some artifacts of the low sampling rate appear. For  more  details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Halo Sampling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2        Increasing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of the halo in the above image are somewhat dim. There i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ckground visible through the halo. That  does  not  look  much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, does it? An easy way to fix this is to decrease the transpar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in the areas of high density. Just  use  the  following  color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ld one (the negative transmittance is corr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 of halo02.pov we will see that the halo is indeed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3        Adding Some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now have does not look like a fiery explosion. It's  more  a  g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than anything else. Somehow we have to make it look more  chaotic  ,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add some turbulenc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using the turbulence keyword  together  with  the  am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we want to add. Just like in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urbulence to the halo moves all points inside the halo contain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-random manner. This results in a particle distribution th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some kind  of  flow  in  the  halo  (depending  on  the  am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you'll get a laminar or  turbulent  flow).  The  hight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used because an explosion is highly turbu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example image ( halo03.pov ) you'll see that this  look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fiery explosion than the glowing ball we got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some turbulence makes the fiery explosion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the time it took to render the image  increased  after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turbulence. This is due to the fact that  for  every  sample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alo the slow turbulence function has to be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4        Resizing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trange thing about our fiery explosion though. It  still 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sphere. Why does this happen and what can we do to avoi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 above  adding  turbulence  moves  the  particles  inside  the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around. The problem is that some  of  the  particles  are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out of the container object.  This  leads  to  high  densities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the container object  revealing  the  shape  of  the  object 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outside the container are lost and will not visible resulting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, highly visible density change at the sur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of avoiding this is to make sure that the particles  stay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even if we add some turbulence. This is done by 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to reduce its size. We do not scale the container object,  jus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adding the scale keyword inside the halo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le 0.5 command tells POV-Ray to scale all points inside  the  halo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mount. This effectively scales the radius  we  get  after  the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to a range of 0 to 0.5 instead of 0 to 1 (without turbulence). If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the turbulence the points are allowed to move half a  unit  in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without leaving the container object.  That  is  excactly  what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ensate for the smaller halo we would get we scale the sphere (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inside) by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new example image ( halo04.pov ) you will no  longer  se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s of the container sphere. We finally have a nice fiery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the halo makes it look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by which to scale the halo depends on the amount of turbule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The higher the turbulence value the smaller the halo has to  be 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something to 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avoid that points move out of the sphere is to  use  a 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, i. e. a sphere with a radius larger than  one.  It  is  import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sphere before the halo is added because otherwise  the  halo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is only works for spherical and  box  mapping  (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nstant density function).  All  other  mapping  types  are  (parti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, i.e. the resulting particle distribution covers an  infinite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lso "Halo Mapping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5        Using Frequency to Improve Rea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ery good way of improving the realism of our explosion is to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other than one. The  way  frequency  works  is  explain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Frequency Modifier" in the referenc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ather  mathematical  explanation  used  there  doesn't  help  mu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how this feature is  used.  It  is  quite  simple  thoug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just tells the program how many times the color map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in the density range from 0  to  1.  If  a  frequency  of  one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 is specified the color map will  be  visible  once  in  the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e. g. the color at 0 will be used for density 0, color at 0.5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ensity 0.5 and the color at 1 will be used for density  1. 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a frequency of two, the color at 0 will be used for density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at 0.5 will be used for density 0.25 and the color  at  1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ensity 0.5. What about the densities above 0.5? Since there ar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color map for values above 1 we just start at  0  again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at 0.1 will be used for density 0.55 ((2*0.55) mod 1 = 1.1 mod 1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), the color at 0.5 will be used for density 0.75 and the color at 1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densit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od at mathematics you'll note that  the  above  exampl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right because (1 * 2) mod 1 = 0 and not 1. Just think that  we  us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slightly smaller than one and everything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that in order to avoid sudden changes in the halo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equencies larger than one you'll have to used  a  periodic  color 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a color map whose entries at 0 and 1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change our example by using a  periodic  color  map  and 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to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5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periodic color map  and  a  frequency  of  two  gives  a  much  n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 of ( halo05.pov ) we can be quite  satisfi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 we just have created, can't w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one thing left you should be aware of when increasing  th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is often necessary to increase the sample rate in (nearly)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s you change the frequency. If you don't do  this  you'll  probably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evere aliasing artefacts (like color jumps or strange bands of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happens just change the samples  value  according  to  th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(twice sampling rate for a doubled 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6        Changing the Hal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 nice fiery explosion but we want to try to add some science 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to it by using different colors. How about a nice green, less turb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 that gets red at its bord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asier than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0, 1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d and green colors gives an un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do the trick. Looking at the result  of  halo06.pov  you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. Where is the red center of the explosion? The borders ar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pected but there is a lot of yellow in the center and only a little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. What i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n emitting halo  in  our  example.  According  to  the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n the halo reference chapter (see "Emitting" )  this  type  of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very small particles that do not attenuate  light  passing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. Especially particles near the viewer do not attenuate the ligh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articles far away from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alculation of the halo's color near the center of  the 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, the ray steps through nearly all possible densities of  the 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us we get red and green colors as we march on,  depend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 in the halo. The sum of these colors is used whic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s a yellow color (the sum of red and green is yellow). This is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we still get what we want? The  answer  is  to  use  a  glowing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emitting halo.  The  glowing  halo  is  very  simil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one except that it attenuates the light passing  through.  Thu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of particles lying behind other particles will  be  attenua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in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3          The Glow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mentioned the glowing halo in the section about the emitting halo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avoid the color mixing that is happening with emitting 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wing halo is very similar to the emitting  halo  except  that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s light. You can view it as a  combination  of  the  emitting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halo described in section "The Attenuating Halo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ust replacing the emitting keyword in the example  in  section  "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Color" with the glowing keyword we get the desired effect  as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image ( halo11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glowing halo gives the 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red color of the high  density  areas  is  not  very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green colored, lower density areas lying in front absorb mo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 light, you don't get yellow color where you would have expected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its similarity with the emitting halo we leave it up to  you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periments with this halo type. You just have to keep all those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earned in the previous sections in mind to get some satisfy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          The Attenua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imple halo type is the attenuating halo that only absorbs ligh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radiate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eat difference between the attenuating halo and the other halo  typ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lor of the attenuating halo is calculated from  the  halo's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using the total particle density along  a  given  ray.  The  other 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 (weighted) average of the colors calculated from the density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.1        Making a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halos are ideal to create clouds  and  smoke.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we will try to make a neat little cloud. We start again by 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-sized sphere that is filled with a basic attenuating halo  (  halo21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10, -10&gt; color rgb 1 shadowle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gb 0,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clouds normally are not red but white or gray,  we  use  the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to  make  it  more  visible  against  the  black/white   check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an attenuating halo is calculated  from  the  total 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after a ray has marched through the complete particle field.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kept in mind when creating the color map. We  want  the  area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 with a low density to have a high translucency so we  use  a  col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t&lt;1,0,0,1&gt; and we want the high density areas to be opaque so we choo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rgbt&lt;1,0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.2        Scaling the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ud we have created so far doesn't look very  realistic.  It's  jus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, partially translucent ball. In order to get a better result we us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thods we have already learned in the sections about  emitting 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We add some turbulence to get a more realistic  shape,  we  sca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to avoid the  container  object's  surface  to  become  visible  and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translucency of the areas with a high particle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dea is to scale the container object to get an ellipsoid shap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model a cloud pretty good. This is done  by  the  scale  &lt;1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5, 1&gt; command at the end of the sphere. It scales both, the sphe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.5, 0.7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s of halo22.pov you'll see that this looks more  li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cloud (besides the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.3        Adding Additional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rick to get some more realism is to use multiple halos. If you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umulus clouds e. g. you'll notice that they often extend at the to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quite flat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model this appearance  by  adding  two  additional  halos  to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tainer object (see section "Multiple  Halos"  for  more 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75, 0.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0.4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75, 0.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.4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, 0.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halos used differ only in their location, i. e. in the 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we have used. The first two halos are used to form  the  ba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 while the last sits on top of the others. The sphere  has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than the previous ones because more space  is  needed  for  all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halo23.pov somehwat looks like a cloud, even though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          The Dust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st halo is a  very  complex  halo  type.  It  allows  you  to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of light coming from light sources  with  the  partic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. Those particles do absorb light like the attenuating halo. In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catter light coming from light sources passing through them.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s of light and shadows cast by objects onto the halo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1        Starting With an Object Lit by a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 with a box shaped object that is lit by a spotlight.  We  don't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halo at this moment because we want to see if the  object  is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by the light source ( halo31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0.2, 0.4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5, 2.5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1, -0.8, -0.8&gt;, &lt;1.1, 0.8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0.8, -1.1, -0.8&gt;, &lt;0.8, 1.1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0.8, -0.8, -1.1&gt;, &lt;0.8, 0.8, 1.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0.2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45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4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e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e the whole object is lit by the light source. Now we can  star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ome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2        Adding Some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box to contain the dust  halo.  Since  we  use  a  constant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t doesn't matter what kind of density mapping is used. The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value specified by the max_value keyword everywhere inside  the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value  is  one).  The  isotropic  scattering  is  selec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_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ust is too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halo32.pov is too bright. The dust is too thick and w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ome parts of the object and no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3        Decreasing the Dus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inside the halo has the constant value one. This means tha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entry at position one is used  to  determine  the  densi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transmittance value of 0.7 to get a much thinner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.7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inner dust looks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ugly aliasing artefacts the image looks much better.  We  can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object and even the background is slightly visible ( halo33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4        Making the Shadows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duce the aliasing artefacts we use three different  techn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, super-sampling and an increased overall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ittering is used to add some randomness to the  sampling  points 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look more noisy. This helps because the regular aliasing  arte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re annoying than noise. A low jitter value is a goo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-sampling tries to detect fine features by taking additional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eas of high intensity changes. The threshold at which super-sampl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d the maximum recursion level can be specified using the  aa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a_level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ach that always works is to  increase  the  overall  sampling 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lso the slowest method you should always try to use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first. If they don't suffice you'll have  to  increase  the 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following halo to reduce the aliasing artefacts ( halo34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.7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nti-aliasing methods help to get a satisfying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looks much better now. There  are  hardly  any  aliasing  arte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arameters we have used are  discussed  in  the  section 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feature (see "The Atmosphere" for further explan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5        Add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difference between the halo's dust and the atmosphere describ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Atmosphere" is the ability to choose a non-uniform particl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ust. This includes the fact that the halo is limited to a 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s well as the different density mapping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nteresting way of getting an irregular disribution is  to  add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the dust. This is done with the turbulence keyword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 of  turbulence  to  use,  like  the  following  example  shows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35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.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urbulence to the dust makes it much mor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we now get looks much more interesting due to  the  shif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we use a linear density function instead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one. This is necessary because with a constant density func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has the same value everywhere. Adding turbulence would have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herever the points are moved the density will have this sam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non-constant density  distribution  makes  sense  when  turbulen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turbulence value is actually a vector can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like waterfalls by using a large turbulence  value  in  on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(e.g. turbulence &lt;0.2, 1, 0.2&gt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6        Using a Coloured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reate a colored dust you  can  easily  do  this  by 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white color in the halo's color map. In this case you'll also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channels in the color map to non-zero values to specify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ght that will be filtered by the dust'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color map to  get  a  partially  filtering,  red  d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ft &lt;1, 0, 0, 0.5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ft &lt;1, 0, 0, 0.5, 0.7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          Halo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mplexity of the halo feature and the few experiences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so far there are a lot of things still to d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st common problems and pitfalls are described below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to avoid the most 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1        Where Halo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 a halo completly fills the interior of an object. 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mind it is reasonable that the following example does not mak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Clea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 with this example? It's simply that a halo is used  to 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an object and that  you  cannot  describe  this  interi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the surface of the object looks like. But that's what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. Can you imagine what the interior of  the  spher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? Will it be filled completey with the halo?  Will  there  be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by the halo and some filled by air? How will those areas look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be able to tell the  interior's  properties  from  look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It's just not possible. This should always be kept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example was meant to create a sphere  filled  with  a  hal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with a checker board pattern that partially hid the  halo  you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Clea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lo is always applied to an object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halo allowed inside any pigment statement, color map, pigment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ap, material map, or whatever. You are not hindered to do  this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get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halo with a layered textures as long as you make sur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only attached to the lowest layer (this layer has to  be 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to see the halo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2        Overlapping Contain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not able to handle overlapping container objects correct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wo overlapping spheres that contain a  halo  you  won't  get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 where  the  spheres  overlap.  The  halo   effect   is  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 for each sphere and the results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different halos you have to put all halos inside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 to make sure the halo  is  calculated  correctly  (se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ltiple Halo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note non-overlapping, stacked  halo  containers  are 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If you put a container object in front of another contain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s are rend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3        Multiple Attenuating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possible to use mutliple attenuating halo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s. The color map of the last halo will be used for all halo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4        Halos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rrectly render halo effects you have  to  make  sure 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e camera is inside are hollow. This is done by  adding  the 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5        Scaling a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cale a halo container object you should keep in mind that it mak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difference where you place the scal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 the object before the halo statement will only  scale  the 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not the halo. This is useful if you want to avoid that the surfa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becomes visible due to the use of turbulence. As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in the sections above particles may move out of the container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they are invisible - if turbulence is  added.  This  only  work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ical and box mapping because the density fields described by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types don't have finite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ale keyword is used after the halo statement both, the halo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, are scaled. This is useful to scale the halo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keeps its appearance regardless of the  transformations  appl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(after the halo), i.e. the  halo's  translucency,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bulence characteristics will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6        Choosing a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'll start with a low sampling rate and you'll only increase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liasing artefacts turn up (and don't vanish by using super-sampl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's appearance is independent from the sampling rate as long as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ough samples to get a good estimate of what the halo really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e or two samples are hardly ever enough  to  determ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's appearance. As you increase  the  number  of  samples  the  halo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pproach its real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it in a nutshell, the halo will not change  its  appearanc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ate as long as you  have  a  sufficient  number  of  samples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ing artefact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7        Us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one of the above sections turbulence will have no effect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density function is used (keyword constant). It doesn't  matter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r where you move a point if the density is constant and thus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the points location. You'll get the  same  density  value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add turbulence to  a  halo  do  not  use  the  constant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             Using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fers a variety of atmospheric effects, i. e. features  that 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of the scene or the air by which everything is surr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y to assign a simple color or a complex color pattern to  a 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sphere. You can create anything from a cloud free, blue summer sky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y, heavy clouded sky. Even starfields can easily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different kinds of fog  to  create  foggy  scenes.  Multiple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s of different colors can add an eerie touch to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more realistic effect  can  be  created  by  using  an  atmosphere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og that interacts with the light coming from light  sources.  B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ght become visible and objects will cast shadows into the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1           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feature is used to assign a color to all rays that  don't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bject. This is done in the followi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0.2, 0.2, 0.3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0.8, 0.5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will be visible if a sky sphere  is  used  and  if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ucency remains after all sky sphere pigment layer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2            The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can be used to easily create a cloud covered  sky,  a 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sky or whatever sky you hav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s we'll start with a very simple sky sphe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ore and more complex as we add new featur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2.1          Creating a Sky with a Color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single color sky  sphere  that  is  covered  with  th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the simplest sky sphere is a color 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that the color of the sky varies with the angl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's surface normal. If you look straight up the sky normally has  a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er blue than it has at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model this effect using the sky sphere as shown in the sce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kysph1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1, -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10, -1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2*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 reflection 0.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ing part is the sky sphere statement. It contains a pigmen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look of the sky sphere. We want to create a color gradien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ing angle measured against the earth's surface normal. Since the 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is used to calculate the pigment colors we have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le and translate transformation are used to  map  the  points 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rection vector to the right range. Without  those 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ould be repeated twice on the sky sphere. The scale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avoid the repetition and the translate -1 statement moves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ndex zero to the bottom of the sky sphere (that's the point  of  the 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you'll see if you look straight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transformation the color entry at position 0 will b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ky sphere, i. e. below us, and the color at position 1 will b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, i. e. abov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for all other positions are interpolated between those two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resulting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gradient sky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one of the colors at a specific angle you'll fir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 angle to a color map index. This is done by using the 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_index = (1 - cos(angle)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angle is measured against the negated earth's surface norma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urface normal pointing towards the center of the earth. An angle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describes the point below us while an angle of 180 degrees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en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V-Ray you first have to convert the degree value to radian values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own in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(1-cos(radians( 30)))/2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(1-cos(radians(120)))/2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 uses a color gradient that starts with a red color at  30 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ends into the blue color at 120 degrees. Below 30 degrees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while above 120 degrees all is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2.2          Adding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 we will create a sky with a red sun surrounded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color halo that blends into the dark blue night sky. We'll do this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sky spher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we use is shown below.  A  ground  plane  is  also  ad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realism ( skysph2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0.002 color rgb &lt;1.0, 0.2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2, 0.0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2 0.200 color rgb &lt;0.8, 0.1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.2, 0.2, 0.3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13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.3 diffuse .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dient pattern and the transformation inside the pigment are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example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consists of three colors. A bright, slightly yellowish r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for the sun, a darker red for the halo and a dark blue for the 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. The sun's color covers only a very  small  portion  of  the  sky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don't want the sun to become too big. The color  is  use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 values 0.000 and 0.002 to get a sharp contrast at value  0.002 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he sun to blend into the sky). The darker red color use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blends into the dark blue sky color  from  value  0.002  to  0.200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bove 0.200 will reveal the dark blue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ate -135*x statement is used to rotate the sun and  the  complete 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to its final position. Without this rotation the sun  would  be  at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, i.e. right below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 sun descends into the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ing image you'll see what  impressive  effects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with the sky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2.3          Adding Some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improve our image we want to add some clouds by  adding  a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. This new pigment uses the bozo pattern to create some  nice  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lays on top of the other pigment it needs some translucent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(look at entries 0.5 to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0.002 color rgb &lt;1.0, 0.2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2, 0.0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2 0.200 color rgb &lt;0.8, 0.1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.2, 0.2, 0.3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0.1 color rgb &lt;0.85, 0.85, 0.8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.75, 0.75, 0.7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 0.5 color rgb &lt;0.75, 0.75, 0.7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t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1.0 color rgbt &lt;1, 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t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13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udy sky with a setting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has one drawback as you might notice when looking a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( skysph3.pov ). The sun doesn't emit any light and the cloud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any shadows. If you want to have clouds that cast shadows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real, large sphere with an  appropriate  texture  and  a  light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outside 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           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g feature to add fog of two different types to your  sc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og and  ground  fog.  The  constant  fog  has  a  constant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while the ground fog's density decreases as you move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ge of both fog types will be described in the next section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.1          A Constant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fog type is the constant fog that has a constant density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. It is specified by a distance keyword which actually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's density and a fog colo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value determines the distance at which 36.8% of  th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visible (for  a  more  detailed  explanation  of  how  the  fo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read the reference section "Fog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color can be used to create anything from a  pure  white  to  a 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ish fog. You can also use a black  fog  to  simulate  the  effect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range of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will show you how to  add  fog  to  a  simple  scene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1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&lt;0, 20, 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ur Sky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colour Yellow colour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25, 0&gt;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.0 phong_size 2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100, 150, 200&gt;,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.0 phong_size 2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100, 25, 100&gt;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.0 phong_size 2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, 120, 40&gt; colou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3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ggy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ir distance the spheres in this scene more or less vanis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ish fog we used, as does the checkerboard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.2          Setting a Minimum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ake sure that the background does not  completely  vanis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you can set the transmittance channel  of  the  fog's  colo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background you always want to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s transmittance value of 0.2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t&lt;0.3, 0.5, 0.2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's translucency never drops below 20% as you can see in the 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( fog2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translucency threshold you make sure that the  background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.3          Creating a Filtering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ish fog we have used so far doesn't filter the light pass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All it does is to diminish the light's intensity. We can change  thi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non-zero filter channel in the fog's color ( fog3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f&lt;0.3, 0.5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value determines the amount of light that is filtered by the 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100% of the light passing through the fog will be filte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. If we had used a value of 0.7 only 70% of the light would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. The remaining 30% would have passed unfi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tering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the intensity of the  objects  in  the  fog  is  no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ished due to the fog's color but that the colors are actually influ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og. The red and especially the blue sphere got a green h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.4          Adding Some Turbulence to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our somewhat boring fog a little bit more interesting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ome turbulence, making it look like it  had  a  non-constant  density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4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f&lt;0.3, 0.5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_depth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some turbulence makes the fog mor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bulence keyword is used to specify the amount of turbulence use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_depth value is used to move the point at which the turbulence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culated along the viewing ray. Values near zero move the poin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while values near one move it to the intersection point  (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0.5). This parameter can be used to avoid noise that may  appea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due to the  turbulence  (this  normally  happens  at  very  far 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ion  points,  especially  if  no  intersection  occurs,  i.  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hit). If this happens just lower the turb_depth valu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eep in mind that the actual density of the fog does  not 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distance-based attenuation value of  the  fog  is  mod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value at a point along the viewing 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.5          Using Grou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ch more interesting and flexible fog type is the ground fog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fog_type statement. It's appearance is describ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_offset and fog_alt keywords. The fog_offset specifies the height, i. e.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 below which the fog has a constant density of one. The fog_alt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fast the density of the fog will approach zero  as  one 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y axis. At a height of  fog_offset+fog_alt  the  fog  will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of 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( fog5.pov ) uses a ground fog  which  has  a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below y=25 (the center of the red sphere) and quickly falls  of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altit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f&lt;0.3, 0.5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.6          Using Multiple Layers of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several layers of  fog  by  using  more  than  one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your scene file. This is quite useful if you want  to  get 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using turbulent ground fogs. You could add  up  several, 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ed fogs to create an eerie scen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ry the following example ( fog6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3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_depth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5, 0.1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_depth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1, 0.1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nice results can be achieved using multiple layers of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 combinate  constant  density  fogs,  ground  fogs,  filtering  fo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ing fogs, fogs with a translucency threshol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.7          Fog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use the fog feature and the camera is inside a non-hollow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get any fog effects. For a detailed explanation  why  this 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Empty and Solid Object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void this problem you have to make all those objects  hollow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making sure the camera is outside these  objects  (using  the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) or by adding the hollow to them (which is much eas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           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feature can be used to model the  interaction  of  ligh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in the air. Beams of light will become  visible  and  object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shadows into the fog or dust that's filling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model used in POV-Ray  assumes  a  constant  particle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except solid objects. If you want to create  cloud  like  fog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 you'll have to use the halo  texturing  feature  described  in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lo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1          Starting With an Empty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create a simple scene to explain how the atmosphere feature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you'll get goo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a simple room with a window. Light falls through the  window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ed by the dust particles in the air. You'll see beams of ligh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window and shining on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model this scene step by step. The following examples  star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, the window and a spotlight somewhere outside  the  room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atmosphere to be able to verify  if  the  lighting  is  correct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1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-10, 8, -1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0.2, 0.4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19, 0&gt; color rgb 0.5 atmosphere of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0, 25, 0&gt; color rgb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21, -1, -21&gt;, &lt;21, 21, 2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20, 0, -20&gt;, &lt;20, 20, 2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19.9, 5, -3&gt;, &lt;21.1, 15, 3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20, 5, -0.25&gt;, &lt;21, 15, 0.2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20, 9.775, -3&gt;, &lt;21, 10.25, 3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ed 1 green 1 blue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ty room we want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light source is used to illuminate the room from insid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th the atmosphere. This is done by adding atmosphere off  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care about this light when we add the atmospher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 is used with the atmospheric_attenuation  keyword.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ght coming from the spotlight will be diminished by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object is used to model the room and the window. Since we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wo boxes to model the room (the first two  box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tatement) there is no need for setting the union  hollow.  If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ide this room we actually will be outside the object (see also  "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Objects and Atmosphere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2          Adding Dust to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 to add an atmosphere to  the  room.  This  is  done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ew lines ( atmos2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ing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keyword selects the type of atmospheric scattering we want  to 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we use the isotropic scattering that equally scatters  ligh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rections  (see  "Atmosphere"  for  more  details  about  th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ty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keyword determines the number of samples used in accum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. For  every  ray  samples  are  taken  along  the  r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ether a sample is lit by a light source or not. If the  samp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the amount of light  scattered  into  the  direction  of  the  view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and added to the total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start with an arbitrary number of samples. If the  results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t your ideas you can increase the sampling rate to get better 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choosing a good sampling  rate  is  the  trade-off  betwe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ying image and a fast rendering.  A  high  sampling  rate  will 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work but the rendering  will  also  take  a  very  long  time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keyword specifies the density of the atmosphere. It wor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the distance parameter of the fo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 will the scattering value determine the  amount  of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scattered by the particles (the  remaining  light  is  absorbed)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later see this parameter is  very  useful  in  adjusting  the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f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dding some dust beams of light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image created from the above scene  you'll  notice  som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ly anti-aliasing artefacts known as mach-bands. They are the  result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3          Choosing a Good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've seen a too low sampling rate can cause some ugly result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ays of reducing or even avoiding th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ute force approach is to increase the sampling rate until the arte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 and you get a satisfying image. Though this will always work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idea because it is very time consuming.  A  better  approach  is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 and anti-aliasing first. If both features don't help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 moves each sample  point  by  a  small,  random  amount  al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direction. This helps to  reduce  regular  features  result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ing. There is (hardly) nothing more annyoing to the human visual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regular features resulting from  a  low  sampling  rate.  It'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add  some  extra  noise  to  the  image  by  jittering  the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. The human eye is much more forgiving 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jitter keyword followed by the amount of jittering you want  to 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jittering values are up to 0.5, higher values result in too much 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jittering can not fix the artefacts introduced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ow sampling rate. It can only make them les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and better  way  of  reducing  aliasing  artefacts  is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aptive) super-sampling. This method casts additional samples where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hat they are needed. If the intensity between two  adjactent 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s too much additional samples are taken inbetween. This  step  is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vely until a specified recursion level is reached or  the  sample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a_level  and  aa_threshold  keywords   are   used   to   contro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. The aa_level keyword determines the maximum  recursion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aa_threshold  keyword  specifies  the  maximum  allowed 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sample before the super-sampling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is theory we get back to our sample scene and ad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to use both jittering and supersamling ( atmos3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ing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low threshold value was choosen to super-sample even between adjac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with a very similar intensity. The maximum recursion level of  4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to a maximum of fifteen super-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ooking at the results that you get  after  adding  jitter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you won't be satisfied. The only way  of  reducing  the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artefacts is to increase the  sampling  rate  by  choosing  a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sampling rate leads to a satisfying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is you'll get a good result showing (almost) no artefacts.  Bt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ust floating around in this room may be a little  bit  exagg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just an example. And examples tend to be exagg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4          Using a Coloure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 color to the atmosphere that gives you mor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's appearance. First of all the color is used to filter  all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it,  wether  it  comes  from  light  sources,  relfec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ed rays, or the background. The amount by which the passing  ligh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by the atmosphere's color is determined by the color's fil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0 means that the light is not influenced by the atmosphere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value of 1 means that all light will be filtered by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reate a reddish atmosphere  for  example,  you  can 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to the atmosphere statement used in the abov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 &lt;1, 0, 0, 0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ing rgb &lt;1,0,0&gt; does not work because the color's filt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and thus no light will be filtered by the color, i. e. no light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 with the color's RGB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value of 0.25 means that 25% of  the  light  passing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will be filtered by the red color and 75% will pass unfi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channel of the atmosphere's color  is  used  to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translucency. By default the transmittance channel is zero  and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uch minimum  translucency.  Using  a  positive  value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amount of background light that will always  pas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, regardless of its thickness set by the distanc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e.g. a color of rgbt &lt;0,0,0,0.3&gt; with our  room  example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lue background become visible. Until  now  it  was  hidden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5          Atmosphe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difficult to get satisfying  results  when  using  the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Some of the more common problems  will  be  discussed  in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to help you to solve them  (see  also  the  FAQ  section 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in "Atmosphere Question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5.1        Choosing the Distance and Scatter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fficult step is to choose a good distance and  scattering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be able to control the visibility of the objects in the sce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ic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 approach  is  to  choose  the  distance  value  first.  This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 the  visibility  of  the  objects  in  the  scene  regardl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light scattering. It works in the same way as the distance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og is very similar to the unlit atmosphere you can use a  fog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tmosphere to quickly choose a working distance value. If you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oom scene we used earlier you would use  the  following  fog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atmosphere ( atmos4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ack fog can be used to get a working distance value for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color is used to simulate the attenuation you'll get in thos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tmosphere scene lying in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 colored atmosphere you'll have to use the same col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as you want to use for  the  atmosphere,  including  the  fil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ance  channel  values  (see  "Using  a  Coloured  Atmosphere"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" for an explanation of the atmosphere's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(roughly) want to simulate the appearance of  those  parts  lit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 you can use the color of the atmosphere inside the fo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satisfied with the distance  value  you'll  have  to  choo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value. This value lets you fit the atmosphere's intensity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Starting with a value of one you have to increase  the  value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effects are hardly visible. If you don't see anything in  the 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atmosphere you'll have to decrease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you may have to use very small or very large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desir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5.2        Atmosphere and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results are generated with spotlights and cylindrical ligh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eate  nice  beams  of  light  and  are  fast  to  render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sampling takes only place inside the light cone of the 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ght cylinder of the cylindrical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a light source that does not interact with the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atmosphere keyword inside the  light  source  statement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 Interaction" ). Just add atmosphere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light coming from any light source will not be  diminish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. Thus the highlights  in  your  scene  will  normally  be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. This can be changed with atmospheric_attenuation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5.3        Atmosphere Scattering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scattering types listed in "Atmosphere" can be  used  to 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particles. This is something for you to 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leigh scattering is used for small particles like dust and smok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e scattering is used for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saw the lighthouse scene in the movie  Casper  you'll  know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the scattering type has. In this scene the beam of light  com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house becomes visible while it points nearly towards the viewe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arts to point away from  the  viewer  it  vanishes.  This  behaviou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for miniscule water droplets as modeled by the Mie scat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5.4        Increasing the Imag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be aware that you may have to increase  the  atmosphere 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if you increase the resolution of the  image.  Otherwise  some  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efacts that were no visible at the lower resolution may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.5.5        Using Hollow Object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use the atmosphere feature  you  have  to  make  sure 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at ought to be filled with atmosphere are set to hollow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is not obvious this holds for  infinite  and  patch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quadrics, quartics, triangles, polygons, etc. Whenever you  add 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bjects you should add the hollow  keyword  as  long  as  you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 you don't need it. You  also  have  to  make  sure 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e camera is inside are set to be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et unexpected results you should check for  solid  objec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m to be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5           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feature can be used to  create  rainbows  and  maybe  othe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effects. The rainbow is a fog like effect that  is  restricted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-lik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5.1          Starting With a Simpl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is specified with a lot of parameters: the angle under  which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isible, the width of the color band, the direction of the incoming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-like distance based particle density and last not least the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and shape of the rainbow are  determined  by  the  angle  and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. The direction keyword is used to set the direction of the 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, thus setting the rainbow's position. The rainbow is visible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between the direction vector and the incident light direction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gle-width/2 and smaller than angle+width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light is the virtual light source that is  responsibl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. There needn't be a real light source to create the rainbow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is a fog-like effect, i.e. the rainbow's color is mix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based on the distance to  the  intersection  point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mall distance values the rainbow will be visible on objects,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. You can avoid this by using a very large distan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is the crucial part of the rainbow since it  contains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normally can be seen in a rainbow. The  color  of  the  inner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nd is taken from the color map entry 0 while the  outermost  b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rom entry 1. You should note that due to the limited  color  rang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an display it is impossible to create a real rainbow. There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lors that you canno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channel of the rainbow's color map is used in the same way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s. It determines how much of the light  passing  through  the  rainbow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by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 simple scene with a ground plane, three sp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omewhat exaggerated rainbow ( rainbow1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0, 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2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Sky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0 pigment { colour Green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&lt;100, 120, 40&gt; colou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eclare rainbow's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violet1 = colour rgbf&lt;1.0, 0.5, 1.0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violet2 = colour rgbf&lt;1.0, 0.5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indigo  = colour rgbf&lt;0.5, 0.5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blue    = colour rgbf&lt;0.2, 0.2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cyan    = colour rgbf&lt;0.2, 1.0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green   = colour rgbf&lt;0.2, 1.0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yellow  = colour rgbf&lt;1.0, 1.0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orange  = colour rgbf&lt;1.0, 0.5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red1    = colour rgbf&lt;1.0, 0.2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red2    = colour rgbf&lt;1.0, 0.2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reate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.0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-0.2, -0.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 colour r_violet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00  colour r_violet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14  colour r_indig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28  colour r_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42  colour r_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56  colour r_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0  colour r_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84  colour r_or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00  colour r_red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rregularity is added to the color bands using the jitter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ful 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in our sample is much too bright. You'll never see a rainbow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reality. You can decrease the rainbow's colors by decreasing the 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colo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5.2          Increasing the Rainbow's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e have so far looks much too bright. Just reducing the  rainb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helps but it's much better to increase the translucency of the 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more  realistic  if  the  background  is  visible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use the transmittance channel of  the  colors  in  the  color  ma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minimum translucency, just  like  we  did  with  the  fog. 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 results we have to use very large transmittance values as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n the following example ( rainbow2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.0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-0.2, -0.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 colour r_violet1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00  colour r_violet2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14  colour r_indigo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28  colour r_blue 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42  colour r_cyan    transmit 0.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56  colour r_green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0  colour r_yellow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84  colour r_orange 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00  colour r_red1   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values increase at the outer bands of the rainbow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oftly blend into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more realistc 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5.3          Using a Rainbow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ur rainbow has a circular shape, even though most of it is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ground plane. You can easily create a  rainbow  arc  by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_angle keyword with an angle below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rc_angle 120 for example you'll get a rainbow arc  that  abru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es at the arc's ends. This does  not  look  good.  To  avoid  th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keyword can be used to specify a region where the arc 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s into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in the rainbow's reference section  (see  "Rainbow"  )  the 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s from -arc_angle/2 to arc_angle/2 while the blending takes plac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rc_angle/2 to -falloff_angle/2 and falloff_angle/2 to arc_angle/2.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why the falloff_angle has to be smaller or equal to the  arc_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s we use an 120 degrees arc with a 45 degree 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n both sides of the arc ( rainbow3.po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_angle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.0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-0.2, -0.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 colour r_violet1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00  colour r_violet2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14  colour r_indigo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28  colour r_blue 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42  colour r_cyan    transmit 0.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56  colour r_green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0  colour r_yellow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84  colour r_orange 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00  colour r_red1   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 angles are measured against the rainbows up direction  which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using the up keyword. By default the up direction is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inbow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POV-R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section  describes  all  command  line  options  and  IN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the scene description language and all other features that ar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. It is supposed to be used as a reference for looking  up 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contain detailed explanations on how scenes are  written  or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used. It just explains all features, their  syntax, 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, drawback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as originally  created  as  a  command-line  program  for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out graphical interfaces, dialog boxes and pull-down menu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OV-Ray still use command-line switches to tell it  what  to 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assumes you are using the command-line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cintosh, MS-Windows or other GUI versions, there will be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enus which do the same thing. There is system-specific document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ystem describing the specifi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            Setting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stinct ways of setting POV-Ray options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I file  keywords.  Both  are  explained  in  detail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1           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consist of a + (plus) or - (minus)  sign, 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alphabetic characters and possibly a numeric  value.  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command line with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imple.pov +V +W80 +H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 is the name of the program and it is  followed  by  several 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witch begins with a plus or minus sign. The +I switch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POV-Ray what scene file it should use as input and +V tell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tput its status to the text screen  as  it's  working.  The  +W  and  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set the width and height of the image in pixels. This image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pixels wide by 6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witches which toggle a feature, the plus turns it on and minus  turn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For example +P turns on the pause  for  keypress  when  finished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-P turns it off. Other switches are used to specify values and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a feature. Either plus or minus may be  used  in  that  instanc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+W 320 sets the width to 320 pixels. You could also use  -W  32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may be specified in upper or lower case. They are read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general may be specified in any order. If you specify  a  switch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ce,  the  previous  value  is  generally  overwritten  with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The only exception is the +L switch for setting library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unique paths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+ / - switches have an equivalent option which can be used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 which is described in the next section. A  detailed  descri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witch is given in the option referenc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2            Using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difficult to set more than a few options on a command lin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ability to put multiple options in one or  more  text  fil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iles or INI files  have  .ini  as  their  default 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OV-Ray called them default files or DEF files 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use existing DEF files with this version of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options you use will be stored in INI files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recommended for options which you will turn off or on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perform test renderings of  a  scene  you  are  developing.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ini is automatically read if present. You may specify  additional 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ommand-line by simply typing the file 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MYOPT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 is given, then .ini is assumed. POV-Ray knows this is 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cause it is not preceded by a plus or minus. In fact a commo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new users is that they forget to put the +I  switch  before  the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Without the switch, POV-Ray thinks that the scene file  simple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I file. Don't forget! If no plus or minus  precedes  a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it is assumed to be an INI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multiple INI files on the command line along with switch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MYOPTS +V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s options from myopts.ini , then sets  the  +V  switch,  then 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other.ini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I file is a plain ASCII text file with options of the for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keyword=VALUE ; Text after semicolon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he INI equivalent of the switch +I simple.pov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simple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read top to bottom in the file but in general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der. If you specify an option more than once, the previous  valu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overwritten with the last specification. The only exception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 = path options. Up to ten unique paths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INI-style options have equivalent  +  /  -  switches. 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section gives a detailed description of  all  POV-Ray  optio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the INI-style settings and the + / -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keywords are not case sensitive. Only one INI option is permitt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. You may also include switches in your  INI  file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you. You may have multiple switches per line but  you  should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switches and INI options on the same line. You  may  nest  INI  fil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utting the file name on a line by itself with no  equals  sign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Nesting may occur up to ten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is a sample INI file. This entire line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lank line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simple.pov ;This sets the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80 +H60 ; Traditional +/- switches are permitted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PT   ; Read MOREOPT.INI and continue with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V        ; Anothe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at's all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s may have labeled sections so that more than one set of op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a single file. Each section begins with a label in [] 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sample INI file is used to se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120 +H100  ; This section has no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lect it with "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80 +H60    ; This section has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lect it with "RES[Low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320 +H200  ; This section has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lect it with "RES[Med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ig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640 +H480  ;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"RES[high]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ally Hig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800 +H600  ; Labels may contain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pecify the INI file you should follow it with the section labe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S[Med] +Imyfile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reads res.ini and skips all options until it finds the label Med 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options after that label until it finds another label and 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s. If no label is specified on the command line then only  the 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t the top of the file is read. If a label is specified,  the 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3            Using the POVINI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POVINI is used to specify the location and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I file that is read every time POV-Ray is executed.  If  POVINI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pecified a default INI file may be read depending on the platform 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pecified file does not exist a warning message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environment variable under MS-Dos you might put the follow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exec.ba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OVINI=c:\povray3\defaul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operating systems the sequence of reading option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ad options from default INI file specified by the  POVINI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r platform specific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ad switches from command line (this  includes  reading  any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/DEF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RAYOPT environment variable supported by previous POV-Ray version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            Option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in the previous section, options may be specified by swit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-style options. Almost  all  INI-style  options  have  equivalent  +  /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and most switches have equivalent INI-style  option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give a detailed description of each POV-Ray option. It includ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-style settings and the + / -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ation and terminology used is described in the tab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=bool  turn Keyword on if bool equals true, yes, on or 1 and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if it is any ot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=true  do this option if true, yes, on or 1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=false do this option if false, no, off or 0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=file  any valid file name. Note: some options prohibit the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 true or false values as a  file  nam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ed in lat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any integer such as in +W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n   any float such as in Clock=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n   any float &lt; 1.0 even if it has no leadin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any string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y any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any directory name, drive optional, no final path separator  ("\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", depending on the operating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pecifically noted, you may assume that  either  a  plu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sign before a switch will produce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            Anim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3.0 greatly improved its animation capability with the addi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animation loop, automatic output file name numbering and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ell out to the operating system to external utilities which can 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rames into an animation. The internal animation  loop  is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flexible. You may still use external programs or batch  files 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 without the internal loop as you may have done in POV-Ra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1          Ex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=n.n Sets "clock" float identifier to 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n.n     Same as Clock=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 =n.n option or the +K n.n switch may be used to pass a singl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o the program for basic animation. The value is stored  in  the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clock . If an object had a rotate &lt;0,clock,0&gt;  attached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rotate the object by different amounts over different frames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 10.0, +K 20.0... etc. on successive renderings. It is up to  the 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invoke POV-Ray with  a  different  Clock  value  and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_File_Name for each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2          In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_Frame=n   Sets initial frame number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_Frame=n     Sets final fr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_Clock=n.n Sets initial clock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_Clock=n.n   Sets final clock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FIn             Same as Initial_Fram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FFn             Same as Final_Fram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In.n            Same as Initial_Clock=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Fn.n            Same as Final_Clock=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animation loop new to POV-Ray 3.0 relieves the user of the 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nerating complicated sets of batch  files  to  invoke  POV-Ray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with different settings.  While  the  multitude  of  options  may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imidating, the clever set of default values means that you  will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need to specify the Final_Frame =n or the +KFF n option to  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ames. All other values may remain at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nal_Frame  setting  other  than  -1  will  trigger  POV-Ray's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loop. For example Final_Frame =10 or  +KFF  10  causes  POV-R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your scene 10 times. If you specified Output_File_Name = file.tga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rame would be output as file01.tga , file02.tga , file03.tga  e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zero-padded digits in the file name depends upon  the  final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For example +KFF 100 would generate file001.tga through file100.tg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number may encroach upon the file name. On  MS-Dos  with  an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limit,  myscene.pov  would   render   to   mysce001.tga 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ce100.tg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nitial_Frame =1 will probably never  have  to  be  chang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only change it if you were assembling  a  long  animation  seque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. One scene might run from frame 1 to 50 and the next from 51  to 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_Frame =n or +KFI n option is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wish to render a subset of frames such as 30 through 40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1 to 100 animation, you should not change Frame_Initial or Frame_Fina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you should use the subset commands described in section  "Subse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Frame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animation packages, the action in POV-Ray  animated  scenes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pend upon the integer frame numbers.  Rather  you  should  desig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based upon the float identifier clock. By default, the clock valu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for the initial frame and 1.0 for the final frame. All other  fram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ed between these values. For example if your object is suppo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one full turn over the course of  the  animation,  you  could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360*clock*y . Then as clock runs from 0.0 to 1.0, the  object  ro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y-axis from 0 to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advantage of this  system  is  that  you  can  render  a  10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or a 100 frame or 500 frame or 329 frame animation  yet  you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ne full 360 degree rotation. Test renders of a few frames  work 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inal renders of man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 you define the motion over a continuous float valued parame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) and you take discrete samples at some fixed intervals (the frames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ake a movie or video tape of a real scene it  works  the  same  way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's actual motion depends only on time. It does not depend on the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your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rs have already created scenes for POV-Ray 2 that expect clock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 range other than the default 0.0 to 1.0. For this  reason  we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_Clock =n.n or +KI n.n and Final_Clock =n.n or  +KF  n.n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  to  run  the  clock  from  25.0  to  75.0  you  would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_Clock =25.0 and Final_Clock =75.0. Then the clock  would  be  s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0 for the initial frame and 75.0 for the  final  frame.  Inbetween 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clock values interpolated from 25.0 through 75.0 propor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are accustomed to using frame  numbers  rather  than  clock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pecify Initial_Clock =1.0 and Final_Clock =10.0  and  Frame_Final 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10 fram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 scenes,  we  recommend  you  do  not  change  the  Initial_Cloc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_Clock from their default 0.0 to 1.0 values. If you want  the  cloc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over a different range than the default 0.0 to  1.0,  we  recomme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this inside your scene file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Start    =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End      = 7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_Clock = Start+(End-Start)*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My_Clock in the scene description. This keeps  the  critical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0 and 75.0 in your .po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re details concerning the inner workings of  the  animation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 the  section  on  shell-out  operating  system  commands  in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ell-out to Operating System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3          Subsets of Animation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_Start_Frame=n   Set subset starting frame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_Start_Frame=0.n Set subset starting frame to n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_End_Frame=n     Set subset ending frame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_End_Frame=0.n   Set subset ending frame to n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Fn or +SF0.n         Same as Subset_Start_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Fn or +EF0.n         Same as Subset_End_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long animation, it may be handy to render only a  por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to see what it looks like. Suppose you have 100 frames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nder frames 30  through  40.  If  you  set  Initial_Frame  =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_Frame =40 then the clock would vary from 0.0  to  1.0  from  frames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40 rather than 0.30 through 0.40 as it should. Therefore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nitial_Frame =1 and Final_Frame =100 and  use  Subset_Start_Frame  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set_End_Frame =40 to selectively render part  of  the  scene.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properly compute the clock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will specify the subset using the actual  integer  frame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an alternate form of the subset commands takes a float valu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0.0 &lt;=n.nnn &lt;=1.0 which is interpreted  as  a  fraction  of  the 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For example, Subset_Start_Frame =0.333 and Subset_End_Frame =0.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nder the middle 1/3rd of a  sequence  regardless  of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4          Cyclic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c_Animation=bool Turn cyclic animat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C                   Turn cyclic ani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C                   Turn cyclic animat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puter animation sequences are designed to  be  run  in  a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 Suppose you have an object that rotates exactly 360  degrees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your animation and you did rotate 360*clock*y to do  so.  Bo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frames would be identical. Upon  playback  there  would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one frame jerkiness. To eliminate this problem you need to  adjus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so that the last frame does not match the  first.  For  example  a 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cyclic animation should not use clock 0.0 to 1.0. It  should  ru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to 0.9 in 0.1 increments. However if you change to 20  frames  i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0.0 to 0.95 in 0.05 increments. This complicates things becau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change the final clock value every time you changed Final_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Setting  Cyclic_Animation  =on  or  using  +KC  will  cause  POV-Ray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 the final clock value for cyclic anima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total frames. The default value for this settin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5          Fiel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_Render=bool Turn field rende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_Field=bool    Set odd fiel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F               Turn field rende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F               Turn field render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O               Set odd field fla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O               Set odd field fla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rendering is sometimes used for animations when the animation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or television. TVs only display alternate scan lines on each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. When each frame is being displayed the fields are interlace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ression of a higher resolution image. The even scan lines make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field, and are drawn first (i. e. scan lines 0, 2, 4, etc.)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dd field, made up of the odd numbered scan lines are  drawn 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bjects in an animation are moving  quickly,  their  position  can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ably from one field to the next. As a result, it  may  be  desira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to have POV-Ray render alternate fields at the actual field 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twice the frame rate), rather than rendering  full  frames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frame rate. This would save a great deal of time compared to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imation at twice the frame rate, and then  only  using  half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field rendering is not used. Setting Field_Render  =on  or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F will cause alternate frames in an animation to be only the  even  or 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of an animation. By default,  the  first  frame  is  the  even 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odd field. You can have POV-Ray render the odd field fir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Odd_Field =on, or by using the +U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           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          Gener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1        Height and Width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=n Set screen height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n  Sets screen width to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n      Same as Height=n (when n &gt;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n      Same as Width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set the  height  and  width  of  the  image  in  pixe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mage size for file output. The preview display,  if  on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attempt to pick a video mode  to  accommodate  this  size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do not in any way affect the resulting fi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2        Parti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Column=n   Set first column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Column=0.n Set first column to n percent of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Cn or +SC0.n   Same as Start_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Row=n      Set first row to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Row=0.n    Set first row to n percent of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Rn or +Sn      Same as Start_Row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R0.n or +S0.n  Same as Start_Row=0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Column=n     Set last column to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Column=0.n   Set last column to n percent of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Cn or +EC0.n   Same as End_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Row=n        Set last row to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Row=0.n      Set last row to n percent of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Rn or +En      Same as End_Row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R0.n or +E0.n  Same as End_Row=0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ing  test  rendering  it  is  often  convenient  to  define  a 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sub-section of the whole screen so you can quickly check ou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image. The Start_Row ,  End_Row  ,  Start_Column  and  End_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llow you to define the subset  area  to  be  rendered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the full size of the image from (1,1) which is the upper  lef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,h) on the lower right where w and h are the Width =n and Height =n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f the number specified is greater than 1 then it is interpreted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row or column number in pixels. If it is a decimal value betwee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.0 then it is interpreted as a percent of the total width or  heigh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. For example: Start_Row =0.75 and Start_Column =0.75  starts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75% down from the top at a column 75% from the left. Thus it ren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r-right 25% of the  image  regardless  of  the  specified  wid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SR ,  +ER  ,  +SC  and  +EC  switches  work  in  the  same  way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I-style settings for both absolute settings  or  perce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versions of POV-Ray allowed only start and end  rows  to  b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+S n and +E n so they are still supported in addition to +SR and +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3        Interrup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_Abort=bool    Turn test for user abor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X                 Turn test ab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             Turn test abor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_Abort_Count=n Set to test for abort every 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Xn                Set to test for abort every n pixe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n                Set to test for  abort  off  (in  future  test  every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operating systems once you start a rendering you must let it 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_Abort =on option or +X switch causes POV-Ray to  test  the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eypress. If you have pressed a key, it will generate a  controlled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. Files will be flushed and closed but only data through the  last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of pixels is saved. POV-Ray exits with an error code 2 (normally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for a successful run or 1 for a fatal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on, the keyboard is polled on every  line  while 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file and on  every  pixel  while  rendering.  Because  po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an slow down a rendering, the Test_Abort_Count =n option  or  +X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causes the test to be performed only every n pixels rendered or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4        Resum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_Trace=bool Sets continued trac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C                  Sets continued tr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            Sets continued trac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_Ini=file     Generate an INI fil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_Ini=true     Generate file.ini where file is sce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_Ini=false    Turn off generation of previously set file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Isss              Same as Create_Ini=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bort a render while it's in progress  or  if  you  used  the  End_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end the render prematurely, you can use Continue_Trace  =on  or  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ntinue the render later at the point where  you  left  of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reads in the previously generated output file,  displays  the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rendered so far, then proceeds with the ray-tracing. This op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f file output is disabled with Output_to_file =off or -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inue_Trace option may not work if the Start_Row option has  been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thing but the top of the file, depending on  the  output  format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tries to figure out where to resume an interrupted trace  by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eviously generated data in the specified output file. All file 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image size,  so  this  will  override  any  image  siz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Some file formats (namely TGA  and  PNG)  also  stor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ere the file started (i. e. +SC n and +SR n  options),  alpha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A , and bit-depth +FN n, which will override these settings. It  is  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ake sure that all other options are set the same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e_Ini option or +GI switch provides an easy way  to  create  an 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all of the rendering options, so you can re-run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or ensure you have all the same options when resuming. 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n INI file with  every  option  set  at  the  value  used  fo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. This includes default values which you  have  not  specifi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f you run POV-Ray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imple.pov MYOPTS +GIrerun.ini MORE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create a file called rerun.ini with all of the option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is scene. The file is not written  until  all  option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. This means that in  the  above  example,  the  file  will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both myopts.ini and moreopts.ini despite the fact that  the  +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specified between them. You may now re-run the scene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sume an interrupted tra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RUN 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other switches with the rerun.ini reference, they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ture re-runs because the file is re-written every tim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e_Ini option  is  also  useful  for  documenting  how  a  scen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. If you render waycool.pov with Create_Ini =on then it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aycool.ini that you could distribute along  with  your  scene  fil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can exactly re-create y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          Display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.1        Display Hardwar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=bool      Turns graphic displa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                Turns graphic dis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   Turns graphic displa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_Mode=x      Set video mode to 'x'; does not affec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x               Set display on; Set mode to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x               Set display off; but for future use mode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=y         Set display palette to 'y'; does not affec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xy              Set display on; Set mode 'x'; Set palette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xy              Set display off; use mode 'x', palette 'y'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_Gamma=n.n Sets the display gamma to 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LATEX-ONLY \begin {LIST} {Display_Gamma =n.n} \item[ Display =bool]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isplay on/off \item[ +D ] Turns graphic display on \item[ -D ]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isplay off \item[] \item[ Video_Mode =x] Set video mode to x ;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 on/off \item[ +D x] Set display on; Set mode to x \item[ -D x]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f; but for future use mode x \item[] \item[ Palette =y] Se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o y ; d oes not affect on/off \item[ +D xy] Set display on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; Set palette y \item[ -D xy] Set display off; use mode x ,  palette  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\item[ Display_Gamma =n.n] Sets the display gamma to n.n  \end  {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=on or +D switch will turn on the graphics display of  th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being rendered. Even on some non-graphics  systems,  POV-Ray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80  by  24  character  ASCII-Art  version  of  your  image.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 display may be full, 24-bit true color. Setting  Display  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ing the -D switch will turn  off  the  graphics  display  which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_Mode =x option sets the display mode or hardware type chosen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is a single digit or letter that is machine dependent (see section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" for a description of the  modes  supported  by  the  MS-Dos 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Video_Mode =0 means the default or an auto-detected setting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When using switches, this character immediately follows the 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he +D0 switch will turn on the graphics display i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=y option selects the palette to be used.  Typically  the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rameter y is a digit which selects one of several fixed 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letter such G for gray scale, H for 15-bit or 16-bit high color or 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true color. When using switches, this character is the  2nd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witch. For example the +D0T  switch  will  turn  on  the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 the default mode with a tru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_Gamma =n.n setting is new with POV-Ray 3.0, and is not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mmand-line switch. The Display_Gamma setting overcomes the proble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(whether ray-traced or not) having  different  brightness  when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different monitors, different video cards, and  under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. Note that the Display_Gamma is a  setting  based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display hardware,  and  should  be  set  correctly  once  and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The Display_Gamma INI setting works  in  conjunction  with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global setting to ensure that POV scenes and  the  images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look the same  on  all  systems.  See  section  "Assumed_Gamma"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 the  assumed_gamma  global  setting  and  describes  gamma 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Display_Gamma can be different for each system,  there  are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 that can be used for setting Display_Gamma if you don't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. If the Display_Gamma keyword  does  not  appear  in  the  INI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ssumes that the display gamma  is  2.2.  This  is  because  most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have a gamma value in the range 1.6 to 2.6  (newer  models  see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lower gamma value). MacOS has  the  ability  to  do  gamma 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system software (based on a user  setting  in  the  gamma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). If the gamma control panel is turned off, or is  not  availab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acintosh system gamma is 1.8. Some high-end PC graphics cards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gamma correction and should use the current  Display_Gamma 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1.0. A gamma test image is also available to help users to set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_Gamma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cene files  that  do  not  have  an  assumed_gamma  global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_Gamma will not have any affect on the preview output  of  POV-Ra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output file formats. However, the Display_Gamma value is  us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PNG format output files, and also when rendering the POV-Ray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because they have an assumed_gamma ), so it should still be 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 your system to ensure prop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.2        Display Relate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_When_Done=bool Sets pause when do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P                   Sets pause when d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                Sets pause when don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=bool         Set verbose messag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V                   Set verbose messa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         Set verbose messag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_Vistas=bool     Turn draw vista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D                  Turn draw vist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D                  Turn draw vista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when the image is complete, the graphics display is 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V-Ray switches back into text mode to print the final statistic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Normally when the graphics display is on, you want to look at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hile before continuing. Using Pause_When_Done =on or +P causes  POV-R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in graphics mode until you to press a key to continue. The 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pause ( -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phics display is not used,  it  is  often  desirable  to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of the rendering. Using Verbose =on or +V turns on verbose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rendering progress. This reports the number  of  the  lin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ndered, the elapsed time for the current frame and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this textual information  can  conflict  with  the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You may need to turn this off when the display is  on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s off ( -V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Draw_Vistas =on  or  +UD  was  originally  a  debugging  help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vista buffer feature but it was such fun we  decided  to  keep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buffering is a  spatial  sub-division  method  that  projects  the  2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s of bounding boxes onto the viewing window. POV-Ray tests the 2-D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location against these rectangular areas  to  determine  quickl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if any, the viewing ray will hit. This  option  shows  you  the  2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 used. The default setting is off ( -UD ) because  the  draw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tangles can take considerable time on complex scenes and it serve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purpose. See section "Automatic Bounding Control"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.3        Mosaic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_Start_Size=n Set mosaic preview start size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Pn                 Same as Preview_Start_Siz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_End_Size=n   Set mosaic preview end size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Pn                 Same as Preview_End_Siz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while you are developing a scene, you will do many low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renders to see if objects are placed properly. Often this low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oesn't give you sufficient detail and you have to render  the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t a higher resolution. A feature called  mosaic  preview  solve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by automatically rendering your image in several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y passes paint a rough overview  of  the  entire  image  using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of pixels that look like mosaic tiles. The image is then refin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s on subsequent passes. This  display  method  very 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tire image at a low resolution, letting you look for any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scene. As it refines the image, you can concentrat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, like shadows and textures.  You  don't  have  to  wait  for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render to find problems, since you  can  interrupt  the 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and fix the scene, or if things look good, you can let it continu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e scene at high quality an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 you should first select a width and height value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you will need. Mosaic preview is enabled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big the mosaic blocks will be on the first pass using  Preview_Start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n or +SP n. The value n should be a number greater than zero that is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(1, 2, 4, 8, 16, 32, etc.) If it is not a power of  two,  the 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wo less than n is substituted. This sets the size of  the  squ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d in pixels. A value of 16 will draw every 16th pixel as a 16*16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on the first pass. Subsequent passes will use half the previous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8*8, 4*4 and so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continues until it reaches 1*1 pixels or  until  it  reach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you set with Preview_End_Size =n or +EP n. Again the value n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greater than zero that is a power of two and less  than  or  equ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_Start_Size . If it is not a power of two, the nearest  power  of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n is substituted. The  default  ending  value  is  1.  If  you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_End_Size to a value greater than 1 the mosaic passes will en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ing 1*1, but POV-Ray will always finish with a 1*1. For example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 single  8*8  mosaic  pass  before  rendering  the  final  image,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_Start_Size =8 and Preview_End_Size =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 output is performed until the final 1*1 pass is reached.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passes render only  as  many  pixels  as  needed,  the  1*1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nders every pixel so that anti-aliasing and  file  output  streams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This makes the scene take up to 25% longer  than  the  regular  1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o render, so it is suggested that mosaic preview not be used for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. Also, the lack of file output until  the  final  pass  mea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s which are interrupted before the  1*1  pass  can  not  be 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starting over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POV-Ray will include some system  of  temporary  fil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which will eliminate these  inefficiencies  and  limitations.  Mos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 is still a very useful feature for test rend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          File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_to_File=bool Sets file outpu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                  Sets file output on (use default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          Sets file outp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OV-Ray writes an image file to disk. When you are  develop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nd doing test renders, the graphic preview may be sufficient.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disk activity you may turn file output off with Output_to_File  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-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.1        Output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_File_Type=x Sets file output format to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xn               Sets file output on; sets format 'x', depth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xn               Sets file output off; but  in  future  use  format  '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_Alpha=bool  Sets alpha outpu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A                Sets alpha out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A                Sets alpha outp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_Per_Color=n   Sets file output bits/color to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ype of image file depends  on  which  platform  you  are 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most  others  default  to  24-bit  uncompressed  Targa.  Se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-specific documentation to see what your default file  type  i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lect one of several different file types using Output_File_Type  =x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 x where x is one of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C Compressed Targa-24 format (RLE, run length 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N New PNG (portable network graphics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P Unix PP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S System-specific such as Mac Pict or Windows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T Uncompressed Targa-24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bsolete +FD dump format and +FR raw format have  been 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V-Ray 3.0 because they were rarely used and no longer necessary.  P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, and system specific formats have  been  added.  PPM  format  imag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, and have a simple text header, which makes it a widely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. PNG is a new image format designed not only to replace GIF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ove on its shortcomings. PNG offers the highest compression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oss for high quality applications, such as ray-tracing. 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 format  depends  on  the  platform  used  and  is  cover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ystem specififc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formats output 24 bits per pixel with 8 bits for each  of 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and blue data. PNG allows you to  optionally  specify  the  output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from 5 to 16 bits for each of the red, green, and blue  colors, 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5 to 48 bits of color information per pixel. The default  output 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ormats is 8 bits/color (16 million possible colors), but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or PNG format files by setting Bits_Per_Color =n  or  by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N n, where n is the desired bit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smaller color depth like 5  bits/color  (32768  colors)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for people with 8- or 16-bit (256 or 65536 color) displays, 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ression of the PNG file. Higher bit depths like 10 or 12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video or publishing applications, and 16 bits/color  is  goo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height field output (See section  "Height  Field"  for  detail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a format also allows 8 bits of alpha  transparency  data  to  be 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NG format allows 5 to 16 bits of alpha transparency data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bit depth as specified above. You may  turn  this  option  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_Alpha =on or +UA . The default is off or -UA . See section "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nnel" for further details on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upport for variable bit-depths, alpha channel, and 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PNG files also store the Display_Gamma value so the  image 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all systems (see  section  "Display  Hardware  Settings"  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_gray_16 global setting, as described in  section  "HF_Gray_16"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type of data written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.2       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_File_Name=file Sets output fil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file                Same as Output_File_Nam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utput filename is created from the scene name and  nee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The scene name is  the  input  name  with  all  drive,  path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nformation stripped.  For  example  if  the  input  file  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ovray3\mystuff\myfile.pov the scene name is myfile . The proper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ppended to the scene name based on the file type. For example  myfile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yfile.png migh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verride the default output name using Output_File_Name = file or  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myinput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_File_Name=myoutput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BEGIN-LATEX   \begin   {QUOTE}   Input_File_Name   =   myinput.pov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_File_Name = myoutput.tga \end {QUOTE} 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output file name of "-" is specified (a single minus  sign),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ill be written to standard output, usually the screen. The outpu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piped into another program or to a GUI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.3       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_Output=bool Turn output buffe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B                 Turn output buffe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           Turn output buffer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_Size=n      Set output buffer size to 'n' kilobytes. If n  is 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ffering. If n &lt; system default, the system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Bn                Turn buffer on, set siz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              Turn buffer off, but for future set siz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LATEX-ONLY  \begin  {LIST}  {Buffer_Output  =bool}  \item[  Buffer_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bool] Turn output buffering on/off \item[ +B  ]  Turn  output  buffer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tem[ -B ] Turn output buffering off  \item[]  \item[  Buffer_Size  =n]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buffer size to n kilobytes. If n is zero, no buffering occurs. If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than the default, the system default  is  used.  \item[  +B  n]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on, set size n \item[ -B n] Turn buffer off, but for future set siz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 {LIST} 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_Output and Buffer_Size options and the +B  switch 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large buffers to the output file. This  reduces  the  amount  of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writing to the disk. If this parameter is not specified, then  as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of pixels is finished, the line is written to the file and 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ed. On most systems, this operation ensures that the file is writt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so that in the event of a system crash or other catastrophic 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a part of the picture has been stored properly  and  retrievabl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The default is not to use an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          CPU Utilization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U utilization histogram is a  way  of  finding  out  where  POV-R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ing its rendering time, as well as  an  interesting  way  of 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fields. The histogram splits up the screen into a rectangular  gri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. As POV-Ray renders the image, it calculates the  amount  of  tim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s rendering each pixel and then adds this time to  the  total 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each grid block. When the rendering is complete, the histogram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ch represents how much time was spent computing the  pixels  i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versions of POV-Ray allow the creation of histograms.  The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dependent on the file type and the system that POV-Ray is be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.1       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_Type=x Set histogram type to x (turn off if type is 'X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x             Same as Histogram_Type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gram output file type is nearly the same as that used for th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types in "Output File Type" . The available histogram file 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C Comma separated values (CSV) often used in spread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N New PNG (portable network graphics) format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P Unix PP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S System-specific such as Mac Pict or Windows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T Uncompressed Targa-24 format (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X No histogram file output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+HTC does not generate a compressed Targa-24 format output 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a text file with a comma-separated list of the time spent in each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 in left-to-right and top-to bottom order. The units of time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V file are system dependent. See the system specific document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details on the time units in CSV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a and PPM format files are in the POV heightfield format (see "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" ), so the histogram information is stored in both the  red  and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image, which makes it unsuitable for viewing.  When  us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, lower values indicate less time spent calculating the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lock, while higher indicate more time spent in tha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format images are stored as grayscale images  and  are  useful  for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histogram data as well as for use as a heightfield. In P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r (lower) areas indicate less time spent in that grid  block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ghter (higher) areas indicate more time spent in that gr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.2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_Name=file Set histogram nam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Nfile             Same as Histogram_Nam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gram file name is the name  of  the  file  in  which  to  wri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gram data. If the  file  name  is  not  specified  it  will  defaul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gram.ext , where ext is based on the file type specified previousl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the histogram name is specified the file name extension should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.3        Gr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_Grid_Size=xx.yy Set histogram grid to xx by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Sxx.yy                  Same as Histogram_Grid_Size=xx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gram grid size gives the number of times the image is  split  up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horizontal and vertical direction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ample +W640 +H480 +HTN +HS160.120 +HNhistogrm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LATEX-ONLY \subsection {Scene  Parsing  Options}  \label  {Scene 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} 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reads in your scene file and processes it to create an interna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cene. The process is called parsing . As your file is  parse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read along the way. This section covers options concerning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se, where to find it and what version specific  assumptions  i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while par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5         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file Sets input file nam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file               Same as Input_File_Nam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always set this option but if you do not the default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object.pov . If you  do  not  have  an  extension  then  .pov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. On case-sensitive operating systems both .pov and .POV are tri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path   specification   may    be    used    (on    MS-Dos  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c:\povray3\mystuff\BS myfile.pov is allowed for example).  In  addi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input file name this also establishes the scene nam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name is the input name with drive, path and extension stripp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the scene name is myfile . This name is used  to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utput file name and it is referenced other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"-" as the input file name the input will be  read  from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Thus you can pipe a scene created by a program to POV-Ray  and 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out having a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S-Dos you can try this feature by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NYSCENE.POV | povray +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6          Libra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=path Add path to list of libra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Lpath            Same as Library_Path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looks for files in the current directory. If it does not find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s it looks in various other library  directories  which  you 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does not search your operating system  path.  It  only  search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and directories which you specify  with  this  op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standard include files are usually kept in one speci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ell POV-Ray to look there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=c:\povray3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specify any final path seperators ("\BS" or "/")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s of this option switch do not override previous settings. 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unique paths may be specified. If you specify the exact same  path 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counts once. The current directory will be searched first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indicated library directories in the  order  in  which  you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7         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=n.n Set initial language compatibility to version 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MVn.n      Same as Version=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any language changes have been made for POV-Ray 3.0,  all  of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syntax and most of version 1.0 syntax still works. Whenever  possible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maintain backwards compatibility. One feature introduced in  2.0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incompatible  with  any  1.0  scene  files  is  the  parsing  of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Setting Version =1.0 or  using  +MV  1.0  turns  off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as well as many warning messages so that nearly all  1.0  fil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work. The changes between 2.0 and 3.0 are  not  as  extensive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=2.0 is only necessary to eliminate some warning messages.  Na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for this option is Version =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version language directive can also be  used  to  change  modes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within scene files. The above options affect only the initial 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"Version  Directive"  for  more  details  about  the  language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8          Removing User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_Bounds=bool Turn unnecessary bounds remova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R                Turn unnecessary bounds remov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R                Turn unnecessary bounds remova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_Unions=bool  Turn split bounded union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U                Turn split bounded un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                Turn split bounded unio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versions of POV-Ray had no system  of  automatic  bounding  or  spa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vision to speed up ray-object intersection tests. Users had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bounding boxes to  speed  up  the  rendering.  POV-Ray  3.0  ha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automatic bounding than any previous version. In many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bounding on older scenes is slower than  the  new  automatic 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POV-Ray removes manual bounding when it knows it will help. In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you may want to keep manual bounding. Some older scenes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ounding when they should have used clipping.  If  POV-Ray  remo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 in these scenes the image  will  not  look  right.  To  turn  of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removal of manual bounds you should specify Remove_Bounds  =of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UR . The default is Remove_Bounds =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rea where the jury is still out is the  splitting  of  manually 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s. Unbounded unions are always split into their component parts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bounding works better. Most users do not bound unions because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doing so is usually slower. If you do manually  bound  a  unio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e you really want it bound. For safety sake we do not presum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bounds. If you want to remove  manual  bounds  from  unions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Split_Unions =on or use +SU . The default is Split_Unions =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            Shell-out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_Scene_Command=s   Set command before entir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_Frame_Command=s   Set command before eac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Command=s  Set command after entir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Frame_Command=s  Set command after eac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_Abort_Command=s  Set command when user aborts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Command=s Set command when POV-Ray has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 + / - switches are available for these options. They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rom the command line. They may only be used from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fers you the opportunity to shell-out to the  operating  system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key points to execute another program or batch file. Usually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manage files created by the internal animation loop however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available for any scene. The CMD is a single line of text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ssed to the operating system to execute a program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Command=tga2gif -d -m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se the utility tga2gif with  the  -d  and  -m  parameters  to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file.tga to myfile.gif after the scene had finished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.1          String Substitution in She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get cumbersome to  change  the  Post_Scene_Command  every 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cene names. POV-Ray can substitute various values into a CMD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Command=tga2gif -d -m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substitute the %s with the scene name in the command. The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the Input_File_Name or  +I  setting  with  any  drive,  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remov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c:\povray3\scenes\waycool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ipped down to the scene name waycool which results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Command=tga2gif -d -m way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nimation it may be necessary to have the exact output file  nam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number included. The string %o  will  substitute  the  outpu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Suppose you want to save your output files in a zip archive us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You could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Frame_Command=pkzip -m %s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ndering frame 12 of myscene.pov POV-Ray would shell to the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" pkzip -m myscene mysce012.tga ". The -m switch in  pkzip 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ce012.tga to myscene.zip and removes it from the directory. Note  that 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frame  numbers  only  when  in  an  animation  loop.  Du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Scene_Command and Post_Scene_Command there is  no  frame  number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, unnumbered Output_File_Name  is  used.  Any  User_Abort_Comman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Command not inside the loop will similarly give an unnumbered 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complete list of substitutions available for a comm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Output file name with extension and embedded frame number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 Scene name derived by stripping path and ext from inpu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Frame number of thi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 Clock value of thi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 Height of image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 Width of image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 A single %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.2          Shell Command Sequ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sequence of events in an animation loop. Non-animated scen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ame way except there is no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Process all INI file keywords and command line switches ju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Open any text output streams and do Create_INI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Execute Pre_Scen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Loop through frames (or just do once on non-ani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Execute Pre_Fram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Parse entire scene file, open output file and read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display, render the frame, destroy all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etc., close output file, clo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Execute Post_Fram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Go back to 4 a until all frames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Execute Post_Scen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Exit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 interrupts  processing  the  User_Abort_Command  ,  if  any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. User aborts can only occur during the parsing and  rendering 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ep 4 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atal error occurs that POV-Ray notices  the  Fatal_Error_Command  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, is executed. Sometimes an unforeseen bug or memory error could  ca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crash of the program in which case there is no  chance  to  shell 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 errors can occur just about anywhere including during the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or INI files. If a fatal error occurs before POV-Ray  has 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Command string then obviously no shell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ntire scene is re-parsed for every frame. Future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may allow you to hold over parts of a scene from  one  fram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ut for now it starts from  scratch  every  time.  Note  also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Command occurs before the scene is parsed. You might  use  th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ome custom scene generation utility before  each  frame.  This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rewrite your .pov or .inc files if needed. Perhaps  you  will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new .gif or .tga files for image  maps  or  height  fields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.3          Shell Command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_Scene_Return=s   Set pre scene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_Frame_Return=s   Set pre frame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Return=s  Set post scene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Frame_Return=s  Set post frame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_Abort_Return=s  Set user abort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Return=s Set fatal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 + / - switches are available for these options. They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rom the command line. They may only be used from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perating systems allow application programs to return an error cod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goes wrong. When POV-Ray executes a shell command it can  mak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error code returned from the shell process and take som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if the code is zero or non-zero. POV-Ray itself returns such cod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for success, 1 for fatal error and 2 for use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re designated by a single letter in the different ..._Return  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 possible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gnor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kip on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ll steps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quit POV-R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generate a user abort in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generate a fatal error in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r Pre_Frame_Command calls a program  which  generate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 data and that utility fails then it will return a non-ze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probably want POV-Ray to abort as well. The option  Pre_Frame_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F will cause POV-Ray to do a fatal abort if the Pre_Frame_Command retur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ze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non-zero code from the external process is a good thing. 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test if a frame has already been rendered. You could  use  the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o skip this frame if the file is  already  rendered.  Most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 error if the file is not found. For example the  command  pkzip 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cene mysce012.tga tells pkzip you want to view the catalog of  mysce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 mysce012.tga . If the file isn't in the archive pkzip retur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ze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we want to skip if the file is found. Therefore we  need  to 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so it skips on zero and doesn't skip on non-zero. To  rever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vs. non-zero triggering of an action precede it with a "-" sign (no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" will also work since it is used in many programming languages as a n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Return= S will skip if the code shows  error  (non-zero) 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normally on no error (zero). Pre_Frame_Return =-S will skip if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error (zero) and will proceed normally if there is an error (non-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all shells is I which means that the return action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. POV-Ray simply proceeds with whatever it was doing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command. The other actions depend upon the context.  You  may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back to the animation loop sequence chart in the previous se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for each shell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ny User_Abort_Command if there is an action trigge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then turn  this  user  abort  into  a  fatal  error.  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Command, if any. Exit POV-Ray with error code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 A, Q, or U then proceed with the user abort.  Exit  POV-Ray  with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ny Fatal_Error_Command proceed with the fatal error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. Exit POV-Ray with error code 1. On return from any Pre_Scene_Command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Command , Post_Frame_Command or Post_Scene_Commands if there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riggered and you 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then generate a fatal error. Do the  Fatal_Error_Command,  if  any.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with an error c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then generate a user abort.  Do  the  User_Abort_Command,  if  any.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with an error c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then quit POV-Ray immediately. Acts as though POV-Ray never  really 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 further shells, (not even Post_Scene_Command) and exit POV-R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cod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 Pre_Scene_Command if there is an action  triggered 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hen skip rendering all frames. Acts as though the  scene  complete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normally. Do not do any Pre_Frame_Command or  Post_Frame_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Post_Scene_Command, if any. Exit POV-Ray with error code 0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chart this means skip step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n skip all scene activity. Works exactly like Q quit. On  the 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his means skip to step #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 Pre_Frame_Command if there is an action  triggered 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hen skip only this frame. Acts as though this frame  never  existed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o the Post_Frame_Command.  Proceed  with  the  next  frame.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chart this means skip steps #4b and #4c but loop back  as 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#4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n skip rendering this frame and all remaining frames. Acts  as 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ene  completed  all  frames  normally.  Do  not  do  any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Frame_Commands. Do the Post_Scene_Command, if any. Exit POV-R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0. On the earlier chart this means skip the rest  of  step 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at step #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 Post_Frame_Command if there is an action triggered 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hen skip rendering all  remaining  frames.  Acts  as  though  the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all frames normally. Do the Post_Scene_Command,  if  any.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with error code 0. On the earlier chart this means skip the 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ep #4 and proceed at step #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e as S for this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ny Post_Scene_Command if there is an action trigge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           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utput is an important way that POV-Ray keeps you informed about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ing to do, what it is doing and what it did. New  to  POV-Ray  3.0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plits its text messages into 7 separate streams.  Some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olor codes the various types of text. Some  versions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ck several pages of messages. All versions allow you to turn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xt streams off/on or to direct a copy of the text output  to 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iles. This section details the options which give you  control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.1          Text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distinct text streams that POV-Ray uses for output.  On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each stream is designated by a particular  color.  Text  from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s are displayed whenever  it  is  appropriate  so  there  is  oft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xing of the text. The distinction is only important if you  choo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some of the streams off or to direct some of the streams to tex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 you may be able to review the streams separately i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-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description of each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: } This stream  displays  the  program's  sign-on  banner, 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's list, and some  help  screens.  It  cannot  be  turned  of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because most of this text is displayed before any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witches are read. Therefore you cannot use an option or switch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ere are switches which display the help screens. They  are  cov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Help Screen Switche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: } This stream displays debugging messages. It was  primarily 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velopers but this and other streams may also be used  by  the 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essages from within their scene files. See  "Text  Message  Strea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this feature. This stream may be turned off and/or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: } This stream displays fatal error  messages.  After  display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POV-Ray will terminate. When the error is a scene  parsing  error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hown several lines of scene text that leads up  to  the  err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may be turned off and/or 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: } This stream  displays  information  about  what  options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 render the scene. It includes  feedback  on  all  of  the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uch as scene name, resolution, animation settings, anti-alia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This stream may be turned off and/or 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: } This stream displays statistics after a frame is  render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information about the number of rays traced, the length of  ti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and other information. This stream may be  turned  off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} This stream displays one-line status  messages  that  explain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doing at the moment. On some systems this stream is display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at the bottom of the screen. This stream cannot be directed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cause there is generally no need to. The text displayed by th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+V switch is output to this stream  so  that  part  of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may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} This stream displays warning messages during the parsing of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other warnings. Despite the warning, POV-Ray can continue to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. You will be informed if POV-Ray has  made  any  assumptions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ene so that it can proceed. In general any time you see a warn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assume that this means that future versions of POV-Ray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warned action. Therefore you should attempt  to  eliminate 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o your scene will be able to run in  future  versions  of 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eam may be turned off and/or 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.2          Consol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Console=bool     Turn console display of debug info tex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D                    Same as Debug_Consol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D                    Same as Debug_Conso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Console=bool     Turn console display of fatal error tex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F                    Same as Fatal_Consol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F                    Same as Fatal_Conso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_Console=bool    Turn console display of render info tex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R                    Same as Render_Consol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                    Same as Render_Conso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_Console=bool Turn console display of statistic tex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S                    Same as Statistic_Consol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S                    Same as Statistic_Conso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_Console=bool   Turn console display of warning tex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W                    Same as Warning_Consol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W                    Same as Warning_Conso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Console=bool       Turn on/off all debug, fatal, render, statist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text to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A                    Same as All_Consol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                    Same as All_Conso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uppress the output to the console of the Debug , Fatal  ,  Render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 or Warning text streams. For  example  the  Statistic_Console  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the -GS switch can turn off the Statistic stream. Using on  or  +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urn it on again. You may also turn all five of these streams  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t once using the All_Console option or +G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options take effect immediately when specified. Obvious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r Warning messages that might occur before the option is read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.3          Directing Text Streams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File=true      Echo debug info text to DEBUG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File=false     Turn off file output of debu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File=file      Echo debug info tex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Dfile              Both Debug_Console=On, Debug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Dfile              Both Debug_Console=Off, Debug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File=true      Echo fatal text to FATAL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File=false     Turn off file output of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File=file      Echo fatal info tex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Ffile              Both Fatal_Console=On, Fatal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Ffile              Both Fatal_Console=Off, Fatal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_File=true     Echo render info text to RENDER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_File=false    Turn off file output of rend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_File=file     Echo render info tex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Rfile              Both Render_Console=On, Render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file              Both Render_Console=Off, Render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_File=true  Echo statistic text to STATS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_File=false Turn off file output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_File=file  Echo statistic tex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SFile              Both Statistic_Console=On, Statistic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SFile              Both Statistic_Console=Off, Statistic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_File=true    Echo warning info text to WARNING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_File=false   Turn off file output of warn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_File=file    Echo warning info tex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Wfile              Both Warning_Console=On, Warning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Wfile              Both Warning_Console=Off, Warning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File=true        Echo all debug, fatal, render, statistic  and 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LL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File=false       Turn off file output  of  all  debug,  fatal,  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 and warn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File=file        Echo all debug, fatal, render, statistic  and 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Afile              Both All_Console=On, All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file              Both All_Console=Off, All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rect a copy of the text streams to a text  file  for  the  Debug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 ,  Render  ,  Statistic  or  Warning  text  streams.  For  examp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_File =s option or the +GS s switch. If the string s is true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ther valid true strings then that stream is redirected to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name. Valid true values are true , yes , on or 1 . If the valu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the direction to a text file is turned  off.  Valid  false  valu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, no , off or 0 . Any other string specified turns on file  outpu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interpreted as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you may specify such a true, false or  file  name  string  af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uch as +GS file. You may also direct all five  streams  to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using the All_File option or +GA switch. You may not  specif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two or more streams because POV-Ray will fail when it tries to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ose the same fil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options take effect immediately when specified. Obvious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r Warning messages that might occur before the option is rea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.4          Help Scree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 or +?   Show help screen 0 if this is the on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0 to +H8 Show help screen 0 to 8 if this is the on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?0 to +?8 Same as +H0 to +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no INI style equivalents to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interface versions of POV-Ray such as Mac or Windows hav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help. Other versions of POV-Ray have only a few  quick-referenc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The +? switch, optionally followed by a single digit from  0  to 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se help screens to the Banner text stream.  After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, POV-Ray terminates. Because some operating systems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 a question mark as a command line switch  you  may  also  use  the  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. Note however that this switch is also used to specify the  heigh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in pixels. Therefore the +H switch is only interpreted  as  a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f it is the only switch on the command line and if  the  value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 is less than or equal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            Trac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than one way to trace a ray. Sometimes  there  is  a  trade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quality and speed. Sometimes options designed to make tracing 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low things down. This section covers options that tell  POV-Ray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rays with the appropriate speed and quality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1          Qualit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=n Set quality value to n (0 &lt;= n &lt;=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Qn       Same as Quality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=n option or  +Q  n  switch  allows  you  to  specify  th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quality. You may choose to lower the quality for test rend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it for final renders. The quality adjustments are made  by 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calculations that are normally performed.  For  exampl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4 do not render shadows. Settings below 8  do  not  use  reflecti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. The values correspond to the following quality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 Just show quick colors. Use full ambient lighting  only.  Quick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only at 5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3 Show specified diffuse and ambient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Render shadows, but no extended lights.  5  Render  shadows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7 Compute tex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Compute reflected, refracted, and transmitted 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Compute 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2          Radiosit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QR Turns radiosity on -QR Turns radios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sity   is   an   additional   calculation   which   computes 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reflection. It is  an  extremely  slow  calculation  that  is 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The parameters which control  how  radiosity  calcula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are specified in the global_settings {radiosity {... }} 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Radiosity"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3          Automatic Bound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ing=bool        Turn bound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MB                  Turn bounding on; threshold 25 or prev. 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B                  Turn bound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ing_Threshold=n Set bound threshold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MBn                 Turn bounding on; bound threshold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Bn                 Turn bounding off; for future threshold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Buffer=bool    Turn light buff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L                  Turn light bu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L                  Turn light buff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_Buffer=bool    Turn vista buff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V                  Turn vista bu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V                  Turn vista buff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a variety of spatial sub-division systems to speed up ray-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tests. The primary system uses a hierarchy  of  nested 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This system compartmentalizes all  finite  objects  in  a  scen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rectangular boxes that  are  arranged  in  a  tree-like 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esting the objects within the bounding boxes the  tree  is  desc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those objects are tested whose bounds are hit by  a  ray.  Thi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improve rendering speed. However for scenes with only a  few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head of using a bounding system is not worth the effort. The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off option or -MB switch allows you to force bounding off. The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unding_Threshold =n or +MB n switch  allows  you  to  set  the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bjects necessary before bounding is used. The default  is  +MB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if your  scene  has  fewer  than  25  objects  POV-Ra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turn  bounding  off  because  the  overhead  isn't  worth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it's a good idea to use a much lower threshold like +MB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POV-Ray uses systems known as vista buffers and light buf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speed things up. These systems only work when bounding is on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sufficient number of objects to meet the bounding thresho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buffer is created by projecting the bounding  box  hierarchy  o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determining the rectangular areas that are covered by eac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in the hierarchy. Only those  objects  whose  rectangles  enclo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pixel are tested by the primary viewing ray. The vista buffer can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perspective and orthographic cameras  because  they  rely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viewpoint and a reasonable projection (i. e.  straight  lines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straight lines after the proj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buffer is created by enclosing each light source  in  an  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nd projecting the bounding box hierarchy onto each  of  its  six 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relies on a fixed light source, light buffers will no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and transmitted rays do not take advantage of the light  and 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s are Vista_Buffer =on or +UV and Light_Buffer =on or  +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option to turn these features off is  available  to  demonstrate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as protection against unforeseen bugs which might exis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bound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ny finite object and many types of CSG of  finite  object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respond to this bounding system. In addition blobs and meshes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ternal bounding system. These systems are not  aff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switch. They can be switched off using the appropriate  syntax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ile (see "Blob" and "Mesh" for details). Text objects are  split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letters that are bounded using the bounding  box  hierarchy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combinations of finite and infinite objects are also automatically 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result is that you will rarely need to add manual bounding obj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ecessary in earlier versions of POV-Ray unless  you  use  many 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4          Anti-Alia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alias=bool          Turns anti-alias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A                      Turns aa on with threshold 0.3 or previ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            Turns anti-alias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_Method=n       Sets aa-sampling method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AMn                    Same as Sampling_Metho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alias_Threshold=n.n Sets anti-aliasing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An.n                   Sets aa on with aa-threshold at 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.n                   Sets aa off (aa-threshold n.n 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=bool             Sets aa-jitt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J                      Sets aa-jitter on with 1.0 or previ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                      Sets aa-jit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_Amount=n.n       Sets aa-jitter amount to n.n. If n.n &lt;= 0 aa-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Jn.n                   Sets aa-jitter on; jitter amount to n.n. If n.n 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a-jitter is s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n.n                   Sets aa-jitter off (jitter amount n.n 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alias_Depth=n       Sets aa-depth (1 &lt;= n &lt;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Rn                     Same as Antialias_Depth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-tracing process is in effect a  discrete,  digital  sampl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ith typically one sample per pixel.  Such  sampling  can  introdu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errors. This includes a jagged, stair-step appearance  in  s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urved lines, a broken look for thin lines, moire patterns of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st detail or missing objects, which are so small  they  resid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pixels. The effect that is responsible for those  errors  is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is any technique used to  help  eliminate  such  errors 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negative impact they have on the image. In general,  anti-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ray-traced image look smoother . The Antialias  =on  option  or  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urns on POV-Ray's anti-alias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ti-aliasing is turned on, POV-Ray attempts to  reduce  the  error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more than one viewing ray into each pixel and averaging the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etermine  the  pixel's  apparent  color.  This  technique   is 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and can improve the appearance  of  the  final  image  bu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stically increases the time required to render a  scene  since  many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have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gives you the option to  use  one  of  two  alternate 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. The Sampling_Method =n option or +AM n switch  selects  non-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(method 1) or adaptive super-sampling  (method  2).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 methods does not turn anti-aliasing on. This has to be 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+A command line switch or Antialias =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, non-adaptive method ( +AM 1), POV-Ray  initially  traces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 per pixel. If the color of a pixel differs from  its  neighbors  (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above) by more than a threshold value then the pixel is super-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hooting a given, fixed number of additional rays. The  default 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.3 but it may be changed using the Antialias_Threshold =n.n op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es are used, the threshold may  optionally  follow  the  +A  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+A 0.1 turns anti-aliasing on and sets the threshold to 0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comparison is computed as follows. If r_1, g_1,  b_1  and  r_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2, b_2 are the rgb components of two pixels  then  the  differenc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is comp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 = abs(r1-r2) + abs(g1-g2) + abs(b1-b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is  difference  is  greater  than  the  threshold  both   pixel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ed. The rgb values are in the range from 0.0 to 1.0 thus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ixels can differ is 3.0. If the  anti-aliasing  threshold  is  0.0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ixel is super-sampled. If the threshold is 3.0 then  no  anti-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. Lower  threshold  means  more  anti-aliasing  and  less  spe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for your final version of a picture, not the rough  draf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he contrast, the  lower  the  threshold  should  be.  Higher 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can get away with higher tolerance values. Good values  seem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0.2 to 0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non-adaptive method, the default number  of  super-sampl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 per pixel, located on a 3*3 grid. The Antialias_Depth =n option or +R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controls the number of  rows  and  columns  of  samples  taken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ed pixel. For example +R 4 would give 4*4=16 samples per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, adaptive super-sampling method starts by tracing four ray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 of each pixel. If the resulting colors differ more than th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additional samples will be taken. This is done recursively, i. 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is divided into four sub-pixels that are separately traced  and 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subdivision. The advantage of this method is the  reduced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ys that have to be traced. Samples that are common among adjacent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-pixels are stored  and  reused  to  avoid  re-tracing  of  ra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ve  character  of  this  method  makes  it  adaptive,   i.   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concentrates on those parts of the pixel that are more 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eed super-sampling (see figur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how the adpative super-sampl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subdivisions is specified  by  the  Antialias_Depth  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+R n switch. This is different from the  non-adaptive  method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 super-samples  is  specified.  A  maximum  number  of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sions results in a maximum number of samples per pixel that  is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amples per    Maximum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sampled pixel for  per super-sampled pix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n  the non-adaptive method  the adaptiv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1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4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9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16                     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25                    1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36                    4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49                   16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64                   66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81                  263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maximum number of samples in the  adaptive  cas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ly ever reached for a given pixel. If the adaptive method is us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each pixel will be the  average  of  the  rays  traced  at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. In most cases a recursion level of three is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reduce aliasing artifacts  is  to  introduce  noise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process. This is called jittering and works because the human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much more forgiving to noise than it is to  regular  patter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super-samples is jittered  or  wiggled  a  tiny  amoun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is used. Jittering is used by default but it may be turned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Jitter =off option or -J switch. The amount of jittering can b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Jitter_Amount =n.n option. When using switches the jitter scal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fter the +J switch. For  example  +J  0.5  uses  half  the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. The default amount of 1.0 is the maximum  jitter  which  will 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super-samples remain  inside  the  original  pixel.  Not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 noise is random and non-repeatable so you should avoid using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imation sequences as the  anti-aliased  pixels  will  vary  and  f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ly from frame to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ti-aliasing is not used one sample per pixel is taken regardles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method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Scene Descript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Description Language allows you to describe the world in a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nient way. Files are created in plain ASCII text using an edi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. The input file name is specified  using  the  Input_File_Name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ption or +I file switch. By default the files have the extension .pov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reads the file, processes it by creating an  internal  mode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nd then renders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syntax of a scene is a file  that  contains  any  numb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_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{ CAMERA_I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_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GLOBAL_I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Language Directives" , "Objects" , "Camera" , "Atmospheric Effects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lobal Setting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             Languag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language consists of  identifiers,  reserved  keywords, 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expressions, strings, special symbols  and  comments.  The  text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cene file is free format. You may put statements on  separate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 the same line as you  desire.  You  may  add  blank  lines,  spac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ations as long as you do not split any keywords or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1            Identifiers an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llows you to define identifiers for later use in the scene fil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may be 1 to 40 characters long. It may consist of upper  or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letters, the digits 0 through 9 or an underscore  character  ("_"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character  must  be  an  alphabetic  character.  The  declar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is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s a number of reserved keywords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level                 fog_offset           recipr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            fog_type             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                      frequency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                     gif                 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h                    global_settings    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ve                 glowing             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_bailout              gradient           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te                    granite             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te_turb               gray_threshold       r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green                rgb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                   halo                 r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                 height_field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_light            hexagon             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                  hf_gray_16         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e                 hierarchy            rough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_angle                hollow              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_light               hypercomplex       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                      if                   scallop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                     ifdef                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h                    iff                 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           image_map            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                     incidence           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2                    include              sine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h                    int                  s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              interpolate         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 intersection         sky_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             inverse             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            ior                  slop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             irid                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           irid_wavelength      smooth_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_hole               jitter               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                    julia_fractal       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       lambda             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r_samples             lathe                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ed_by               leopard             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             light_source         spir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             linear               spir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zo                     linear_spline       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           linear_sweep        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                   location             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_size               log                  s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             looks_like         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iance               look_at             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                    low_error_factor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1                   mandel              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2                   map_type           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3                   marble            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map                 material_map         str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size                matrix               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                  max                  sub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                    max_intersections    super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                max_iteration      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                     max_trace_level     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                  max_value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                      merge               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_by               mesh                 ta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                   metallic             test_camera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min                  test_camera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map                minimum_reuse        test_camera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             mod                  test_camera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_map               mortar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               nearest_count      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te                no                   textur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                   normal              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                     normal_map          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              no_shadow           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_sweep              number_of_waves      t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                object               t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0                 octaves             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1                 off                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                     offset              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h                     omega               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                   omnimax            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le                  on                  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d                    once                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                     onion                triangle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ic                    open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ic_spline             orthographic         t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                panoramic          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_mapping      pattern1             turb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                   pattern2          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                  pattern3       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          perspective          ultra_wide_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                 pgm                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s                    phase          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             phong                us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                 phong_size           use_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               pi                   us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                    pigment              u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                pigment_map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_maximum         planar_mapping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                     plane               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                    png                  vaxis_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_type                point_at             v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entricity             poly                 v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            polygon            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                pot                  v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   pow                  vnorm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ppm                  volume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bound              precision            volume_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                      prism                vol_with_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                 pwr                  v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           quadratic_spline     v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_power               quadric             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                  quartic             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           quaternion           water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                 quick_color 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exists              quick_colour     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             quilted            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                  radial             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ye                  radians             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ness                 radiosity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                    radius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                    rainbow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al_point              ramp_wave  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                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_alt             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served words are fully lower case. Therefore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identifiers contain at least one upper case character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re to avoid conflict with reserv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words are in the above list of reserved keyword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urrently used by POV-Ray however they remain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y1               test_camera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y2               test_camera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y3               test_camera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ce            test_camera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1            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2             volume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3             volume_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              vol_with_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2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text in the scene file included to make the scene file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r understand. They are ignored by the ray-tracer and are ther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re are two types of comments in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lashes are used for single line comments. Anything on  a  line  af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lash ( // ) is ignored by the ray-trac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scene file information on the line in front of  the  commen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FooBar }  // this is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ype of comment is used for multiple lines. It starts with "  /*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ds with " */ ". Everything in-between is ignor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-trac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ful if you want to temporarily remove elements  from  a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/* ... */ comments can comment out lines containing other  //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us can be used to temporarily or permanently comment  out  par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/* ... */ comments can be nested, the following is 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als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mments liberally and generously. Well used,  they  really  impr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ility of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            Float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rts of the POV-Ray  language  require  you  to  specify  one  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. A floating point number is a number  with  a 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Floats may be specified using literals, identifiers or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loat values. You may also create very complex float expression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any of these using various familiar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OV-Ray needs an integer value it allows you to specify a  float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truncates it to an integer. When POV-Ray needs a  logical  or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t interprets any non-zero float as true and  zero  as  false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comparisons are subject  to  rounding  errors  POV-Ray  accepts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close  to  zero  as  being  false  when  doing  boolean 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values whose absolute values are less than a preset  value  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idered false for logical expressions. The value of epsilon i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but is generally about 1.0e-10. Two floats a and b  are 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uqal if abs(a-b)  &lt;  epsilon.  %%%  LATEX-ONLY  \subsubsection  {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s} \label {Float Literals} 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literals are represented by an optional sign ("+" or  "-")  digits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decimal point and more digits. If the number is an integer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the decimal point and trailing zero. If it is  all  fractional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the leading zero. POV-Ray supports scientific notation for very lar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 numbers. The following are all valid float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0    -4    34    3.4e6    2e-5    .3   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.1          Float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identifiers may be declared to make scene files more  readable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 that  changing  a  single  declaration  change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n identifier is decla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 lo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any valid expression which evaluates to a float value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ws =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ls = 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umber = Rows*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 = Coun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last example shows, you can re-declare a float identifier and ma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clared values in that re-declaration. There are several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which POV-Ray declares for you. See  "Built-in  Identifiers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.2          Float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float expressions can be created from float literals, 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unctions using the following operators in this order of preced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            expressions in parenthes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A   -A   !A   unary minus, unary plus and logical "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*B  A/B       multiplication an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+B  A-B       addition and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, logical and conditional expressions may also be created.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striction that these types of expressions must  be  enclo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first. This restriction, which is not imposed  by  most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, is necessary because POV-Ray allows mixing  of  float  and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Without  the  parentheses  there  is  an  ambiguity  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e not required for the unary logical not operator "!" as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The operators and their precedence are show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expressions: The  operands  are  arithmetic  expressions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always boolean with 1 for true and  0  for  false.  All 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have the same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&lt; B)  A is less tha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&lt;= B) A is less than or equal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= B)  A is equal to B (actually abs(A-B)&lt;EPSI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!= B) A is not equal to B (actually abs(A-B)&gt;=EPSI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&gt;= B) A is greater than or equal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&gt; B)  A is greater tha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expressions: The operands are converted to boolean values  of  0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and 1 for true. The result is always  boolean.  All  logical 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precedence. Note that these are not  bitwise  operations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g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&amp; B) true only if both A and B are true, fa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| B) true if either A or B or both ar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xpressions: The operand C is boolean while operands A and B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xpressions. The result is of the same type a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 ? A : B) if C then A els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various  identifiers  have  been  declared,  the  follow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express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+2+3       2*5         1/3         Row*3       Col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fset-5)/2            This/That+Other*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This&lt;That) &amp; (Other&gt;=Thing)?Foo: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re evaluated left to right with innermost parentheses 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n unary +, - or !, then multiply or divide, then add  or  sub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ational, then logical, then con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            Vecto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ten requires you to specify a vector . A vector is a set of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values.  Vectors  may  be  specified  using  literals,  identifie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return vector values. You may also create very complex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 from  combinations  of  any  of  these  using  various 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vectors may have from two to five components but the vast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have three components. Unless specified otherwise, you should 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word vector means a three component vector. POV-Ray operates in a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 y, z coordinate system and you will use three component vectors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 y and z values. In some places POV-Ray needs only two  coordinat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ten specified by a 2D vector called an UV vector . Fractal objects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vectors. Color expressions use 5D vectors but allow you to specify 3, 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components and use default values for the  unspecified  components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noted, all 2, 4 or 5 component vectors work just  like  3D 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have a different number of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1          Vector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consist of two to five float expressions that are bracketed by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\langle and &gt; . The terms are separated by commas. For example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ypical three component v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.0, 3.2, -5.4578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s between components are necessary to keep the program from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2nd term is the single float expression 3.2-5.4578 and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3rd term. If you see an error message such as Float expected but '&gt;'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you probably have missed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POV-Ray requires you to specify floats  and  vectors  side-by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for vector expressions allow for mixing of vectors with vecto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with floats so commas are required separators whenever  an  ambig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rise. For example \langle 1,2,3&gt;-4 evaluates  as  a  mixed  floa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expression where 4 is subtracted  from  each  component  result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angle -3,-2,-1&gt;. However the comma in &lt;1,2,3&gt;,-4 means  this  is  a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component  may  be  a  full  float  expression.  For  example  \l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+3,That/3,5*Other_Thing&gt; is a valid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2          Vect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identifiers may be declared to make scene files more readable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 that  changing  a  single  declaration  change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n identifier is declar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 lo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any valid expression which evaluates to a  vector  value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re = 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here = &lt;3,4,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Jump = &lt;Foo*2,Bar-1,Bob/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ute = There-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Jump = Jump+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invoke a vector identifier by using its name without any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As the last example shows, you can re-declare a  vector 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use previously declared values  in  that  re-declaration.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built-in identifiers which POV-Ray declares for  you.  See  "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3          Vect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 literals,  identifiers  and  functions  may  also  be  combin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 the  same  as  float  values.  Operations  are  performe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-by-component basis. For example &lt;1,2,3&gt;  +  &lt;4,5,6&gt;  evalu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\langle 1+4,2+5,3+6&gt; or &lt;5,7,9&gt;.  Other  operations  are  done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component-by-component basis. For example (\langle 1,2,3&gt; =  &lt;3,2,1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\langle 0,1,0&gt; because the middle components are equal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are not. Admittedly this isn't very useful  but  its  consisten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ecto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xpressions such as (C ? A  :  B)  require  that  C  is  a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but A and B may be vector expressions.  The  result  i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nditional evaluates as a valid vector. For example if  Foo  and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loat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 &lt; Bar ? &lt;1,2,3&gt; : &lt;5,6,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as the vector &lt;1,2,3&gt; if Foo is less  than  Bar  and  evaluat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5,6,7&gt;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dot operator to extract a single  component  from  a 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identifier Spot was previously defined as a vector.  Then  Spot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loat value that is  the  first  component  of  this  x,  y,  z 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Spot.y and Spot.z reference the 2nd and 3rd components. If Spo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o component UV vector you could use Spot.u  and  Spot.v  to  extr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second component. For a 4D vector use .x  ,  .y  ,  .z  and  .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each float  component.  The  dot  operator  is  also  used  in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which ar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4          Operato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 lone float expression to define a vector whose  compone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same. POV-Ray knows when it needs a vector of a particular  typ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mote a float into a vector if need be. For example the POV-Ray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requires a three component vector. If  you  specify  scale  5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terprets this as scale &lt;5,5,5&gt; which means you want to scale  by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ver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OV-Ray prior to 3.0 only allowed such use of a float as 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rious limited places such as scale and turbulence. However you  may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rick anywhere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{0,1}    // This is the same as box{&lt;0,0,0&gt;,&lt;1,1,1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{0,1} // This is the same as sphere{&lt;0,0,0&gt;,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moting a float into a  vector  of  2,  3,  4  or  5  components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set to the float value, however when promoting a vector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number  of  components  into  a  higher  order  vector,  all 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set to zero. For example if POV-Ray expects a  4D  vect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9 the result is &lt;9,9,9,9&gt; but if you specify &lt;7,6&gt; the res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angle 7,6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            Specify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ten requires you to specify a color. Colors consist of five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lor components. The first three are called red , green  and  blu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intensity of the primary colors red,  green  and  blue  us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ve color system like the one used by the  red,  green  and  blu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s on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4th  component,  called  filter  ,  specifies  the  amount  of 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 of  a  substance.  Some  real-world   examples   of  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are stained  glass  windows  or  tinted  cellophane. 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such objects is  tinted  by  the  appropriate  color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selectively absorbs some frequencies of light while allowing 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ss through. The color of the object is subtracted from the light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o this is called subtractive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th component, called transmit , specifies  the  amount  of  non-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hat is transmitted through a  surface.  Some  real-world  exampl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ed transparency are thin see-through cloth, fine mesh  nett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on a surface. In these examples, all frequencies of light ar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hrough tiny holes in the surface. Although the amount of light 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s diminished, the color of the light passing through  is 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the object is added to the light  passing  through  so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dditive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rly versions  of  POV-Ray  used  the  keyword  alpha  t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 transparency.  However  that  word  is  often  used  to  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ed transparency. For this reason alpha is no lon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ive components of a color are float values which are norm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between 0.0 and 1.0. However any  values,  even  negative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may be specified using vectors, keywords with floats  or 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reate very complex color expressions from combinations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using various familiar operators. The syntax for specifying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volved since POV-Ray was first released. We have maintaine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-based syntax and added a short-cut vector notation. Either the o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yntax is acceptable however the vector syntax  is  easier  to  us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olo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1          Color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 color vector is any of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VECTO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 VECTO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t VECTO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t VECTO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VECTOR3 , VECTOR4 or VECTOR5 are any valid vector expressions of  3,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5 component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a color whose red component is 1.0 or 100% of full 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component is 0.5 or 50% of full intensity and the blue compon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 or 20% of full intensity. Although the filter and transmit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plicitly specified, they exist and are set to their default values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gbf keyword requires a four component vector. The 4th component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component and the transmit component defaults to zero.  Similar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t keyword requires four components where the 4th value is moved to the 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which is transmit and then the filter component i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gbft keyword allows you to specify all five  components.  Internal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ll five are alway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ost circumstances the keyword color is optional and may be omitte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support  the  British  or  Canadian  spelling  colour  .  Under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, if the vector expression is a 5 component expression or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lor identifier in the expression then the rgbtf keywor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2          Colo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er keyword method of specifying a color is still useful and man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it. Like a color vector, you begin with the optional keyword  color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ollowed by any of five additional keywords red  ,  green  ,  blue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or transmit . Each of these component keywords is followed by a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1.0 green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a color whose red component is 1.0 or 100% of  full 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een component is 0.5 or 50% of full intensity. Although  the 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and transmit components are not explicitly specified, they  exi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t to their default values of 0. The component keywords may be giv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der and if any component is unspecified its value default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3          Col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dentifiers may be declared to make scene files more  readable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 that  changing  a  single  declaration  change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 color identifier is declared as either of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COLOR_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COLOR_KEYWO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 lo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VECTOR  or  COLOR_KEYWORDS  are  any  valid  color  specification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two previous  sections  of  this  document.  Here  ar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White = rgb &lt;1,1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yan = color blue 1.0  gree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Weird = rgb &lt;Foo*2,Bar-1,Bob/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ghtGray = White*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ghtCyan = Cyan red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LightGray example shows you  do  not  need  any  color  keyword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olor expressions based on  previously  declared  colors.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shows you may use a color identifier with the keyword  style 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 that  the  identifier  comes  first  before  any  other 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loats and vectors, you may re-define colors throughout a scene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so is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4          Col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ectors may be combined in expressions the  same  as  float  or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Operations are  performed  on  a  component-by-component  basi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rgb &lt;1.0, 0.5 0.2&gt; * 0.9 evaluates the same as rgb &lt;1.0, 0.5  0.2&gt;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9, 0.9, 0.9&gt; or rgb &lt;0.9, 0.45, 0.18&gt; . Other operations  are  done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component-by-component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dot operator to extract a  single  component  from  a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 identifier  Shade  was  previously  defined  as  a  colo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.red is the float value of  the  red  component  of  Shade  . 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.green , Shade.blue , Shade.filter and Shade.transmit extract the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other color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5          Common Color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ety and complexity of color specification methods can  lead  to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mistakes. Here are some things to consider when specifying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filter transparency, the colors which come through are 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rimary color components. For  example  if  grey  light  such  as 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9,0.9,0.9&gt; passes through a filter  such  as  rgbf  &lt;1.0,0.5,0.0,1.0&gt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rgb &lt;0.9,0.45,0.0&gt; with the red let through 100%, the green cu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from 0.9 to 0.45 and the blue totally blocked.  Often  users 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clear objec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has implied  red,  green  and  blue  values  of  zero.  You've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 totally black filter so no light passes through. The correct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1.0   green 1.0   blue 1.0   fil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ransmit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nd example it doesn't matter what the rgb  values  are.  Al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asses through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itfall is the use of color identifiers and  expressions  wit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y_Color re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bstitutes whatever was the  red  component  of  My_Color  with  a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0.5 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y_Color + re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0.5 to the red component of My_Color and even less obvi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y_Color * re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uts the red  component  in  half  as  you  would  expect  but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he green, blue, filter and transmit components by zero! The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expression  after  the  multiply  operator   evaluates   to   rgb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5,0,0,0,0&gt; as a full 5 compon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results in no change to My_Colo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0.5 My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the identifier fully  overwrites  the  previous  valu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dentifiers with color keywords, the identifier should b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issue, some POV-Ray syntax allows  full  color  specifications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s the rgb part. In these cases it is legal to use  a  float  whe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s need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bient keyword expects a color so the value 1 is promoted to &lt;1,1,1,1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 problem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0.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egal but it may or may not be what you intended. The 0.4 is  promo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4,0.4,0.4,0.4,0.&gt; with the filter and transmit set to 0.4 as well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kely you wan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0.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a 3 component vector is expected. Therefore the 0.4 is prom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&lt;0.4,0.4,0.4,0.0,0.0&gt; with default zero for filter and trans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6          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language requires you to specify a string  of  character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file name, text for messages or text for a text object. Str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using literals, identifiers or  functions  which  return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lthough you cannot build string expressions from symbolic 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re used with floats, vectors or  colors,  you  may  perform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perations using string functions. Some  applications  of  string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llow for non-printing  formatting  characters  such  as  newli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-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6.1          String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literals begin with a double quote mark '"' which is followed b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rintable ASCII characters and are terminated  by  another  double 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The following are all valid string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re"   "There"    "myfile.gif"   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6.2          St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dentifiers may be declared to make scene files more readable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 that  changing  a  single  declaration  change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n identifier is declar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 lo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a string literal, string identifier or  function  which  retur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value. Here are some 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ont_Name = "ariel.tt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nc_File = "myfile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ame = "Joh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ame = concat(Name," Do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last example shows, you can re-declare a string identifier and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clared values in that re-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           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built-in float and vector identifiers. You can use the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values or to create expressions but you  cannot  re-declare  the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.1          Constant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uilt-in identifiers never change value. They are defined as th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were at the start of every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i = 3.1415926535897932384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r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e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o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f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u = &lt;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v = &lt;0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x = &lt;1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 = &lt;0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z = &lt;0,0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 = &lt;0,0,0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 pi is  obviously  useful  in  math 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s on , off , yes ,  no  ,  true  and  fal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use as boolean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vector identifiers x , y and z provide much greater  rea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scene files when used in vector expressions. For examp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1}        // The normal vector is obviously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,1,0&gt;, 1}  // This is harder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5*x        // Move 5 units in the "x"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,0,0&gt;    // This is less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like 5*x evaluates to 5 &lt;1,0,0&gt; or &lt;5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u and v may be used in 2D vectors. When using 4D vector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x , y , z , and t and POV-Ray will promote x , y and z to  4D  when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4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.2          Built-in Identifier 'clo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 clock is used to control animations in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animation packages, the action in POV-Ray  animated  scenes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pend upon the integer frame numbers.  Rather  you  should  desig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based upon the float identifier clock . For  non-animated  scenes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0 but you can set it to any float value using the  IN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lock=n.n or the command-line switch +Kn.n  to  pass  a  single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your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I options and switches may be used to animate scenes by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ing through the rendering of frames using various values for clock  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the clock value is 0 for the initial  frame  and  1  for  the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. All other frames are interpolated between these values.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bject is supposed to rotate one  full  turn  over  the  cour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you could specify rotate 360*clock*y . Then as clock runs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the object rotates about the y-axis from 0 to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value of clock will change from frame-to-frame,  it  will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roughout the parsing of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.3          Built-in Identifier 'vers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 version contains the  current  sett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ility option. Although this value defaults to 3 which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OV-Ray version number, the initial value of version may  be  se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file option Version=n.n or by the +MVn.n  command-line  switc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POV-Ray to parse the scene file using syntax from an earli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option or switch only  affects  the  initial  setting.  Unlik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identifiers, you may change the value of version throughout a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do not use #declare to change  it  though.  The  #version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is used to change modes.  Such  changes  may  occur  several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built-in version identifier the #version  directive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ave and restore the previous values of  this  compatibility 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suppose mystuff.inc is in version 1 format. At  the 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could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mp_Vers = version    // Save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1.0                    // Change to 1.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// Version 1.0 stuff goes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Temp_Vers              // Restore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     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defines a variety of  built-in  functions  for  manipulating  flo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and strings. The functions are  listed  grouped  according  to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and not by the type of value they return. For example vdot comp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product of two vectors and is listed as a vector function even though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ingle flo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consist of a keyword which specifies the name of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 a  parameter  list  enclosed  in  parentheses.  Parame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(param1,para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evaluate to values that are floats, vectors or strings and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expressions or statements anywhere that literals  or  identifi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yp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.1          Flo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functions which take one or more float  parame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loat values. Assume that A  and  B  are  any  valid  expressio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a float. See "Vector Functions" and "String Functions"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return float values but whose primary purpose is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vectors and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A): Absolute value of A. If A is negative, returns -A  otherwise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os(A): Arc-cosine of A. Returns the angle, measured  in  radians,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ine is A. asin(A): Arc-sine of A. Returns the angle, measured in  radi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ine is  A.  atan2(A,B):  Arc-tangent  of  (A/B).  Returns  the 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d in radians, whose tangent is (A/B). Returns appropriate  value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 is zero. Use atan2(A,1) {/EN D/}  to  compute  usual  atan(A) 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(A): Ceiling of A. Returns the smallest integer greater than A. Roun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higher integer. cos(A): Cosine of A. Returns the  cosi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A, where A is measured  in  radians.  degrees(A):  Convert  radia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. Returns the angle measured in degrees whose value in radians  is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s degrees=A/pi*180.0. div(A,B): Integer division. The  integer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A/B). exp(A): Exponential of A. Returns the value of e raised  to  th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here e is the non-repeating value approximately equal to 2.718281828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of natural logarithms. floor(A): Floor of  A.  Returns  the 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less than A. Rounds down to the next lower integer.  int(A)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. Returns the truncated integer part  of  A.  Rounds  towards 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(A): Natural logarithm of A. Returns the natural logarithm base 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A  wher  e  e  is  the  non-repeating  value  approximately  equ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1828182846. max(A,B): Maximum of A and B. {/EN D/} Returns A if  A 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B. Otherwise retu rns B. min(A,B): Minimum of A and B. {/EN D/}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f A smaller than B. Otherwise returns B. mod(A,B): Value of  A  modulo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E ND/} Returns the remainder after the integer division of A/B. Formul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=((A/B)-int(A/B))*B. pow(A,B): Exponentiation.  Returns  the  value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d to the power B. radians(A): Convert degrees to  radians.  Retur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measured  in  radians  whose  value  in  degrees  is  A.  Formul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ans=A*pi/180.0. rand(A): Returns the next pseudo-random number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specified  by  the  positive  integer  A.  You  must  call  seed(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a random stream before calling rand(). The numbers  are  unifor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and have values between 0.0 and 1.0,  inclusively.  The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separate streams  are  independent  random  variables.  seed(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 new pseudo-random stream with the initial  seed  value 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corresponding to  this  random  stream  is  returned.  Any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-random streams may be used as shown in the example below:   #declar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2 = seed(123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phere { &lt;rand(R1), rand(R1), rand(R1)&gt;, rand(R2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andom generators are very useful in situations where you use ra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ce a group of objects,  and  then  decide  to  use  rand()  in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earlier in the file to set some colors or  place  another  group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Without separate rand() streams, all of your objects would mo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dded more calls to rand(). This is very annoying.  sin(A):  Sine  of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ne of the angle A, where A is  measured  in  radians.  sqrt(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root of A. Returns the value whose square is A. tan(A): Tangent of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angent of the angle A, where A is measured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.2          Vect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functions which take  one  or  more  vector  and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return vector or float values. All of these functions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ree component vectors. Assume that A and B are  any  valid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aluates to a three component vector and that F is any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aluates to a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xis_rotate(A,B,F): Rotate A about B by F. Given the x,y,z coordinates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n space designated by  the  vector  A,  rotate  that  point  abou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y axis defined by the vector B. Rotate it through an angl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grees by the float value F. The result is a vector  containing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y,z coordinates of the point.  vcross(A,B):  Cross  product  of  A  and 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vector that is the vector cross product of  the  tw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vector is perpendicular to the two original vectors and its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portional to the angle  between  them.  See  the  animated  demo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2.POV for an illustration. vdot(A,B): Dot product of A and B.  Retur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value that is the dot product (sometimes called  scaler  product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. Formula is vdot=A.x*B.x + A.y*B.y + A.z*B.z. See  the  animated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VECT2.POV for an illustration. vlength(A): Length of A. Returns 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hat is the length of vector A. Can be used  to  compute  the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oints. Dist=vlength(B-A).  Formula  is  vlength=sqrt(vdot(A,A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ormalize(A): Normalize vector A. Returns a unit length vector that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ion as A. Formula is vnormalize=A/vlength(A). vrotate(A,B):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bout origin by B.  Given  the  x,y,z  coordinates  of  a  point  in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the vector A, rotate that point about the origin by  an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vector B. Rotate it about the x-axis by an  angl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grees by the float value B.x. Similarly B.y and B.z specify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otate in degrees about the y-axis and z-axis.  The  result  is  a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new x,y,z coordinates of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.3          St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functions which take  one  or  more  string  and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return string or float values. Assume that S1 and S2  ar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strings and that A , L and P are any valid expressions that evalu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(S1): ASCII value of S1. Returns an integer value in the range  0  to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ASCII value of the first character of S1. For example  asc("AB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65 because that is the value of the character "A". chr(A): Charact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value is A. Returns a single character string. The ASCII valu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specified by an integer A which must be in the range 0  to 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chr(70) is the string "F". If you use chr() when  rendering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you should be aware that the characters rendered for values  of  A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are dependent on the (TTF) font being used.  Many  (TTF)  fonts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n-1 (ISO 8859-1) character set, but not  all  do.  concat(S1,S2,[S3...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enate strings S1 and S2. Returns a string that is the concate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 strings. Must have at least 2 parameters but may have mor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concat("Value is ", str(A,3,1), " inch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loat value A was 12.34 the result is "Value is 12.3 inches"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. file_exists(S1): Search for file specified by S1. Attempts to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ose name is specified the string S1. The current director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specified in any Library_Path INI  options  or  +L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searched. File is immediately closed. Returns a boolean valu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ccess and 0 on failure. str(A,L,P): Convert float A to format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formatted  string  representation  of  float  value  A.  The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L specifies the minimum length of the string and the type  of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ding used if the string's representation is shorter than the minimum. If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itive then the padding is with  blanks.  If  L  is  negative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ding is with zeros. The overall minimum length of the formatted str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L). If the string needs to  be  longer,  it  will  be  made  as 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present the value. The float parameter P specifies th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gits after the decimal point. If P is negative then a  compiler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recision is use. Here are some examples:   str(123.456,0,3)   "1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4,3)   "123.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9,3)   "  123.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-9,3)  "00123.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0,2)   "123.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0,0)   "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5,0)   "  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000,7,2)   " 123.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0,-1)  "123.456000" (platform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(S1,S2): Compare string S1 to S2. Returns a float  value  zero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equal, a positive number if  S1  comes  after  S2  in  the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ting sequence, else a negative number. strlen(S1): Length of S1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value  that  is  the  number  of  characters  in  the  string  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(S1): Lower case of S1. Returns a new string in which  all  upper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string S1 are converted to lower case. The original str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ed. For example strlwr("Hello There!") results in  "hello  there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(S1,P,L): Sub-string from S1. Returns a string that is a subse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parameter S1 starting at the position specified by the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P  for  a  length  specified  by  the  integer  value  L.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("ABCDEFGHI",4,2) evaluates to the string "EF".  If  P+L&gt;strlen(S1)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strupr(S1): Upper case of S1. Returns a new string in whi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 in the string S1 are converted to upper case.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not affected. For example strupr("Hello There!") results in  "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!". val(S1): Convert string S1 to float. Returns a float valu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the text in S1. For  example  val("123.45")  is  123.45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             Langu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 Scene Language contains several statements called langu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ell the file parser how to do its job. These directives can appea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 place in the scene file  -  even  in  the  middle  of  som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They are used to include  other  text  files  in  the  strea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to declare identifiers, to define conditional or looped par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other important aspects of scene fil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rective begins with the hash character # (often called a  number 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ound sign). It is followed by a keyword and optionally other 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s of POV-Ray prior  to  3.0,  the  use  of  this  #  character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Language directives could only be used between objects,  camer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statements and could not appear  within  those  stateme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was the #include which could appear anywhere. Now that al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 can be used almost anywhere, the # character is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words introduce language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reak              #default            #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ase               #else               #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bug              #end                #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clare            #render             #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  versions   of   POV-Ray   considered    #max_intersections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ax_trace_level to be language directives but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global_settings statement. Their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still works but it generates a warning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1           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allows include files to be specified by plac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filename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in the input file. The filename may be specified  by  any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expression but it usually is  a  literal  string  enclosed  in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. It may be up to  40  characters  long  (or  your  computer's  lim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two double-quot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lude file is read in as if it were inserted at that poin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clude is the same as actually cutting and pasting the entir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 into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may be nested. You may have at most 10  nested  include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on un-nested inclu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include  files  have  data  for  scenes  but  are  not  scen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By convention scene files end in .pov and include files en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legal  to  specify  drive  and  directory  information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however it is discouraged because it  makes  scene  files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between various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ypical to put standard  include  files  in  a  special 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an only read files in the current directory or one referen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 option (See section "Library Path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2           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may be declared and later referenced to  make  scene  file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le and to parametrize scenes so  that  changing  a  single 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many values. There are several  built-in  identifiers  which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s for you. See "Built-in Identifier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2.1          Decla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dentifier is decla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 lo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, vector, color or string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(all ki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, pigment, normal, finish or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, pigment_map, slope_map, normal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, light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w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 = Coun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re = 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White = rgb &lt;1,1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yan = color blue 1.0  gree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ont_Name = "ariel.tt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ing = torus {5,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ecks = pigment { checker White, Cy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 Rod scale y*5 }         // not "cylinder { Rod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s scal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Sk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, like most language directives, can appear anywhere in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n within other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re=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0                   // initializ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d translate Here*Cou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Count+1           // re-declare inside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d translate Here*Cou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Count+1           // re-declare inside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d translate Here*Cou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 example  shows,  you  can  re-declare  an  identifier  and  ma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clared values in that re-declaration. However if you attemp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declare an identifier as anything other than its original  type,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may be nested inside each other within limits. In the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ection you could declare the entire union as a object.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reasons you may not  use  any  language  directive  in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of floats, vectors or colo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3            Default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reates a default texture when it begins processing. You  may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efaults as described below. Every time you specify a  texture  {..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, POV-Ray creates a copy of the default texture. Anything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statement overrides the default settings. If you attach a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normal or finish to an object without any texture  statement  then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to see if a texture has already been attached. If  it  has  a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igment, normal or finish will modify the existing  texture.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has yet been attached to the  object  then  the  default  textu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nd the pigment, normal or finish will modify that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efault texture,  pigment,  normal  or  finish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directive #default {... }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aul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may change just part of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aul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..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ill changes the pigment of the default texture. At any time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default texture made from the default pigment,  normal  and 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does not make a separate default for pigments  alone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pecial  textures  tiles  and  material_map  or  a  texture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may not be used a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efaults several times throughout a  scene  as  you 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#default statements begin with the defaults that were in eff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. If you wish to reset to the  original  POV-Ray  defaults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rst sav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t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riginal_Default = texture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after changing defaults you may restore it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ault {texture {Original_Defaul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 texture for an object then  the  default  textu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when the object appears in the scene. It is  not  attached  wh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declar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_Objec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{ &lt;0,0,0&gt;, 1 }  // Default texture not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My_Object }    // Default texture ad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orce a default texture  to  be  added  by  using  an  empty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_Th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texture {} }  // Default textu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 POV-Ray  defaults  for  all  items  are  given  throug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under each appropriat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4            Version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any language changes have been made for POV-Ray 3.0,  all  of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syntax and most of version 1.0 syntax still works. Whenever  possible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maintain backwards compatibility. One feature introduced in  2.0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incompatible  with  any  1.0  scene  files  is  the  parsing  of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Setting +MV 1.0 command line switch  or  the  Version  =1.0 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urns off expression parsing as well as many warning messages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1.0 files will still work. The changes between 2.0 and 3.0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tensive. Setting Version  =2.0  is  only  necessary  to  eliminat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s. Naturally the default setting for this  option  is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version language directive is used to change modes within  scene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or INI options only affects the initia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built-in version identifier the #version  directive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ave and restore the previous values of  this  compatibility 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suppose mystuff.inc is in version 1.0 format. At the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could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mp_Vers = version // Save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1.0                    // Change to 1.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// Version 1.0 stuff goes he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Temp_Vers              // Restore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OV-Ray would not allow you to change versions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r declaration but that restriction has been lifted for POV-Ray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 POV-Ray  may  not  continue  to  maintain  full 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even with the #version directive. We strongly encourage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in 3.0 syntax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            Conditional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3.0  allows  a  variety  of  new  language  directives  to 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 parsing  of  various  sections  of  your  scene  fil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in describing the motion for animations but  it  has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s well. Also available  is  a  #while  loop  directive.  You  may  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directives 200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1          IF ELS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conditional directive is a traditional #if directive. It  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(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parsed if COND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arsed if COND i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(COND) is a float expression that evaluates to a boolean value.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0 is false and any non-zero value is true.  Note  that  extremely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about 1e-10 are considered zero in case of round  off  err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ound  the  condition  are  required.  The  #else  directiv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The #end directiv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2          IF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ifdef directive is similar to the #if directive however it  i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n identifier has been previously  declared.  After  the  #if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instead of a boolean expression you put a lone identifier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enthes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def (User_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User_Thing} // invok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{&lt;0,0,0&gt;,&lt;1,1,1&gt;} // use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3          IFN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ifndef directive is similar to the #ifdef directive however it  i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the given identifier isn't declared ye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ndef (User_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{&lt;0,0,0&gt;,&lt;1,1,1&gt;} // use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User_Thing} // invok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4          SWITCH CASE and RAN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powerful conditional is  the  #switch  directive.  The  syntax  i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witch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ase (TEST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VALUE=TEST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First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ase (TEST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VALUE=TEST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Second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LOW_1,HIGH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(VALUE&gt;=LOW_1)&amp;(VALUE&lt;=HIGH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Third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LOW_2,HIGH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(VALUE&gt;=LOW_2)&amp;(VALUE&lt;=HIGH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Fourth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no other c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range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 expression VALUE following the #switch directive is  evalua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values in the #case or #range directives. When using #case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llowed by a float expression TEST_1 in parentheses. It is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. As usual in POV-Ray, float comparisons are  considered  equal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fference is under 1e-10. If the values are equal,  parsing 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until a #break  ,  #else  or  #end  directive  is  reached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fails POV-Ray skips until another #case or #rang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#range directive it is followed by two float expressions LOW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_1 which are enclosed in parentheses and separated by a comma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VALUE is in the range specified then parsing continues normally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#break , #else or #end directive is reached. If the VALUE  is  out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he comparison fails and POV-Ray skips until another #case or #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#case or #range  succeeds  the  #else  section  is  parsed.  The  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is optional. If no #else is specified and no  match  succeed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resumes after the #end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ny number of #case or #range directives in any order you 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egment evaluates true but no #break is specified, the parsing will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o the next #case or #range and will continue until a #break ,  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#end . Hitting a #break while  parsing  a  successful  section  caus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jump to the #end without processing subsequent sections, even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ondition would also have be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5          WHIL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while directive is a  looping  feature  that  makes  it  easy  to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bjects in a pattern or other uses. The #while directive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float expression that evaluates to a boolean value. A value  of  0.0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and any non-zero value is true. Note that  extremely  small  valu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e-10 are considered zero in case of round off errors. The 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 expression  are  required.  If  the  condition  is  true 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normally until an #end directive is reached. At  the  end,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 back to the #while directive and the condition is re-evaluated. 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until the condition fails. When it fails, parsing  continues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end directiv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hile (Count &lt;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MyObject translate x*3*Cou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Coun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places five copies of MyObject in a row spaced three units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x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6            User Mess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ition of conditional and loop directives,  the  POV-Ray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potential to be more like an actual programming language.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be necessary to have some way to  see  what  is  going  o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debug loops and conditionals. To fulfill this need  we  have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print text messages to the screen. You have a choice  of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ext streams to use including the ability to generate a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necessary. Limited formatting is available for strings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6.1          Text Message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 text message is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bug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rror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rror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nder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tatistic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rning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TRING is any valid string of  text  including  string  identifie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return string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witch (clock*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0,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nder "Clock in 0 to 180 range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180,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nder "Clock in 180 to 360 range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rning "Clock outside expected range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rning concat("Value is:",str(clock*360,5,0),"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distinct text streams that POV-Ray uses for output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to five of them. On some versions  of  POV-Ray,  each  stre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a particular color.  Text  from  these  streams  ar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t is appropriate so there is often an intermixing of the tex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ion is only important if you choose to turn some of the  streams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direct some of the streams to text files. On some systems  you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view the streams separately in their own  scroll-back  buffe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sole Text Output" for details on re-directing the streams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description of how POV-Ray uses each stream. You may use  the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purpose you want except note that use of the #error stream cau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 error after the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: This stream displays debugging messages. It was primari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but this and other streams may also be used by the use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within their scene files. FATAL:  This  stream  displays 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. After displaying this text, POV-Ray will terminate.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a scene parsing error, you may be shown several lines of scen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eads up to the error. RENDER: This stream  displays 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ptions you have specified to render the scene. It includes feedbac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major options such as scene name, resolution, animation 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and others. STATISTICS: This stream displays statistics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is rendered. It includes information about the number of  rays  tra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ime of the processing and  other  information.  WARNING: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displays warning messages during the parsing of scene files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s. Despite the warning, POV-Ray can continue to rende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6.2          Tex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escape  sequences  are  available  to  include  non-printing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your text. These sequences are similar to those used in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s in the C programming language. Note that  these  control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pply in text message directives. They are  not  implemented 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usage in POV-Ray such as text objects or file names. Depending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you are using, they may not be fully supported for  console 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y will appear in any text file if you  re-direct  a  stream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sequ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a" Bell or alarm, 0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b" Backspace, 0x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f" Form feed, 0x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n" New line (line feed) 0x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r" Carriage return 0x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t" Horizontal tab 0x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v" Vertical tab 0x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0" Null 0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\" Backslash 0x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'" Single quote 0x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" Double quote 0x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bug "This is one line.\nBut this is an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             POV-Ray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lights and the camera are positioned using a typical  3D 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usual coordinate system  for  POV-Ray  has  the  positive 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up, the positive x-axis pointing  to  the  right  and  the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axis pointing into the screen. The negative values of the  axes  poi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rection as shown in the images in  section  "Understanding  POV-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within that coordinate system are  usually  specified  by  a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vector. The three values correspond to the x, y  and  z 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For example, the vector \langle 1,2,3&gt; means the  point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nit to the right, two units up and three units in front of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e at &lt;0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are not always points though. They can also refer  to  an  amou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move or rotate a scene element or to modify the texture pattern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ed transformations are rotate , scale and  translate  .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urn, size and translate  an  object  or  texture.  A 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may also be used to specify complex transformation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           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ed transformations are rotate, scale and translate. They ar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, size and translate an object o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1        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or texture pattern may be moved by adding a translate paramet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keyword translate followed by a vector expression. The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ctor specify the number of units to move in each of the x, y  and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Translate moves the element relative to  it's  current 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10, 10, 1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5, 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sphere from &lt;10,10,10&gt; to \langle 5,12,11&gt;. It does not 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bsolute location &lt;-5,2,1&gt;. Translating by zero will leave th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 on that axi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10, 10, 1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3*x // evaluates to &lt;3,0,0&gt; so move 3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n the x direction and none along y 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2        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size of an object or texture pattern  by  adding  a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It consists of the keyword scale followed by a vector 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terms of the vector specify the amount of scaling in each of the  x,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is used to stretch or squish an element. Values larger than one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 on that axis while values smaller than one are used to squis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is relative to the current  element  size.  If  the  elemen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re-sized using scale then scale will  size  relative  to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Multiple scale values ma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2,1,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retch and smash the sphere into an ellipsoid shape that is  twi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ize along the x-direction, remains the same size in the y-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half the original size in the 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lone float expression is specified it is promoted to a  three 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whose terms are all the same. Thus the item is uniformly sca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mount in all direction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// Evaluates as &lt;5,5,5&gt; so uniformly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by 5 in ever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3        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orientation of an object or texture pattern  by  ad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parameter. It consists of the keyword  rotate  followed  by  a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The three terms of the vector specify the number  of  degre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about each of the x-, y- and z-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der of the rotations does matter. Rotations occur 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 first, then the y-axis, then the z-axis. If you are not sure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want then you should only rotate on one  axis  at  a  time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otation statements to get a correct rotation.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30, 0&gt;  // 30 degrees around Y axis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-20, 0, 0&gt; // -20 degrees around X axis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0, 10&gt;  // 10 degrees around Z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is always performed relative to the axis. Thus if an object is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the axis of rotation it will not only rotate but it will 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xis as though it was swinging around on an invisi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out the rotation directions you  must  perform  the  famous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Aerobics  exercise  as  explained  in  the  section  "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Coordinate System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4          Matrix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rix keyword can be  used  to  explicitly  specify  the 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to be used for objects or textures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&lt; m00, m01, m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0, m11, m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0, m21, m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0, m31, m32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PHS-ONLY %%% %%% Where m00 through m32 are float expressions tha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the elements of a 4*4 matrix with the fourth column implicitly %%%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,0,0,1&gt;. A point P, P=&lt;px, py, %%% pz&gt;, is transformed into Q,  Q=&lt;qx,  q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&gt; by %%% %%% %%%   qx = M00 * px + M10 * py + M20 * pz + M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qy = M01 * px + M11 * py + M21 * pz + M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qz = M02 * px + M12 * py + M22 * pz + 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won't use the matrix keyword because it's less descriptiv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ormation commands and harder to visualize. There is an inters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of the matrix command though. It allows  more  general 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hearing. The following matrix causes an object to be sheared al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&lt; 1, 1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2            Transformatio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otations are always relative to the axis and scaling is relat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, you will generally want to create an object  at  the  orig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and rotate it  first.  Then  you  may  translate  it  into  its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t is a common mistake to carefully position an object and th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o rotate it because a rotation of an object causes it to orbit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xis, the position of the object may change so much that it orbit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of view of the came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scaling after translation also moves an object unexpected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after you translate the scale will multiply the translate  amoun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, 6, 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anslate to &lt;20,24,28&gt; instead  of  \langle  5,6,7&gt;.  Be  careful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to get the order correct for you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3            Transform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imes it is useful to combine together several transformations  and 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multiple places. A transform identifier may be use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identifiers are decla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 = transform { TRANSFORMATION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 is the identifier to be declared and  TRANSFORMATION  is 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ranslate , rotate , scale or  matrix  specifications  or  a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transform identifier. A  transform  identifier  is  invok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keyword without any brackets a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          // Get a copy of 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MyTrans  // Apply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5     // Then move it 5 unit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          // Get another copy of 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MyTrans  // Apply the sam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5     // Then move this one 5 uni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xtremely complex CSG objects with lots of  components  it  may  spee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if you apply a declared transformation  rather  than  the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, rotate  ,  scale  or  matrix  specifications.  The  transfor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just once to each component. Applying each  individual  translate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, scale or matrix specifications takes long. This only affects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dering works the same ei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4            Transforming Textures a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object is transformed all textures attached to  the  object  a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re transformed as well. This means that  if  you  have  a  translate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, scale or matrix in an object before a texture the texture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formed. If the transformation is after the texture then  the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ansformed with the object. If  the  transformation  is  in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{... } statement then only the texture is affected. The shape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Jade }  // texture identifier from TEXTUR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3           // this scale affects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hape and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3           // this scale affects the shap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Ja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3         // this scale affects the text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may also be independently applied  to  pigment  patter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patterns. Note that scaling a normal pattern affects on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and spacing. It does not affect the apparent height  or  dept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0, 0, 0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Red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25 // This affects only the colo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s 0.3  // This specifies apparent height of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2  // Scales diameter and space between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but not the height. Has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olo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*45  // This affects the entire textu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// not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            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definition describes the position, projection type and 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mera viewing the scene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erspective | orthographic | fishey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_wide_angle | omnimax | panorami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_sample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al_poin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NORM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rojection type some of the parameters  are  required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 and some aren't  used.  If  no  projection  type  is  giv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camera will be used (pinhole camera). If no camera is specifi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amera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projection type all cameras use the location  ,  look_at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, up , direction  and  sky  keywords  to  determine  the  loc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of the camera. Their meaning differs  with  the  projection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A more detailed explanation of the camera placement foll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1            Type of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explains the different projection types that can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amera. The most common types are the perspective  and  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 projection:  This  projection  represents  the  classic  pin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. The (horizontal) viewing angle is  either  determined  by  the 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length of the direction vector and the length of the righ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he optional keyword angle, which is the  preferred  way.  The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has to be larger than 0 degrees and smaller than 180 degrees.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below for the geometry of  the  perspective  camera.  The 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: This projection uses parallel camera rays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of the scene. The size of the image is determined by the length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and up vectors. If you add the orthographic keyword afte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f a perspective camera you'll get an orthographic view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image area, i.e. the size of the image is the same.  In  this  ca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n't specify the lengths of the right and up  vector  because  they'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utomatically. You should be aware though that the  visible 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ene change when switching from perspective to orthographic view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all objects of interest are near  the  look_at  location  they'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visible if the orthographic camera is used. Objects farer away may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view while nearer objects will stay in view. Fisheye projection: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pherical projection. The  viewing  angle  is  specified  by  the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An angle of 180 degrees creates  the  "standard"  fisheye  whil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of 360 degrees creates a  super-fisheye  ("I-see-everything-view"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projection you should get a circular image. If  this  isn'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i.e. you get an elliptical image, you  should  read  "Aspect  Ratio"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 wide angle projection: This  projection  is  somewhat  simil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ye but it projects the image onto a rectangle instead of a  circ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gle can be specified using the angle keyword.  Omnimax  proj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nimax projection is a 180 degrees fisheye that has  a  reduced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in the vertical direction. In reality this projection is used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s that can be viewed in the dome-like Omnimax theaters. The  imag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somewhat elliptical. The angle keyword isn't used with this 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ic projection: This projection is called "cylindrical  equi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".  It  overcomes  the  degeneration  problem  of  the 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if the viewing angle approaches 180 degrees. It  uses  a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projection to be able to  use  viewing  angles  larger  than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with a tolerable lateral-stretching distortion. The angle keywo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the  viewing  angle.  Cylindrical  projection: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the scene is projected onto a cylinder. There are  four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ylindrical projections depending on the orientation of th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of the viewpoint. The viewing angle and the length of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ight vector determine the dimensions of the camera and the visib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1 vertical cylinder, fixed viewpoint ber. The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horizontal cylinder, fixed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vertical cylinder, viewpoint moves along the cylinder's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horizontal cylinder, viewpoint moves along the cylinder's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erspective camera is used the angle  keyword  overrides  the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specified by the direction keyword and vice versa. Each time  ang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length of the direction vector is adjusted to fit  the  new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ation to  the  viewing  angle  except  for  the 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. If you choose viewing angles larger than 360 degrees  you'll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images of the scene (the way the repetition takes place  depend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). This might be useful for speci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vista buffer can only be used with  the 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thographic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2           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s focal depth-of-field by shooting  a  number  of  sample  ray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ed points within each pixel and averag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erture setting determines  the  depth  of  the  sharpness  zone.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es give a lot of blurring, while narrow apertures  will  give  a 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of sharpness. Note that, while this behaves as a real camera  doe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or aperture are purely arbitrary and are not related to f-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zone of sharpness is the focal_point  vector  (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al_point is &lt;0,0,0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ur_samples value controls the maximum number of rays to  use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. More rays give a smoother appearance but is slower, although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somewhat by an adaptive mechanism that stops shooting rays w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gree of confidence has been reached that shooting more  ray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sult in a significan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dence and variance  keywords  control  the  adaptive 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value is used to determine when  the  samples  seem  to  be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the correct color.  The  variance  value  specifies  an 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nce on the variance of the samples taken so far. In  other  word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shooting sample rays is terminated when the estimated color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likely (as controlled by the confidence probability)  near  the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nfidence is a probability its values can range from 0 to  1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0.9, i. e. 90%). The value for the variance should be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mallest displayable color difference (the default is 1/1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confidence values will lead to more samples, slower traces and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The same holds for smaller variance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no focal blur is used, i. e. the default aperture  is  0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number of samples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3            Camera Ray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keyword normal may be used to assign a  normal  patte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. All camera rays will be perturbed using this pattern. This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pecial effects. See the animated scene camera2.pov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            Plac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following  sections  the  placing  of  the  camera  will  be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1          Location and Look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any circumstances just two vectors in the camera statement are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position the camera: location and look_at 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3,5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is simply the x, y, z coordinates of the camera. The camera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cated anywhere in the ray-tracing universe. The default location is 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0&gt;. The look_at vector tells POV-Ray to pan and tilt the camera  until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oking at the specified x, y, z coordinates. By default the camera 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point one unit in the z-direction from th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k_at specification should almost always be the last item in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If other camera items are placed after the look_at vecto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may not continue to look at the specifi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2          The Sk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POV-Ray pans left or right by rotating about  the  y-axis  until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up with the look_at point and then tilts straight up or down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met exactly. However you may want to slant the camera sideways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irplane making a banked turn. You may change the tilt of the camera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vect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3,5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     &lt;1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POV-Ray to roll the camera until the top of the camera is in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ky vector. Imagine that the sky vector is an antenna  pointing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op of the camera. Then it uses the sky vector as the axis of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and then to tilt up or down in line with  the  sky  vec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you're telling POV-Ray to assume that the sky isn't straight up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ky vector must appear before the look_a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vector does nothing on its own. It only modifies the way the  look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turns the camera. The default value for sky is &lt;0, 1, 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3          The Directi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vector tells POV-Ray the initial direction to point the 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oving it with look_at or rotate vectors (the default is direction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1&gt; ). It may also be used to control the (horizontal) field of  view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ypes of projection. This should be done using the easier to  use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ultra wide angle, panoramic  or  cylindrical 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 unit length direction vector to avoid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direction vector doesn't matter if  one  of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types is used: orthographic, fisheye or omni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4        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gle keyword specifies the (horizontal) viewing angle in degres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used. Even though it is  possible  to  use  the  direction  vect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viewing angle for the perspective camera it is much  easi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ngl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calculations to convert  from  one  method  to  the  other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These calculations are used to determine the lengt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whenever the angle keywor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ing angle is converted to a direction vector length  and  vice 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rmula The viewing angle is given by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= 2 * arctan(0.5 * right_length / direction_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ight_length and direction_length are the  lengths  of  the  righ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respectively and arctan is the inverse tangen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the length of the direction vector can be calculated  for  a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gle and righ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the length of the direction vector can be calculated  for  a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gle and right vector.   direction_length = 0.5 * right_length /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5          Up and Right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up  and  right  vectors  (together  with  the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) determine the orientation of the camera in the scene.  They  ar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ly by their defaul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4/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look_at parameter (in combination with location) . The  direc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licitly specified right  and  up  vector  will  be  overridden  by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ook_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ome camera types ignore the length of these vectors others use  i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valuable information about the camera settings.  The  following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plain the meaning of the right and up vector  for  each  camera 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direction the vectors is always used to describe the ori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it will not be explain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projection: The lengths of the up and right vectors ar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ize of the viewing window and  the  aspect  ratio  as  describ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in section "Aspect Ratio" . Since the field of  view  depend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direction vector  (implicitly  set  by  the  angle  keywor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set by the direction keyword) and the lengths of the right an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you should carefully choose them in order to get the desir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: The lengths of the right and up vector set the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iewing window regardless of the direction vector length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orthographic camera. Again the relation of the length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aspect ratio. Fisheye projection: The right and up vectors  ar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aspect ratio. Ultra  wide  angle  projection:  The  up  and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work in  a  similar  way  as  for  the  perspective  camera.  Omni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: The omnimax projection is  a  180  degrees  fisheye  that  h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viewing angle in the vertical direction. In reality  this 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movies that can be viewed in the dome-like Omnimax  th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ll look somewhat elliptical. The angle keyword  isn't 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ion. Panoramic projection: The up and right  vectors  work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way  as  for  the  perspective  camera.  Cylindrical  projection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type 1 and 3 the axis of the cylinder lies along the up  vect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is determined by the length of right vector or it may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ngle vector. In type 3 the up vector determines how many uni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. For example if you have up 4*y on a camera at the origin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from y=2 to y=-2 are visible. All viewing rays  are  perpendicu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-axis. For type 2 and 4, the  cylinder  lies  along  the  right 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rays for type 4 are perpendicular to the righ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up,  right  and  direction  vectors  should  always 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ndicular to each other or the image will be distorted. If  thi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a warning message will be printed. The vista buffer  will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perpendicular camera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5.1       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 right and up vectors define the aspect ratio  (height  to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) of the resulting image. The default values up &lt;0, 1, 0rangle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.33, 0, 0&gt; result in an aspect ratio of 4 to 3. This is the aspect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computer monitor. If you wanted a tall skinny image or a short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ic image or a perfectly square image you  should  adjust  the  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vectors to the appropriat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puter video modes and graphics printers use perfectly square 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Macintosh displays and  IBM  S-VGA  modes  640x480,  800x60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 all use square pixels. When your intended viewing method uses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then the width and height you set with the +W and +H  switche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he same ratio as the right and up vectors. Note that 640/480 = 4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ratio is proper for this square pix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display modes use square pixels however. For  example  IBM  VGA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and Amiga 320x400 modes do not use square  pixels.  These  two 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roduce a 4/3 aspect ratio  image.  Therefore  images  intende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 on such hardware should still use 4/3 ratio  on  their  up  and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but the +W and +H settings will not be 4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3,5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&lt;0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&lt;1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a perfectly square image. On a square pixel display like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use +W and +H settings such as +W 480 +H 480  or  +W  600  +H  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on the non-square pixel Amiga 320x400 mode  you  would  want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+W 240 +H 400 to render a squar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5.2        Hande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vector also describes the direction to the right of the camera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POV-Ray where the right side of your screen is. The sign of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can be used to determine the handedness of the  coordinate  syst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The default right stat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1.33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+x-direction is to the right. It is called a  left-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ecause you can use your left hand to keep track of the axes. Hol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ft hand with your palm facing to your  right.  Stick  your  thumb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straight ahead with your index finger. Point your other finger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Your bent fingers are pointing to the  +x-direction.  Your  thumb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to +y-direction. Your index finger points into the +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right-handed coordinate system, as is popular in some  CAD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ray-tracers, make the same shape using your right hand. Your  th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oints up in the  +y-direction  and  your  index  finger  still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in the +z-direction but your other fingers now say  the  +x-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he left. That means that the right side of your screen is now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-direction. To tell POV-Ray to act like this this you can use a negative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the right vecto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-1.33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x increasing to the left doesn't make much sense on a 2D screen yo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the whole thing 180 degrees around by using a positive z valu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's location. You end up with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0,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&lt;0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&lt;-1.33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hen you do your ray-tracer's  aerobics,  as  explained  in  th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erstanding POV-Ray's Coordinate System" , you  use  your  right  h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direction of r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wo dimensional grid, x is always to the right and  y  is  up.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handedness arise from the question of whether z points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r out of it and which axis in your computer model relates  to  up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al  CAD  systems,  like  AutoCAD,  tend  to  use  the  God's 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that the z-axis is the elevation and is the model's up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roach makes sense if  you're  an  architect  looking  at  a 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print on a computer screen. z means up, and  it  increases  towards 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x and y still across and up the screen. This is the basic  right 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rendering systems, like  POV-Ray,  tend  to  consider  you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. You're looking at the screen  as  if  you  were  a  photogra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in the scene. Up in the model is now y, the same as up in  the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and x is still to the right, so z must be depth, which  increases 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 into the screen. This is the basic left hand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6          Transform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e and rotate commands can  re-position  the  camera  once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&lt; 0,  0, 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 0,  0, 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&lt; 0,  1, 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&lt; 1,  0, 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&lt;30, 60, 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 5,  3,  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camera is created, then rotated by 30 degrees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, 60 degrees about the y-axis and 30 degrees  about  the  z-axis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another point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5            Camera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clare several camera identifiers if you wish. This makes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change camera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ong_Len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-z*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Short_Len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-z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_Lens    // edit this line to change l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           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the building blocks of your scene. There are a lot  of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objects supported by POV-Ray: finite solid primitives, finite 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s,  infinite  solid  polynomial  primitives  and   light  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Geometry (CSG) is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yntax of an object is a keyword describing its type, some  flo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or other parameters which further define its  location  and/or 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optional object modifiers such as texture, pigment, normal,  fi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, clipping or trans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describes what  the  object  looks  like,  i.  e.  its 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are combinations of pigments, normals, finishes and  halos.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lor or pattern of colors inherent  in  the  material.  Normal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imulating various patterns of bumps, dents, ripples  or  wav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urface normal vector.  Finish  describes  the  refle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ve properties of a  material.  The  halo  is  used  to  describ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shapes are finite, invisible shapes which wrap around complex, 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shapes in order to speed up rendering  time.  Clipping  shap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ut away parts of shapes to expose a hollow interior.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ray-tracer how to move, size or rotate the shape and/or the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1            Empty and Sol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hat you know the basic concept behind empty  and 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 in  POV-Ray  to  fully  understand  how  features  like  halo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ucenc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POV-Ray  can  either  be  solid,  empty  or  filled  with  (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lid object is made from the material specified by its pigment and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(and to some degree its normal statement). By default all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to be solid. If you assign a stone texture to a sphere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ll made completely of stone. It's like you had cut this ball from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ne. A glass ball is a massive sphere made of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solid objects are conceptual things. If  you  e. 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 away parts of the sphere you'll see that the  sphere  is  empty,  i. 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clearly see that the interior is empty and it just  has  a  very 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contrary to the concept of a solid object used in POV-Ray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hat all space inside the sphere is covered by the sphere's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re is no room for any other particles  like  those  used  by  fo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objects are created by adding the hollow keyword (see "Hollow" 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tatement. An empty (or hollow) object is assumed to be made of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 surface which is of the material specified by the  pigment,  finis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The object's interior is empty, i. e. it norm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mole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object can be filled with particles by adding fog or  atmosphe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or by adding a  halo  to  the  object.  It  is  very  import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at in order to fill an object with  any  kind  of  particl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has to be made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1.1          Halo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iftall in the current empty/solid object implementation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e able to put solid objects inside a halo (this also  hol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and atmosphere) a test has to be made for every ray that  passes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. If this ray travels through a solid object the  halo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This is what anyone will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arises when the camera ray is inside any  non-hollow  objec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the ray is already travelling through a solid object  and 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's container object is hit and it is hollow, the  halo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There is no way of telling between these two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s to determine wether the camera is  inside  any  object  pri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a camera ray in order to be able to correctly render halos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is inside the container object. There's no way around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to this problem (that will often happen  with  infinite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lanes) is to make those objects hollow too. Thus the  ray  will 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hollow object, will hit the container object and the halo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1.2          Refraction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itfall in the way  refractive  (and  non-refractive  translu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you want to create an object  that's  partially  made  of  glas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. You'd use something like the following merge because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ny inside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1,0,0&gt;, 2 texture { Stone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+1,0,0&gt;, 2 texture { Glass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 with this, you may ask? The problem is that there is no  w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what the interior of the actual object will look like. This is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f POV-Ray, it's a general problem. You can't define the interi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bject in a surface based model. You would have to create some  (com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to decide what the interior will look like. Is it made of stone? I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glass? Is it made of some bizarre mixture between glass and stone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lf stone and half glass? Where is the boundary between the two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does it look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be able to answer any of the above questions by just looking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object. You need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create an object made half of stone and half  of  gla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used the follow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1,0,0&gt;,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x,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to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+1,0,0&gt;,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x, 0 inver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la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correct because there is one object made only  of  sto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ade only of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use objects whose interior is not well defined, i. 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different textures for the  object  having  different  ref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ranslucent) properties. You should be aware that this  holds 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st layer if you use layere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            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elve different solid finite primitive shapes:  blob,  box,  c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, fractal, height field, lathe, sphere,  superellipsoid,  surfa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, text object and torus. These have a well-defined inside 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CSG (see section "Constructive Solid Geometry" ). They are  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pond to automatic bounding. As with all shapes they can be trans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d and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         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s are an interesting and flexible object type.  Mathematically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-surfaces of scalar fields, i. e. their surface is defined by the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eld in each point. If this strength is equal to  a  threshold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n the surface otherwise you'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each blob component as an object floating in space.  This  objec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a field that has its maximum at the  center  of  the  objec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 off to zero at the object's surface. The field strength  of  all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added together to form the field  of  the  blob.  Now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points where this field has a given value, the threshold valu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ints form the surface of the blob object. Points with a grea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han the threshold value are considered to be inside while point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er field value ar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nother, simpler way of looking at blobs. They can be seen as a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exible components that attract or repel each  other  to  form  a  bl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looking shape. The components' surfaces actually stretch out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nect as if they were made of honey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b is made up of spherical and cylindrical components and is 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THRESHOLD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END1&gt;, &lt;END2&gt;, RADIUS, [ strength ] STRENGT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CENTER&gt;, RADIUS, [ strength ] STRENGT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mponent STRENGTH, RADIUS, &lt;CENTE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erarchy FLA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keyword determines the total field strength value that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oking for. By following the ray out into space and looking at  how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component affects the ray, POV-Ray will find the points in  space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strength is equal to the threshold value. The following list 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ings you should know about the threshol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threshold value must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component disappears if  the  threshold  value  is  greater  tha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s the threshold value gets larger the surface you see  gets  clo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s of th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s the threshold value gets smaller, the surface you see gets clo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th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components  are  specified  by  the  keyword  cylinder  giv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formed by the base &lt;END1&gt;, the  apex  &lt;END2&gt;  and  the  radi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has hemispherical caps at the base and  apex.  Spherical 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 by the keyword sphere forming a sphere  at  &lt;CENTER&gt;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radius. Each component can be individually translated, rotated, 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extured.  The  complete  syntax  for  the  cylindrical  and 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CENTER&gt;, RADIUS, [strength]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END1&gt;, &lt;END2&gt;, RADIUS, [strength]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unevenly  scaling  a  spherical  component  you  can  create  ellipso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The component keyword gives a spherical  component  and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compatibility with earlier POV-R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ngth parameter is a float value specifying the field strength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object. The strength may be positive or  negative.  A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make that component attract  other  components  while  a 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make it repel other components. Components in different,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shapes do not affect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eep the following thing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strength value may be positive or negative. Zero is a bad value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 result is that no field was added - you might just as we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this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strength is positive, then POV-Ray will add the component's fiel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round the center of the component. If this adds enough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to be greater  than  the  "threshold"  value  you  will  se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f the strength value  is  negative,  then  POV-Ray  will  subtr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's field from the space around the  center  of  the 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only do something if there happen to  be  positive 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by. What happens is that the  surface  around  any  nearby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 will  be  dented  away  from  the  center  of  the 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s of each blob object are  internally  bounded  by  a 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hierarchy to speed up blob intersection tests and other 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optional keyword hierarchy you can switch this hierarch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three component blob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75, 0, 0&gt;, 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375, .64952, 0&gt;, 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375, -.64952, 0&gt;, 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ingle blob component then the surface you see will  just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object used, i. e. a sphere or a cylinder, with  the  surfac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side the surface specified for the component. The  exact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can be determined from the blob  equation  listed  below  (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ever need to know this, blobs are more for visual appeal  tha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mode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re mathematically minded, here's the  formula  used  internal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to create blobs. You don't need to understand this to use blob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used for a single blob compon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= strength * (1 - radius^2)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ula has the nice property that it is exactly equal to  the 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at the center of the component and drops off  to  exactly  0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the center of the component that is equal to the radius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ormula for more than one blob component is just the su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omponent dens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= density1 + density2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 for blobs must be  very  accurate.  If  this  shape  r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perly you may add the keyword sturm after  the  last  component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slower-yet-more-accurate 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2        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box can be defined by listing two corners of the box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CORNER1&gt;, &lt;CORNER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ORNER1&gt; and &lt;CORNER2&gt; are vectors defining the x, y, z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corners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boxes are defined with their faces parallel to  the 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s. They may later be rotated to any orientation using the rotate 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of &lt;CORNER1&gt;  should  always  be  less  than  the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in &lt;CORNER2&gt;. If any elements of &lt;CORNER1&gt; are larger than  &lt;CORNER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will not appear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are calculated efficiently and make good bounding shapes  (if 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seems to be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3         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length cone or a frustum (a cone with the  point  cut  off)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SE_POINT&gt;, BASE_RADIUS, &lt;CAP_POINT&gt;, CAP_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BASE_POINT&gt; and \langle CAP_POINT&gt; are vectors defining the  x,  y,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center of the cone's base  and  cap  and  BASE_RADI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_RADIUS are float values for the corresponding rad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ends of a cone are closed by flat planes which are  paralle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 and perpendicular to the length of the cone. Adding  the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open after CAP_RADIUS will remove the  end  caps  and  result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ed hollow tube like a megaphone or f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4         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length cylinder with parallel end caps may be defin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SE_POINT&gt;, &lt;CAP_POINT&gt;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BASE_POINT&gt; and \langle CAP_POINT&gt; are vectors defining the  x,  y,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cylinder's base and cap and RADIUS is a  float  valu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ends of a cylinder are closed by flat planes which are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 and perpendicular to the length of  the  cylinder.  Ad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keyword open after the radius will remove the end caps  and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hollow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5         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s are fast, efficient objects that are generally used 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s or other raised surfaces out of hundreds of triangles  in  a 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field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erarchy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mooth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water_level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ight field is essentially a one unit wide by one unit long square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ous surface on top. The height of the mountain at each point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r number or palette index of the pixels in a graphic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height is one, which corresponds to the maximum possible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index value in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&lt;- image index 255 (or 65535 for 16-bit 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y  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|+1z &lt;- Image uppe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,0-- +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 Image low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and orientation of an un-scaled he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f triangles corresponds directly to the pixels in the  imag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quare formed by four neighboring pixels is divided into two 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with a resolution of N*M pixels has  (N-1)*(M-1)  squar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2*(N-1)\times (M-1)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 of  the  height  field  is  influenced  by  two  factors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image and the resolution of  the  color/index  val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image determines the resolution in  the  x-  and  z-direc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image uses more triangles and looks smoother. The  resolu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/index value determines the resolution along the y-axis. A height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from an 8 bit image can have 256 different height levels while one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16 bit image can have up to 65536 different height  levels.  Thu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height field will look much smoother in the y-direction if the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 created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/resolution of the image does not  affect  the  size  of  the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The un-scaled height field size  will  always  be  1\times  1.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mage files will  create  smaller  triangles,  not  larger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ix  or  possibly  seven  types  of  files  which  can  defin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field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gif "filename.gif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gm "filename.pgm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ng "filename.png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ot "filename.pot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pm "filename.ppm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sys "filename.???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tga "filename.tga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used to create a height field can be a  GIF,  TGA,  POT,  P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M, PPM and possibly a system specific (e. g. Windows BMP or Macintosh Pi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ile. The GIF, PNG, PGM and possibly system format files are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can be created using a standard paint  program.  Though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s for creating TGA image files they won't be  of  much  us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special 16  bit  TGA  files  used  by  POV-Ray  (see  bel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F_Gray_16"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image file like GIF that uses a color palette the color number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index at a given pixel. Use a paint program to look at the pal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F image. The first color is palette index zero, the second is index 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is index two and so on.  The  last  palette  entry  is  index 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image that use low palette entries will result in lower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eight field. Portions of the image that use  higher  palette 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higher parts of the he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s created from GIF files  can  only  have  256  different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because the maximum number of colors in a GIF file is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the palette entry does not affect the height of the pixel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0 could be red, blue, black or orange but the height of any pixe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olor entry 0 will always be 0. Color entry 255  could  be  indigo, 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k, white or sky blue but the height of any pixel that uses color entry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height field GIF images with a  paint  program  or  a 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ke Fractint . You can usually get Fractint from most 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as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T file is essentially a GIF file with  a  16  bit  palette.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ors in a POT file is 65536. This means a POT  height  fiel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p to 65536 possible height values. This makes it possible to have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er height fields. Note that the maximum height of the field is still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more intermediate values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this writing the only program that created  POT  files  w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IBM-PC program called Fractint  .  POT  files  generated 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 program create fantastic landsc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GA and PPM file formats may be used as  a  storage  device  for  16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rather than an image file. These formats use the red and green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pixel to store the high and low bytes of a height value. Thes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 smooth  as  POT  files  but  they  must  be  generated  with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-made programs. Several programs can create  TGA  heightfield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POV uses, such as gforge and Terrain Mak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format heightfields are usually stored in the form of a  grayscal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lack corresponding to lower and white to higher  parts  of  the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Because PNG files can store up to 16 bits  in  grayscale  images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 smooth as TGA and PPM images. Since they are grayscale imag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view them with a regular  image  viewer.  gforge  can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heightfields in PNG format. Color PNG images will be used i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s TGA and PPM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format is a platform specific file format.  See  your  platform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water_level parameter may  be  added  after  the  file  nam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keyword water_level followed by a  float  value  te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ignore parts of the height field below  that  value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zero and  legal  values  are  between  zero  and  one.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_level .5 tells POV-Ray to only render the top half of the he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lf is below the water and couldn't  be  seen  anyway.  This 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the popular use of height fields to render  landscapes.  A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 to create islands and another shape would be used  to 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around the islands. A large  portion  of  the  height  field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cured by the water so the water_level parameter was  introduced  to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-tracer to ignore the unseen parts of the height field. water_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cut away unwanted lower values in a height field.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image of a fractal on  a  solid  colored  background,  whe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is palette entry 0, you can remove  the  backgr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 by specifying, water_level .00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height fields have a rough, jagged look because  they  are  mad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flat triangles. Adding the keyword smooth causes  POV-Ray  to 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normal vectors of the triangles in such a way that  the 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ding of the triangles will give a smooth look. This may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lower resolution file for your height field  than  would  otherwise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However, smooth triangles will take longer to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peed up the intersection tests an one-level  bounding 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. By default it is always used but it  can  be  switched  off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improve the rendering speed for small height  fields  (i.  e.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6          Julia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ulia fractal object is a 3-D slice of a 4-D object created by gener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used to create the classic  Julia  sets.  You  can  make  a 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strange objects using julia_fractal ,  including  some  that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bizarre blobs of twisted taf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lia_fractal syntax (with default values listed in comments)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_fract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JULIA_PARAMETER                 // default is &lt;1,0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quaternion | hypercomplex ]     // default is quater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qr | cube | ex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rocal | sin | as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| asinh | cos | aco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| acosh | tan | at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| atanh | log | pwr(X,Y) ] // default is 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ax_iteration MAX_ITERATION ]   // default valu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recision PRECISION ]           // default valu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lice 4DNORMAL, DISTANCE ]      // default &lt;0,0,0,1&gt;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-D vector 4DJULIA_PARAMETER is the classic  Julia  parameter  p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ed formula f(h) +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lia fractal object is calculated by using an algorithm that 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an arbitrary point h(0) in 4-D space is inside or outsid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requires generating the sequence of vectors h(0), h(1), ..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ng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(n+1) = f(h(n)) + p (n = 0, 1, ..., max_iteratio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 is the fixed 4-D vector parameter of the julia fractal and f()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functions  sqr,  cube,  ...  specified  by  the  presence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keyword. The point h(0) that begins the sequence is 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julia fractal object if  none  of  the  vectors  in  the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s a hypersphere of radius 4  about  the  origin  before  the  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reaches the max_iteration value. As you increase  max_iteration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escape that did not previously  escape,  forming  the  julia  fra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 the  JULIA_PARAMETER  ,  the  julia  fractal  objec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connected; it may  be  scattered  fractal  dust  .  Using  a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iteration can fuse together the dust to  make  a  solid  object.  A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iteration is more accurate but slows rendering. Even  though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, the solid shapes you get with a low_maximum iteration value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mathematical object described by this algorithm is four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V-Ray renders three dimensional objects, there must be a way to 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imensions of the object from four dimensions to thre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intersecting the 4-D fractal with a 3-D plane defin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ce field and then projecting the intersection  to  3-D  space.  The 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the 3-D space that is perpendicular  to  NORMAL4D  and  is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from the origin. Zero length NORMAL4D vectors or a NORMAL4D vec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ero fourth component are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good feel for the four dimensional nature of a julia fracta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OV-Ray's animation feature to vary a slice's DISTANCE  parame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the julia fractal appear from nothing, grow, then shrink to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ISTANCE changes, much as the cross section of a 3-D object changes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through a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ision parameter is a tolerance used in the determination  of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 inside or outside the fractal  object.  Larger  values  giv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results but slower rendering. Use as low a value as you can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y degrading the fractal object's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keywords quaternion or hypercomplex determine  which  4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 is used to calculate the fractal. Both are 4-D generaliz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numbers but neither satisfies  all  the  field  properties  (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real and complex numbers that many of us slept through in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). Quaternions have  non-commutative  multiplication  and  hyper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can fail to have a multiplicative inverse for some non-zero 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has been proved that you cannot successfully generalize  complex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ur dimensions with all the field properties intact, so something h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). Both of these algebras were discovered in the 19th  century.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 the  quaternions  are  much  better  known,  but  one  can  argu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omplex numbers are more useful for our purposes, since  complex  va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ch as sin, cos, etc. can be generalized to work for  hyper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 uniform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mathematically  curious,  the  algebraic  properties  of  thes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s can be derived from the multiplication properties of the unit 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 1  =  &lt;1,0,0,0&gt;,  i=\langle  0,1,0,0&gt;,  j=&lt;0,0,1,0&gt;  and  k=\l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,0,1&gt;. In both algebras 1 x = x 1 = x for any x (1 is  the  multipl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ty). The basis vectors 1 and i behave exactly like the familia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1 and i in both algeb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ernion basis vector multiplication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 = k;            jk  = i;   ki 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 = -k;           kj  = -i;  ik =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= jj = kk = -1; ijk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omplex basis vector multiplication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 = k;            jk = -i;   ki =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 = k;            kj = -i;   ik =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= jj = kk = -1; ijk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tance estimation calculation is used with the quaternion calcul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hem up. The proof that this distance estimation formula work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ze from two to four dimensions but the formula  seems  to  work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e absence of proof notwithstan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one of the function keywords sqr ,  cube  ,  etc. 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unction is used for f(h) in the iteration formula h(n+1) =  f(h(n))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Most of the function keywords work only if  the  hypercomplex  keywo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Only sqr and cube work  with  quaternions.  The  function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complex functions generalized to four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word    Maps 4-D value 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                 h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                h*h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                e raised to the power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rocal          1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                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              arc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               hyperbolic 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h               inverse hyperbolic 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                co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              arcco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              hyperbolic cos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h               inverse hyperbolic co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                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                arc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              hyperbolic 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h               inverse hyperbolic 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natural logarithm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(x,y)            h raised to the complex power x+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example of a julia fractal objec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_fract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083,0.0,-0.83,-0.0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er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itera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nderings of julia fractals using quaternions were  done  by 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and later by John Hart in the '80's. This new  POV-Ray 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Fractint in pushing beyond what is known in the literature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omplex numbers and by generalizing  the  iterating  formula  to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transcendental functions instead of just  the  classic 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^2 + c formula. With an extra two dimensions and eighteen functions to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, intrepid explorers should be able to locate some new  fractal  beas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yperspace, so have a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7         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he is an object generated from rotating a two-dimensional curve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xis. This curve is defined by a set of  points  which  are  connec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, quadratic or cubic spline curves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near_spline | quadratic_spline | cubic_splin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INT_1&gt;, &lt;POINT_2&gt;, ..., &lt;POINT_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NUMBER_OF_POINTS determines how many two-dimensional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ng the curve. These points are connected by linear, quadratic  or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 as specified by an optional keyword (the default is linear_spline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urve is not automatically closed, i. e. the first and last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utomatically connected, you'll have to do this by your  own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closed curve. The curve thus defined is rotated about  the  y-ax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lathe object which is centered at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creates a simple lathe object that looks like a 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, i. e. a cylinder with a thick w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0&gt;, &lt;3, 0&gt;, &lt;3, 5&gt;, &lt;2, 5&gt;, &lt;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linder has an inner radius of 2 and an outer radius of 3, giving a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f 1. It's height is 5 and it's located at the origin pointing  up, 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the rotation axis is the y-axis. Note that the first and  last  poin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get a closed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lines that are used by the lathe and prism objects  are  a  little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understand. The basic concept of splines  is  to  draw  a 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given set of points in a determined way. The linear spline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t spline because it's nothing more than connecting consecutive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ne. This means that the curve that is drawn between two point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ose two points. No additional information is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and cubic splines are different in that they do not only ta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to account when connecting two points but they  also  look  sm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- in the case of the cubic spline - produce smoother transitions 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splines are made of quadratic curves. Each  of  them  connects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points. Since those two points (call them second and third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enough to describe a quadratic curve  the  predecessor  of 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taken into account when  the  curve  is  drawn.  Mathematic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(their location on the 2-D plane) between the third  and 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determines the slope of the curve at the third point. The slop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 at the second point is out of control. Thus quadratic splines loo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er than linear splines but the transitions at each point are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mooth because the slopes on both sides of the point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ic splines overcome the transition problem of  quadratic  splines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take the first point into account when drawing  the  curv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nd third point. The slope at the second point  is  under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nd allows a smooth transition at each point. Thus cubic splines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flexible and smooth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number of spline segments, i. e. curves between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depends on the spline type used.  For  linear  splines  you  get  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connecting the points P[i], i=1,...,n. A quadratic spline giv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2 segments because the last point is only used for determining the slop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above (thus you'll need at least three points to define a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). The same holds for cubic splines where you get n-3 segmen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point used only for slope calculations (thus needing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oints). If you want to get a closed quadratic  and  cubic  splin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transitions at the end points you have to make sure that in the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P[n-1] = P[2] (to get a closed curve), P[n] = P[3] and P[n-2] = P[1]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the transition). In the quadratic case P[n-1] =  P[1]  (to  clo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) and P[n] = P[2]. %%% LATE-ONLY You should  note  that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 segments, i. e. curves between two points, depends on the spline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For linear splines you get n-1 segments connecting the points P_i, i=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, n. A quadratic spline gives you n-2 segments because the last  poi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d for determining the slope as explained above (thus you'll  ne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points to define a quadratic spline). The same  holds  for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 where you get n-3 segments with the first and last  point  use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pe calculations (thus needing at least four points). If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losed quadratic and cubic spline with smooth transitions  at  the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you have to make sure that in the cubic case P_ {n-1} = P_2 (to ge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curve), P_n = P_3 and P_ {n-2} = P_1 (to smooth  the  transition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dratic case P_ {n-1} = P_1 (to close the curve) and P_n = P_2  (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transition). 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but more accurate Sturmian  root  solver  may  be  us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spline lathe if  the  shape  does  not  render  properly.  Sin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polynomal has to be solved for the linear spline lathe the Sturm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solver is not needed. In case of cubic splines the Sturmian root  s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used because a 6th order polynomal has to be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8         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sm is an object generated from sweeping one or  more  two-dimens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curves along an axis. These curves are defined  by  a  set  of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nnected by linear, quadratic or cubic sp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e pris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near_sweep | conic_swee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near_spline | quadratic_spline | cubic_splin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INT_1&gt;, &lt;POINT_2&gt;, ..., &lt;POINT_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sm object allows you to use any number of sub-prisms inside one 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(they are of the same spline and  sweep  type).  Wherever  an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b-prisms overlaps a whol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prism object depends on the  type  of  spline  curve 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syntax of the linear spline prism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_1&gt;, &lt;A_2&gt;, ..., &lt;A_na&gt;, &lt;A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_1&gt;, &lt;B_2&gt;, ..., &lt;B_nb&gt;, &lt;B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_1&gt;, &lt;C_2&gt;, ..., &lt;C_nc&gt;, &lt;C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ub-prisms has to be closed by repeating the  first  point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prism at the end of the sub-prism's point sequence. If this  is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 warning is issued and  the  prism  is  ignored  (with  linear 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closing is used). This implies that  all  points  of  a  prism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(except the first and last of course). This applies to  all  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though the control points of the quadratic and  cubic  splin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ily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ub-prism of a linear spline prism is automatically  closed  -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last sub-polygon in the polygon statement - if the  first  and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sub-polygon's point sequence are not the same. This make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convert between polygons and prisms. Quadratic and cubic splin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automatically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quadratic spline prism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A&gt;, &lt;A_1&gt;, &lt;A_2&gt;, ..., &lt;A_na&gt;, &lt;A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B&gt;, &lt;B_1&gt;, &lt;B_2&gt;, ..., &lt;B_nb&gt;, &lt;B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C&gt;, &lt;C_1&gt;, &lt;C_2&gt;, ..., &lt;C_nc&gt;, &lt;C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spline sub-prisms need an additional control point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sub-prisms' point sequence to determine the slope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 the syntax for the cubic spline pr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A1&gt;, &lt;A_1&gt;, &lt;A_2&gt;, ..., &lt;A_na&gt;, &lt;A_1&gt;, &lt;CL_A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B1&gt;, &lt;B_1&gt;, &lt;B_2&gt;, ..., &lt;B_nb&gt;, &lt;B_1&gt;, &lt;CL_B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C1&gt;, &lt;C_1&gt;, &lt;C_2&gt;, ..., &lt;C_nc&gt;, &lt;C_1&gt;, &lt;CL_C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closed point sequence each cubic  spline  sub-prism 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 to determine the slopes at the start and end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 TOTAL_NUMBER_OF_POINTS  determines  how  many  two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(lying in the x-z-plane) form the curves (this  includes  all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needed for quadratic and cubic splines). The curves  are  swept 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-axis from HEIGHT1 to HEIGHT2 to  form  the  prism  object.  By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sweeping is used to create the prism, i.  e.  the  prism's  wal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ndicular to the x-z-plane (the size of the curve does not change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ep). You can also use conic sweeping / conic_sweep  that  lead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 with cone-like walls by scaling the curve down during the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ylinders the prism is normally closed. You can remove the cap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 by using the open keyword. If you do so you shouldn't use it  with 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results may ge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creates a simple prism object that looks like  a 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, 0&gt;, &lt;1, 0&gt;, &lt;0, 5&gt;, &lt;-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planation of the spline concept read the description  of  the 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but more accurate Sturmian root solver may be used with the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 prisms if the shape does not render properly. The linear and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 prisms do not need the 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9        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sphere objec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ENTER&gt; is a vector specifying the x, y, z coordinates of  the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 and RADIUS is a float value specifying the radius. Spher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caled unevenly giving an ellipsoid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pheres are highly optimized they make good bounding shapes (if m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seems to be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0         Superquadric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quadric ellipsoid is an extension of the quadric ellipsoid.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reate boxes and cylinders with round edges and other 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. Mathematically it is given by th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x, y, z) = (|x|^(2/e) + |y|^(2/e)) ^ (e/n) + |z|^(2/n) - 1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e  and  n,  called  the  east-west  and  north-south  expo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hape of the superquadric ellipsoid. Both have  to  be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zero. The sphere is e. g. given by e = 1 and n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superquadric ellipsoid, which is located at the origin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&lt;e, n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seful objects are the rounded box and the rounded  cylinder.  The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followi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unded_Box = superellipsoid { &lt;r, r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unded_Cylinder = superellipsoid { &lt;1, r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ndedness r determines the roundedness of  the  edges  and  ha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zero and smaller than one. The smaller you choose the valu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the smaller and sharper the edges will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 values of e and n might cause problems with the root  solver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mian root solver cannot b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1         Surface of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revolution (SOR) object is generated by rotating the grap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about an axis. This  function  describes  the  dependenc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from the position on the rotation axis. The syntax of the  SOR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INT0&gt;, &lt;POINT1&gt;, ..., &lt;POINTn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&lt;POINT0&gt; through &lt;POINTn-1&gt; are two-dimensional vectors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adius and the  corresponding  height,  i.  e.  the  posi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axis. These points are smoothly  connected  (the  curve  is 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pecified points) and rotated about the y-axis to  form  the  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e first and last points are only used to determine  the  slop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at the start and end point. The function used for the SO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e splines used for the lathe object. The difference  i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 object is less flexible because it underlies the restrictions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function, i. e. to any  given  point  y  on  the  rotation 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at most one function value, i. e. one radius value. You can't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curves with the S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keyword open allows you to remove the caps on the SOR objec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is you shouldn't use it with CSG anymore because the results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 object is useful for creating bottles, vases, and things like tha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vas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Vase = s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00000, 0.000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118143, 0.000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20253, 0.54008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10970, 0.82700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194093, 0.9620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86920, 1.000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68354, 1.03375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ight ask why there is any need for a SOR object if there  is  alread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he object which is much more flexible. The reason  is  quite  simp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test with a SOR object involves solving a cubic polynomial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 with a lathe object requires to solve of a 6th order polynomial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cubic spline for the same smoothness  ).  Since  most  SOR  and 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will have several segments this  will  make  a  great  differe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The roots of the 3rd order polynomial will also be more  accur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but more accurate Sturmian  root  solver  may  be  us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revolution object if the shape does not render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nations are for the mathematically interested  reader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know how the surface of revolution is calculated. Though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ad on it might help in understanding the S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hat is rotated about the y-axis to get the final SOR objec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^2 = f(h) = A*h^3 + B*h^2 + C*h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PHS-ONLY %%% %%% with radius r and  height  h.  Since  this  is  a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h it %%% has enough flexibility to allow smooth curves.  %%%  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ve itself is defined by a set of n points P(i), i=0...n-1,  %%%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polated using one function for every segment of  %%%  the  curv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j, j=1...n-3, goes from point P(j)  to  %%%  point  P(j+1)  and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P(j-1) and P(j+2) to determine %%% the slopes  at  the  endpo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 points we will have %%% n-3 segments. This means that we ne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our points to get a %%% proper curve. %%% %%% The  coefficients  A(j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(j), C(j) and D(j) are calculated for every %%% segment using  the 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%%% %%%   b = M * x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/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r(j)^2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r(j+1)^2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b = 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2*r(j)*(r(j+1)-r(j-1))/(h(j+1)-h(j-1)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2*r(j+1)*(r(j+2)-r(j))/(h(j+2)-h(j)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                       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/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h(j)^3    h(j)^2    h(j)   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h(j+1)^3  h(j+1)^2  h(j+1) 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M =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3*h(j)^2    2*h(j)    1      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3*h(j+1)^2  2*h(j+1)  1      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                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/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A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B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x =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C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| D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%%% %%% where r(j) is the radius and h(j) is the height  of  point  P(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 %%% The figure below shows the configuration of the points P(i), the  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segment j, and the curve that is defined by this segment. %%%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j of n-3 segments in a point configuration of n  points.  The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curve of a surface of r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2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object creates 3-D text as an extruded block  letter.  Currently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Type fonts are supported but the syntax allows for other font typ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in the futur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f "FONTNAME.TTF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_OF_TEX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_FLOAT, OFFSET_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ontname.ttf is the name of the TrueType font  file.  It  is  a 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literal or string expression. The string expression which  follow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text of the string object. It too may be a quoted  string 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ring expression. See "Strings" for more on string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ll start with the origin at the lower left,  front  of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will extend in the  +x-direction.  The  baseline  of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x-axis and decenders drop into the -y-direction. The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its in the x-y-plane and the text is extruded in the +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ront-to-back  thickness   is   specified   by   the   required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_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generally sized so that 1 unit of vertical spacing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are about 0.5 to 0.75 units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spacing is handled by POV-Ray internally including any k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tored in the font. The required vector OFFSET_VECTOR defin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translation between each character. Normally you should specify a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value. Specifing 0.1*x would  put  additional  0.1  units  of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intable characters are allowed in text  objects.  Character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line feed, tabs, backspace etc.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3       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rus is a 4th order quartic polynomial shape that looks like  a  donu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tube. Because this shape is so useful and  quartics  are  difficul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, POV-Ray lets you take a short-cut and define a toru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,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MAJOR is a float value giving the major radius and  MINOR  is  a 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minor radius. The major radius extends from the cente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to the mid-line of the rim while the minor radius is the radiu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section of the rim. The torus is centered at the origin and l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z-plane with the y-axis sticking through 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-              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/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/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|       |&lt;-B-&gt;|       -X-|-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/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/_ _ _ _ _ _ _ __________/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A--&gt;|                 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Maj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Min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and minor radius of a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 is internally bounded by two cylinders  and  two  rings  form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 cylinder. With this bounding cylinder  the  performance  of  the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 test  is  vastly  increased.  The  test  for  a  valid 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, i. e. solving a 4th order polynomial, is only performed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cylinder is hit. Thus a lot of slow root  solving  calcula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for all higher order polynomials must be very accurate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 renders improperly you may add the keyword sturm after the MINOR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POV-Ray's slower-yet-more-accurate 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            Finite Patch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totally thin, finite objects which have no well-define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bicubic patch, disc, smooth triangle, triangle,  polygon  and 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combined in CSG union but cannot be use in other types of CSG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clipped_by statement). Because these types are  finite  POV-Ray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utomatic bounding on them to speed up rendering time. As with all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translated, rotated and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1          Bicubic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TARGET 0 'bicubic patch'/} {bicubic patch} A bicubic patch is a  3D  cu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created from a mesh of triangles. POV-Ray supports a type of  bi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called a Bezier patch. A bicubic patch is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ATCH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ness FLATNESS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_steps NUM_U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_steps NUM_V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1&gt;,  &lt;CP2&gt;,   &lt;CP3&gt;,   &lt;CP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5&gt;,  &lt;CP6&gt;,   &lt;CP7&gt;,   &lt;CP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9&gt;,  &lt;CP10&gt;,  &lt;CP11&gt;,  &lt;CP1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13&gt;, &lt;CP14&gt;,  &lt;CP15&gt;,  &lt;CP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type is followed by a float PATCH_TYPE which  currently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0 or 1. For type  0  only  the  control  points  are  retained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This means that a minimal amount of memory  is  needed  but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perform many extra calculations when trying to render th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1 preprocesses the  patch  into  many  subpatches.  This  result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speedup in rendering at the cos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parameters type , flatness , u_steps and v_steps may appear 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They are followed by 16 vectors that define the x, y, z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 control points which define the patch.  The  patch  touches  the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points &lt;CP1&gt;, &lt;CP4&gt;, \langle CP13&gt;  and  &lt;CP16&gt;  while  the  other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pull and stretch the patch into shape. The Bezier surface is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onvex hull formed by the 16 control points,  this  is  known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x hull propert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u_steps and v_steps are each followed by float values which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rows and columns of triangles are the minimum to use to  cre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The maximum number of individual pieces of the patch that ar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V-Ray can be calculat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pieces = 2^u_steps * 2^v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really should keep u_steps  and  v_steps  under  4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s look just fine with u_steps 3 and v_steps 3 , which translates to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patches (128 smooth triang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V-Ray processes the Bezier patch it makes a test of the current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ch to see if it is flat enough to just pretend it is a rectang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at controls this test is flatness . Typical flatness value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 to 1 (the lower the s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for flatness is 0 POV-Ray will always subdivide the pa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specified by u_steps and v_steps . If flatness is greater than 0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the patch is split, POV-Ray will check to see if there is an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lit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both advantages and disadvantages to using a non-zero flatn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patch isn't very curved, then this will be  detected  and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waste a lot of time looking at the wrong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patch is only highly curved in a couple of  places,  POV-Ra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subdividing there and concentrate it's efforts on the hard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disadvantage is that if POV-Ray stops subdividing at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n one part of the patch and at a different level on an  adjacent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ch there is the potential for cracking . This is typically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pots within the patch where you can see through.  How  bad  this 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very highly on the angle at which you are viewing th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riangles, the bicubic patch is not meant to be generated by hand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should be created by a special utility. You may  be  able  to 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to generate these shapes  from  the  same  source  from 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ness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_step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_step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, 2&gt;, &lt;1, 0, 0&gt;, &lt;2, 0, 0&gt;, &lt;3, 0,-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  0&gt;, &lt;1, 1, 0&gt;, &lt;2, 1, 0&gt;, &lt;3, 1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, 0&gt;, &lt;1, 2, 0&gt;, &lt;2, 2, 0&gt;, &lt;3, 2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3, 2&gt;, &lt;1, 3, 0&gt;, &lt;2, 3, 0&gt;, &lt;3, 3, -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s in a POV-Ray bicubic_patch  are  automatically  smooth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interpolation but it is up to the user (or the user's utilit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control points which smoothly stitch together groups of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2         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ther flat, finite object available with POV-Ray is the disc. The dis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ly thin, it has no thickness. If you want a disc with true 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 very short cylinder. A disc shape may be defin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, &lt;NORMAL&gt;, RADIUS [, HOLE_RADI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ctor &lt;CENTER&gt; defines the x, y, z coordinates  of  the  cent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. The \langle NORMAL&gt; vector describes its orientation by describing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vector. This is followed by a  float  specifying  the 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optionally followed by another float specifying the radiu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to be cut from the center of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3         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bject can be used to efficiently store large numbers of 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CORNER2&gt;, &lt;CORNER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exture { STRING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_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NORMAL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2&gt;, &lt;NORMAL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3&gt;, &lt;NORMAL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exture { STRING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erarchy FLA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triangles and/or smooth triangles can be used and each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can be individually textured by assigning a texture name to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has to be declared before the mesh is parsed. It is not  possi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exture definitions inside the triangle or  smooth  triangle 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striction that is necessary  for  an  efficient  storag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's components are internally bounded by a bounding box  hierarch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up intersection testing. The bounding hierarchy can be turned off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erarchy keyword. This should only be done if memory  is  short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 consists of only a few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 mesh object refer to the same triangle data and thus consu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emory. You can easily trace hundred copies of an 10000 triangle 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unning out of memory (assuming the first mesh fits into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bject has two advantages over a union of triangles: it  needs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it is transformed faster. The memory requierements are redu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storing the triangles vertices and normals. The parsing ti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meshes is  reduced  because  only  the  mesh  object  ha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and not every single triangle as it is necessary for un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bject can currently  only  include  triangle  and  smooth 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 That  restriction  is  liable  to  change,  allowing  poly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, at some poin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4        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are useful for creating rectangles, squares and other planar 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three edges. Their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_1&gt;, &lt;A_2&gt;, ..., &lt;A_na&gt;, &lt;A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_1&gt;, &lt;B_2&gt;, ..., &lt;B_nb&gt;, &lt;B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_1&gt;, &lt;C_2&gt;, ..., &lt;C_nc&gt;, &lt;C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&lt;A_1&gt; through &lt;A_na&gt; describe the first  sub-polygon,  the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_1&gt; through &lt;B_nb&gt; describe the second sub-polygon, and so  on.  A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any number of sub-polygons, either overlapping or not. In 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n even number of polygons overlaps a whole appears. You only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each of these polygons is closed. This is insured  by 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int of a sub-polygon  at  the  end  of  the  sub-polygon's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This implies that all points of a sub-polygon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(last) sub-polygon is not closed a warning is issued and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loses the polygon. This is useful  because  polygons 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rograms may not be closed, i. e. their first and last  poin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oints of a polygon are three-dimensional vectors that have to lay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.  If  this  is  not  the  case  an  error  occurs.  You  can  als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dimensional vectors to describe the polygon. POV-Ray assumes that  the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zero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quare polygon that matches the default planar imagemap is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&gt;, &lt;0, 1&gt;, &lt;1, 1&gt;, &lt;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image_map { gif "test.gif"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cale and rotate as nee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polygon feature can be used  to  generate  complex  shapes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P", where a whole is cut into another poly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 = 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&gt;, &lt;0, 6&gt;, &lt;4, 6&gt;, &lt;4, 3&gt;, &lt;1, 3&gt;, &lt;1, 0&gt;, &lt;0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4&gt;, &lt;1, 5&gt;, &lt;3, 5&gt;, &lt;3, 4&gt;, &lt;1, 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ub-polygon (on the first line) describes the outer  shap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P". The  second  sub-polygon  (on  the  second  line)  describ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hole that is cut in the top of the letter  "P".  Both 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losed, i. e. their first and last point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 cutting  holes  into  a  polygon  is  based  on  the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/outside test used. A point is considerd to be inside a  polygon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line drawn from this point in an arbitrary direction crosses an 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dges (this is known as Jordan's curve theore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ery complex example showing one  large  triangle  with  three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and three seperate, small triangles is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&gt; &lt;1, 0&gt; &lt;0, 1&gt; &lt;0, 0&gt;          // large outer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3, .7&gt; &lt;.4, .7&gt; &lt;.3, .8&gt; &lt;.3, .7&gt;  // small outer triangl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5, .5&gt; &lt;.6, .5&gt; &lt;.5, .6&gt; &lt;.5, .5&gt;  // small outer triangl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7, .3&gt; &lt;.8, .3&gt; &lt;.7, .4&gt; &lt;.7, .3&gt;  // small outer triang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5, .2&gt; &lt;.6, .2&gt; &lt;.5, .3&gt; &lt;.5, .2&gt;  // inner triangl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2, .5&gt; &lt;.3, .5&gt; &lt;.2, .6&gt; &lt;.2, .5&gt;  // inner triangl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1, .1&gt; &lt;.2, .1&gt; &lt;.1, .2&gt; &lt;.1, .1&gt;  // inner triang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5          Triangle and Smooth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 primitive is available in order to  make  more  complex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uilt-in shapes will permit. Triangles are usually  not  cre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but are converted from other files or generated by utilities. A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CORNER2&gt;, &lt;CORNER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ORNERn&gt; is a vector defining the x, y, z coordinates of  each 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i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riangles are perfectly flat  surfaces  it  would  require 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of  very  small  triangles  to  approximate  a  smooth,  cu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However much of our perception of smooth surfaces is dependent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light and shading is done.  By  artificially  modifying  th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 we can simulate as smooth surface  and  hide  the  sharp-edged  s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dividual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ooth triangle primitive is used for  just  such  purposes.  The 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use a formula called Phong normal interpolation  to  calcul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for any point on the triangle based on  normal  vector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ine for the three corners. This makes the  triangle  appear  to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curved surface. A smooth triangle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_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NORMAL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2&gt;, &lt;NORMAL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3&gt;, &lt;NORMAL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orners are defined as in regular triangles and \langle NORMALn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ctor describing the direction of the surface normal at each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normal  vectors  are  prohibitively  difficult  to  compute  by 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mooth triangles are almost always generated by  utility 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hieve smooth results, any triangles which share a common  vertex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ormal vector at that vertex.  Generally  the  smoothed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average of all the actual normals of the triangles which 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            In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polynomial primitive shapes that are possibly infinite and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spond to automatic bounding. They are plane, cubic, poly,  quadr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. They do have a well defined inside and may be used in CSG an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pped_by statement. As with all shapes they can  be  translated,  r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a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.1        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 primitive is a simple way to define an infinite flat  surf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NORMAL&gt;, DISTAN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NORMAL&gt; vector defines the surface normal of the plane. A surfac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ector which points up from the surface at a 90 degree  angl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float value that gives the distance along the normal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from the origin (that is only true if the  normal  vector  has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; see below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, 1, 0&gt;,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lane where straight up is defined in the positive y-dir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4 units in that direction away from the origin. Because most 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with surface normals in the direction of an axis you  will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lanes defined using the x , y or  z  built-in  vector  identifi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 could be specifi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 extends infinitely in  the  x-  and  z-directions.  It 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s the world into two pieces. By definition the normal vector poin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side of the plane while any points away from the vector are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. This inside/outside distinction is only important when  using 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SG and clipped_b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ne is called a polynomial shape because it is defined by a  first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equation. Given a pla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A, B, C&gt;, 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represented by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*x + B*y + C*z - D*sqrt(A^2 + B^2 + C^2)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our example plane {y,4 } is actually the polynomial  equation  y=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ink of this as a set of all x, y, z points where all have y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4, regardless of the x or z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quation is a first order polynomial because  each  term  contain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owers of x, y or z. A second order equation has terms like x^2,  y^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^2, xy, xz and yz. Another name for  a  2nd  order  equation  is  a  qua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. Third order polys are called cubics. A  4th  order  equation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. Such shapes are described in the se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.2          Poly, Cubic and Qu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order polynomial surfaces may be defined by the use of a  poly 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 { ORDER, &lt;T1, T2, T3, .... Tm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ORDER is a whole number from 2 to  7  inclusively  that  specifi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equation. T1, T2, ... Tm are float values for  the 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quation. There are m such term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((ORDER+1)*(ORDER+2)*(ORDER+3))/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e way to specify 3rd order poly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 { &lt;T1, T2,... T2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4th order equations may be specifi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c { &lt;T1, T2,... T3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 more  mathematical  description  of  quartics  for  those  who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. Quartic surfaces are 4th  order  surfaces  and  can 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a large class of shapes including the torus,  the  lemniscate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equation for a quartic equation in three variables is (hold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0 x^4 + a01 x^3 y + a02 x^3 z+ a03 x^3 + a04 x^2 y^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5 x^2 y z+ a06 x^2 y + a07 x^2 z^2+a08 x^2 z+a09 x^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0 x y^3+a11 x y^2 z+ a12 x y^2+a13 x y z^2+a14 x y 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5 x y + a16 x z^3 + a17 x z^2 + a18 x z + a19 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0 y^4 + a21 y^3 z + a22 y^3+ a23 y^2 z^2 +a24 y^2 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5 y^2 + a26 y z^3 + a27 y z^2 + a28 y z + a29 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0 z^4 + a31 z^3 + a32 z^2 + a33 z + a34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lare a quartic surface requires that each of the coefficients  (a0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4) be placed in order into a single long vector of 35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let's define a torus the hard way. A Torus can  be 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4 + y^4 + z^4 + 2 x^2 y^2 + 2 x^2 z^2 + 2 y^2 z^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r_0^2 + r_1^2) x^2 + 2 (r_0^2 - r_1^2) y^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r_0^2 + r_1^2) z^2 + (r_0^2 - r_1^2)^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_0 is the major radius of the torus, the distance from the ho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ut to the middle of the ring of the donut, and r_1 is the minor radiu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, the distance from the middle of the ring of the donut to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The following object declaration is for a torus having major 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minor radius 3.5 (Making the maximum width just under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orus having major radius sqrt(40), minor radius sqrt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c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,   0,   0,   0,   2,   0,   0,   2, 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,   0,   0,   0,   0,   0,   0,   0, 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 0,   1,   0,   0,   2,   0,  56, 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 0,   0,   1,   0, -104,  0, 784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// bounded_by speeds up the 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ee bound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xplanatio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n docs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, cubic and quartics are just like quadrics in that  you  don't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what one is to  use  one.  The  file  shapesq.inc  has  plen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quartics for you to play with. The syntax for using a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Quartic_Na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 use highly complex computations and will not always  render 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urface is not smooth, has dropouts, or extra random pixels, t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keyword sturm in the definition. This will cause  a  slower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ccurate calculation method to be used. Usually, but  not  always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lve the problem. If sturm doesn't work, try  rotating  or  trans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pe by some small amount. See the sub-directory math in the sce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examples of polys in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ally so many different quartic shapes, we  can't  even  begi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r describe them all. If you are interested and mathematically inc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reference book for curves and surfaces where  you'll  find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 shape formula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RC Handbook of Mathematical Curves and Surfa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von Seg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Press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.3          Qua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c  surfaces  can  produce  shapes  like  ellipsoids,  spheres,  c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s, paraboloids (dish shapes) and hyperboloids  (saddle  or  hour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). Note that you do not confuse quaDRic with quaRTic . A quadric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order polynomial while a quartic  is  4th  order.  Quadrics  render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and are less error-p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dric is defined in POV-R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c { &lt;A,B,C&gt;, &lt;D,E,F&gt;, &lt;G,H,I&gt;, J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through J are float expressions that define a  surface  of  x,  y,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which satisfy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x^2   + B y^2   + C z^2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xy    + E xz    + F yz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x     + H y     + I z    + J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s of A, B, C, ... J will give different shapes.  If  you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hree dimensional point and use its x, y and z coordinates in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the answer will be 0 if the point is on the surface of  the 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will be negative if the point is inside the object and posit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is outside the object.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+ Y^2 + Z^2 - 1 = 0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+ Y^2 - 1 = 0        Infinite cylinder along the Z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+ Y^2 - Z^2 = 0      Infinite cone along the Z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 to  use  these  shapes  is  to  include  the  standar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.inc into your program. It contains several  pre-defined  quadric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ansform these  pre-defined  shapes  (using  translate,  rot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) into the ones you want. You can invoke them by using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Quadric_Na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-defined quadrics are centered about the  origin  \langle  0,0,0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radius of 1. Don't confuse radius with width. The radius is  hal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eter or width making the standard quadrics 2 unit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e-defined quadric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_X, Cylinder_Y, Cylinder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ne_X, QCone_Y, QCone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oloid_X, Paraboloid_Y, Paraboloid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            Constructive Solid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upports  Constructive  Solid  Geometry  (CSG)  with  fiv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: difference, intersection, merge, union and negation  (i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first four operations represent binary operators, i. e.  they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rguments, the negation is a unary operator, it takes only o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1          About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Geometry is a technique for combining two or more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 object  using  the  three  boolean  set  operators  union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, and negation . It only works with solid objects, i. e.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well-defined interior. This is the case for all object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"Finite Solid Primitives" and "Infinite Solid Primitive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shapes may be used anywhere a standard shape can  be  used,  even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SG shapes. They can be translated, rotated or scaled in the  sam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y other shape. The shapes making up the CSG shape  may  be  individ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, rotated and scal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2          Inside an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hape primitives, like spheres, boxes and blobs divide  the  worl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gions. One region is inside the object and one is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ny point in space you can  say  it's  either  inside  or  outsid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imitive object. Well, it could be exactly  on  the  surface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s rather hard to determine due to numeric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lanes have an inside and an outside. By definition, the surface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lane points towards the outside of the plane. You  should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and triangle-based shapes cannot be used as solid  objects  in 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 have no well defined inside and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uses the concepts of inside and outside to  combine  shapes  togethe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you have to objects that partially overlap like shown in  the 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Four different areas of points can be distinguished: point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in object A nor in object B, points that are in object A but  no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B, points that are not in object A but in object B and last no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hat are in object A and objec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Obj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= Objec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%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%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%******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verlappin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this in mind it  will  be  quite  easy  to  understand  how  the 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3        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CSG it is often useful to  invert  an  object  so  that  it'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-out. The appearance of the object is not changed, just  the  wa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perceives it. When the inverse keyword is  used  the  insid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is flipped to become the outside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ifference operation is performed  by  intersecting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th the negation of the secon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4        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%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%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%******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of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s are simply glue used to bind two or more shapes into a  single 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manipulated as a single object. The image above shows  the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and B. The new object created by the  union  operation  can  be  sca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and rotated as a single shape. The entire union can shar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but each object contained in the union may also have its own tex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override any matching texture statements in the pare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e surfaces inside the union will not  be 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from the figure this may be a problem for transparent  un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ose surfaces to  be  removed  you'll  have  to  use  the 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explained in a 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nion will contain a box and a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5, -1, -1&gt;, &lt;0.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.5, 0, -1&gt;, &lt;0.5, 0, 1&gt;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placed restrictions on unions so you often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objects with composite statements. Those  earlier  restric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ifted so composite is no longer needed. Composite  is  still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kwards compatibility but it is recommended that union is now 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lace since future support for the composite keyword is not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5         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 is inside an intersection if it is inside both objects, A and  B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section between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5, -1, -1&gt;, &lt;0.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.5, 0, -1&gt;, &lt;0.5, 0, 1&gt;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6         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G difference operation takes the intersection between the first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gation of the second object. Thus only points inside object  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object B belong to the difference of both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is a subtraction of the 2nd shape from the first shape  as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5, -1, -1&gt;, &lt;0.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.5, 0, -1&gt;, &lt;0.5, 0, 1&gt;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7         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operation just glues objects  together,  it  does  not  re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' surfaces inside the union. If a  transparent  union  is  used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will ge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rge operations can be used to avoid this problem. It  works  just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but it eliminates the inner surfaces like shown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%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%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%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removes inner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           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bject covered is the light source. Light sources  have  no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of their own. They are just points or areas  which  emit  ligh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potligh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oint_at &lt;POINT_AT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adius RADI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lloff FALL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ightness TIGHTNES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rea_light &lt;AXIS1&gt;, &lt;AXIS2&gt;, SIZE1, SIZE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daptive ADAPTI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types of light sources and the optional modifier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1          Point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 light source sends light of the  specified  color  uniformly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Its location is described by the location keyword and  its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by the color keyword. The complet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2          Spot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otlight is a point light source where the rays of light  are  constr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one. The light is bright in the center of this cone and  falls  of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ens at the edges of the con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POINT_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T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 is identified by  the  spotlight  keyword.  It  is  locat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points at POINT_AT. The following illustration will  be 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derstanding how these values relate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*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point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's other parameters are radius , falloff and tightnes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a spotlight as two nested cones as shown in the  figure.  The 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 is specified by the radius parameter and is fully lit. The outer c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lloff cone beyond which there is no light. The  values  for  thes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half the opening  angles  of  the  corresponding  cones,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s have to be smaller than 90  degrees.  The  light  smoothly  falls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adius and the falloff angle like shown in the figures below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radius angle is not nega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curve with a fixed falloff angle of 4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curve with a fixed radius angle of 4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ghtness value specifies how quickly the light dims, or falls off,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's center line to the the falloff cone (full darkness  out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tightness is 10. Lower tightness values will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 brighter, making the spot  wider  and  the  edges  sharper.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dim the spotlight, making the spot tighter and the edges  so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rom 1 to 100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curve with fixed angle and falloff angles of 30  and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respectively and different thightnes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from the figures that the radius and falloff angles 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ightness parameter. Only  negative  radius  angles  will 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ness value full control over the spotlight's appearance as you  can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gure below. In that case the falloff angle has no effect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area is only determined by the tightnes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 curve  with  a  negative  radius  angle  and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nes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may be used anyplace that a normal light source is used. Lik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, they are invisible. They are treated  as  shapes  and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CSG shapes. They may  also  be  used  in  conjunction  with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3          Cylindrical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light sources work pretty much like spotlights  except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rays are constraint by a cylinder and not a con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POINT_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T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us , falloff and tightness keywords control the same features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eep in mind that the cylindrical light source is  still  a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. The rays are emitted from one point and are only constrain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linder. The light rays are not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4          Area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 sources occupy a finite, one- or two-dimensional  area  of 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cast soft shadows because they can partially block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lights used in POV-Ray are rectangular in shape, sort of like a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light. Rather than performing the complex calculations  that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model a true area light, it is approximated as an array of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spread out over the area occupied by the light.  The 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individual point light in the array  is  dimmed  so  that  th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light emitted by the light is equal to the light color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laration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AXIS1&gt;, &lt;AXIS2&gt;, SIZE1, SIZ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potligh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oint_at &lt;POINT_AT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adius RADI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lloff FALL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ightness TIGHTNES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e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's location and color are specified in the  same  way  as  a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_light command defines the size and orientation of the area ligh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number of lights in the light source array. The vectors AXIS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2 specify the lengths and directions of the edges of the light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 are rectangular in shape these vectors should be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. The larger the size of the light the thicker  the  soft 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will be. The numbers SIZE1 and SIZE2 specify the  dimens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point lights. The more lights you use the smoother your shado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ut the longer they will take to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itter command is optional. When used it  causes  the  posit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lights in the array to be randomly jittered  to  eliminate  any 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ing that may occur. The jittering is completely  random  from  ren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and should not be used when generating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 to specify spotlight parameters along with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arameters to create area spotlights . Using area spotlights is a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speed up scenes that use area lights since you can confine the leng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shadow calculations to only the parts of your scene that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effect can be created using a linear light source.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 rectangular shape, a linear light stretches along  a  line  so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thin fluorescent tube. To create a linear light just  create  an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with one of the array dimension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aptive command is used to enable adaptive sampling of the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POV-Ray calculates the amount of light that reaches a surf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ea light by shooting a test ray at every point light within  the 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imagine this is very slow. Adaptive sampling  on  the  other 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approximate the same calculation by using  a  minimum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rays. The number specified after the keyword controls how much  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s used. The higher the number the more accurate your  shadow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ut the longer they will take to render. If you're not sure what val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good starting point is adaptive 1 . The adaptive keyword  only 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values and cannot be set low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erforming adaptive sampling POV-Ray starts by shooting a  test  ray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our corners of the area light. If the amount of  light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l four corners is approximately  the  same  then  the  area  ligh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either fully in view or fully blocked. The light  intens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lculated as the average intensity of the light received from the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. However, if the  light  intensity  from  the  four  corners 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then the area light is partially blocked.  The  area  ligh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into four quarters and each section is sampled as described abo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POV-Ray to rapidly approximate how much of the area light is  in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shoot a test ray at every light in the array. Visu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goes lik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0            1           2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s        4            9           25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. . *    x . * . x   x * x *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   . . . . .  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   * . * . *   x * x * x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   . . . . .  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. . *    x . * . x   x * x *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reused samples from previou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 adaptive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adaptive sampling method  is  fast  (relatively  speaking)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produces inaccurate shadows. The solution is to reduce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aptive sampling without completely turning it off. The number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ve keyword adjusts the number of times that  the  area  ligh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before the adaptive phase begins. For example if you use adaptive  0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of 4 rays will be shot at the light. If you use adaptive 1 a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9 rays will be shot ( adaptive 2 gives 25 rays, adaptive 3 gives 81  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. Obviously the more shadow rays you shoot the slower the rendering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o you should use the lowest value that gives accep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ys never exceeds the values you specify for rows and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ints. For example area_light x,y,4,4 specifies a 4 by 4 array of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daptive 3 it would mean that you should start with a 9  by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. In this case no adaptive sampling is done. The 4 by 4 arra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5         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hadowless keyword  you  can  stop  a  light  source  from 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6          Looks_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light source itself has  no  visible  shape.  The  light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ates from an invisible point or area. You may give  a  light  sourc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by adding a looks_like {OBJECT }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implied no_shadow attached to the looks_like object so tha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blocked by the object.  Without  the  automatic  no_shadow 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object would not escape. The  object  would,  in  effect,  cas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ver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attached object to block light then you should attach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on and not a looks_lik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, 200, -30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My_Lamp_Sha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7         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POV-Ray does not diminish  light  from  any  light  source 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s through space. In order to get a more realistic effect  fade_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de_power can be used to model  the  distance  based  falloff  in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de_distance keyword is used to specify the distance at which 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intensity arrives, i. e. the intensity which was  given  by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The actual attenuation is described by the fade_power keywor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falloff rate. E. g. linear or quadratic falloff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ADE_POWER to 1 or 2 respectively. The complete formula to 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or by which the light is attenua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on =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(d / FADE_DISTANCE) ^ FADE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 being the distance the light has tra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fading functions for different fading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wo important facts: First, for  FADE_DISTANCEs  larg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e light intensity at  distances  smaller  than  FADE_DISTANCE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. This is necessary to get the light source color  if  the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d equals the FADE_DISTANCE. Second, only light  coming  direct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is attenuated. Reflected or refracted light is  not  atten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8          Atmosphere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light sources will interact with an atmosphere added to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can be switched off by using the atmosphere keywor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9          Atmospheric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light coming  from  light  sources  is  not  influenced  by  fo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This can be changed by turning the atmospheric attenuation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light source on. All light coming from this light source  will  now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ished as it travels through the fog or atmosphere. This  results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-based, exponential intensity  falloff  ruled  by  the  used  fo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If there is no fog or atmosphere no change will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            Object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modifiers may be attached to objects.  Transformation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, rotate and scale have already been discussed. Textures  ar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ir  own  below.  Here  are  three  other  important  mod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_by , bounded_by and no_shadow  .  Although  the  examples  below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tatements and object identifiers, these modifiers may be used o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object such as sphere, box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1          Clipp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ped_by statement is technically an object modifier but it provid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SG similar to CSG intersection. You attach a  clipping  object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d_by{plane{y,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rt of the object My_Thing that is inside the plane is retaine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part is clipped off and discarded. In  an  intersection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 is closed off. With clipped_by it leaves an opening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gure shows object A being clipped by objec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clipped by an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_by may be used to slice off portions of any shape. In many  cas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sult in faster rendering times than other methods of  alter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you will want to use the clipped_by and  bounded_by  options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bject. The following shortcut saves typing and uses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box { &lt;0,0,0&gt;, &lt;1,1,1&gt;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d_by { bounded_b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2          Bound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 necessary to test if a ray hits an object can be quite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. Each ray has to be tested  against  every  object  in  the 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ttempts so speed up the process  by  building  a  set  of 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, called bounding boxes, which cluster the objects together. This wa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 that travels in one part of the scene doesn't have to be  tested 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another, far away part of  the  scene.  When  large  a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present the boxes are nested inside each other. POV-Ray 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boxes on  any  finite  object  and  even  some  clipped  or 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cs. However infinite objects (such as  a  planes,  quartic,  cub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) cannot be automatically bound. CSG objects are automatically  bou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finite (and in some cases even infinite) objects. This work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the CSG set operations to the bounding boxes  of  all  object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CSG object. For difference and intersection operations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ly ever lead to an optimal bounding box. It's sometimes better (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plexity of the CSG object) to use a bounded_by statement with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bounding shapes are not necessary but there are cases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speed up the rendering of complex objects.  Bounding  shapes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-tracer that the object is totally enclosed by a  simple  shap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rays, the ray is first tested against the simple bounding  shap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rikes the bounding shape the ray is  further  tested  against  th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object inside. Otherwise the entire  complex  shape  is 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reatly speeds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bounding shapes, simply include the following lines in th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bounding sh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 { &lt;0,1,0&gt;,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 { &lt;1,0,0&gt;,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sphere { &lt;0,0,0&gt;,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bounding shape is a sphere or a box since these  shapes  are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d, although, any shape may be used. If the bounding shape is itse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te shape which responds to  bounding  slabs  then  the  object  which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s will also be used in the slab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shapes can benefit from bounding slabs  without  a  bounded_by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y may do so inefficiently in intersection, difference  and 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three CSG types the automatic bound used covers all of th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their entirety. However the  result  of  these  intersec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smaller object. Compare the sizes of the illustrations for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section in the CSG section above. It is  possible  to  draw  a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box around the intersection of A and B than the union of A and B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bounds are the size of the union of A and B regardles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CSG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almost always a  good  idea  to  manually  add  a  bounded_b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, difference and merge, it is often best to not bound a un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on has no bounded_by and no  clipped_by  POV-Ray  can  internally 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the components of a union and apply automatic bounding slabs to 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inite parts. Note that some utilities such as raw2pov  may  b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bounds more efficiently than POV-Ray's current system. However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s you create yourself can be easily bounded by the automatic syst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asons POV-Ray cannot split a merge object. It is probably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bound a merge, especially if it is very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bounding shape is too small or  positioned  incorrectly  i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 the object in undefined ways or the object may not appear at all.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lipping, use clipped_by as explained above. Often you will want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ped_by and bounded_by options with the  same  object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 saves typing and uses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d_by{ box { &lt;0,0,0&gt;,&lt;1,1,1 &gt;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{ clipped_b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3         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by default assumes that objects are made of  a  solid  materia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ills the interior of an object. By adding the hollow  keywor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you  can  make  it  hollow.  That  is  very  useful  if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s to exist inside  an  object.  It  is  even  requir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containing a halo (see "Halo"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et a hollow CSG object you just  have  to  make  the  top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hollow. All children will assume the same hollow  state  except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is explicitly set. The following example will set both  spheres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-0.5*x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 0.5*x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next example will only set the second  sphere  hollow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phere was explicitly set to be not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-0.5*x, 1 hollow of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 0.5*x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4          No_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the no_shadow keyword in an object to make that  object 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hadow. This is useful for special effects and for creating  the 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light source actually  is  visible.  This  keyword  was  necessar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which did not have the looks_like statement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ful for creating things like laser beams or other unre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attach the keywor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5          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POV-Ray's objects allow you to choose between a  fast  but 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urate root solver and a slower but more accurate one. This is  the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objects that involve the solution of a cubic or  quartic 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alytic mathematical solutions for those polynomals  tha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order polynomals are trivial to solve while  higher  order 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erative algorithms to solve them. One of those  algorithm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shows all objects for which the Sturmian root  solve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   (only with quadratic sp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   (only with cubic sp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             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describes what  the  object  looks  like,  i.  e.  its 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are combinations of pigments, normals, finishes and  halos.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lor or pattern of colors inherent  in  the  material.  Normal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imulating various patterns of bumps, dents, ripples  or  wav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urface normal vector.  Finish  describes  the  refle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ve properties of a material. Halo simulates effects like clouds, f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etc. by using a density field defined insid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in texture consists of a single pigment, an optional  normal,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and optionally one or more halos. A special texture  combines  tw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extures using a pattern or blending function. Special texture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quite complex by nesting patterns  within  patterns.  At  the  inner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however, they are made up from plain textures. Note that allthough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 plain texture plain it may be a very complex texture. The  term 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eans that it has a single pigment, normal, finish and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plain text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..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..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..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..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tems in a texture are optional  but  if  they  are  pres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must be first and the transformations must be last.  The 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and finish parameters modify any pigment, normal  and  finish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TEXTURE_IDENTIFIER. Any  halos  are  added  to  th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halos. If no texture identifier is specified the pigment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statements modify the current default values and any halo is ad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alo, if any. TRANSFORMATIONs are translate,  rotate,  sca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statements. They should be specifi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s below  describe  all  of  the  options  available  in  pig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, finishes and halos. Special textures ar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          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r pattern of  colors  for  an  object  is  defined  by  a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All plain textures must have a pigment. If you do not specif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igment is used.  A  pigment  statement  is  part  of  a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However it can be tedious to type  texture  {pigment  {..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add a color to an object. Therefore you may attach a pigmen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bject without explicitly specifying that it as part of a textu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his...                //can be shortened to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                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              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               pigment {color 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Red}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you define is the  way  you  want  the  object  to  look  if 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. You pick the basic color inherent  in  the  object  and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ns or darkens it depending on the lighting in the scene.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pigment because we are defining the basic color the objec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ather than how it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pigmen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tems in a pigment are optional but if  they  are  present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 the order  shown  above  to  insure  that  the  results 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. Any items after the PIGMENT_IDENTIFIER modify or overrid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identifier. If no identifier is specified then the items 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gment values in the current default  texture.  Valid  PIGMENT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lor_map , pigment_map , image_map and quick_color statement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generic PATTERN_MODIFIERS such as translate ,  rotate  ,  scale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, wave shape and warp statements. Such modifiers apply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and not to other parts of the texture. Modifiers should b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pattern types fall into roughly four categories. Each categ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below. They are solid color,  color  list  patterns,  color 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and imag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1          Solid Color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type of pigment is a solid color. To specify a solid  color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ut a color specification inside a pig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Oran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specification consists of the option  keyword  color  follow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dentifier or by a specification of the amount  of  red,  green, 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and unfiltered transparency in the surface. See section  "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" for more details about colors. Any  pattern  modifiers  us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color are ignored because there is no pattern to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2         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lor list patterns: checker , hexagon and brick 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attern of solid colors with distinct edges rather than  a  blend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s with color mapped patterns. Each of these patterns  is  cov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 in a later section. The syntax for ea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ck COLOR1, COLOR2 MODIFIERS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1, COLOR2 MODIFIERS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hexagon COLOR1, COLOR2, COLOR3 MODIFIERS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n is any valid color specification. There should be a comm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or the color keyword should be used as a separator so that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rmine where each color specification starts an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3          Color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 patterns do not use abrupt color changes  of  just  tw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lors like those in the  brick,  checker  or  hexagon  pattern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use smooth transitions of many colors that gradually change from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the next. The colors are defined in  a  pigment  modifier  call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 that describes how the pattern blends from one color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various  pattern  types  available  is  in  fact  a 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takes any x, y, z location and turns it into a  numb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and 1.0 inclusive. That number is used to specify what mix of  colo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rom the colo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COLOR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COLOR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COLOR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 values  between  0.0  and  1.0 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1, COLOR_2, ... are color specifications. Note that the [] brack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actual  statement.  They  are  not  notational  symbols  den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ts. The brackets surround each entry in the color map. Ther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om 2 to 256 entries in the map. The alternate spelling colour_map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1,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 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function is evaluated and the result is a value from 0.0 to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is less than the first entry (in this case 0.1) then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(red) is used. Values from 0.1 to 0.3 use a blend  of  red 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inear interpolation of the two colors. Similarly values  from  0.3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 blend from yellow to blue. Note that the 3rd and 4th  entries  both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0.6. This causes an immediate abrupt shift of color  from  bl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. Specifically a value that is less than 0.6 will be  blue  but 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0.6 will be green. Moving along, values from 0.6 to 0.8  will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of green and cyan. Finally any value greater than or equal to 0.8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y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reas of unchanging color you simply specify the same  colo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djacent entri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 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  color 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any value from 0.3 to 0.6 will be pure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_map keyword may be used with any pattern except brick ,  checker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image_map . You may declare and use  color_map  identifi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ainbow_Color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 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{Rainbow_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4         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blended colors with a color map you  may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of pigments using a pigment map . The  syntax  for  a  pigment  ma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a color map except you specify a pigment in each map entry 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gment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PIGMENT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PIGMENT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PIGMENT_BODY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values between 0.0  and  1.0  inclusiv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_BODY is anything that would normally appear inside a pigment  {..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but the pigment keyword and {} braces are not needed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brackets are part of the actual statement. They are not notation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ing optional parts. The brackets surround each entry in the  map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1,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wood scale 0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Jade]    //this is a pigmen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Ja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marbl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dient x function returns values from 0.0 to 0.3 the  scaled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is used. From 0.3 to 0.6 the pigment identifier Jade  is  used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 up to 0.9 a blend of Jade and a turbulent marble is used. From 0.9 on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turbulent marb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maps may be nested  to  any  level  of  complexity  you  desi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in a map may have color maps or pigment maps or any type of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Any entry of a pigment map may be a  solid  color  however  i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solid colors you  should  use  a  color  map  which  will 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igments may also be used with the block  patterns  such  as 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brick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Jade scale .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_Marble scale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case of block  patterns  the  pigment  {...  }  wrapp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round the pig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gment map is also used with the average pigment type. See  "Average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 pigment_map or individual pigments with an  image_map  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ure_map" for an alternative way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          Imag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and none of the above pigment pattern  types  meet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you can use an image map to wrap a 2-D bit-mapped image around your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1        Specifying an Im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n image map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_TYPE is one of the following keywords gif , tga , iff , ppm , 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png or sys . This is followed by the name of the file  in  quotes.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modifiers may follow  the  file  specification.  The  modifi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Note that earlier versions of POV-Ray allowed some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LE_TYPE but that syntax is being phased  out  in  favo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image_map statements will be searched fo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(current) directory first and, if not found, will then be  search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rectories specified by any -L (library path) options active. Thi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keeping all your image maps files in a separate  sub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an -L option on the command line to where your library of  image 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image is mapped onto the x-y-plane. The  image  is  pro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object as though there were  a  slide  projector  somewher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-direction. The image exactly fills the square area from (x,y) 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,0) to (1,1) regardless of the image's original  size  in  pixel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change this default you may  translate,  rotate  or  sca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or texture to map it onto the object's surfac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"Checker" the checker pigment pattern is explained. The che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s solid cubes of colored clay from which objects are carve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maps you should imagine that  each  pixel  is  a  long,  thin, 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ed rod that extends parallel to the z-axis. The image is made from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of these rods bundled together and the object is then car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change  this  default  orientation  you  may 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or scale the pigment or texture to map it onto the object's surf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2        The map_typ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ojection of the image onto the x-y-plane is called a plan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. This option may be changed by adding the map_type keyword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specifying the way to wrap the image around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0 gives the default planar mapping already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1 gives a spherical mapping. It  assumes  that  the  objec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of any size sitting at the origin. The y-axis is the north/south 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ical mapping. The top and bottom edges of the  image  just 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e regardless of any scaling. The left edge of the image begin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x-axis and wraps the image around the sphere from west to east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-rotation. The image covers the sphere exactly once. The once  keyword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aning for this m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p_type 2 you get a cylindrical mapping. It assumes that a cylind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ameter lies along the y-axis. The image wraps around the cylinder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spherical map but the image remains one unit tall from y=0  to  y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nd of color is repeated at all heights  unless  the  once  keywo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map_type 5 is a torus or donut shaped  mapping.  It  assumes 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 of major radius one sits at the origin in the x-z-plane. The  im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ed around similar to spherical or cylindrical maps. However the to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edges of the map wrap over and under the torus where  they  mee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 the inner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3 and 4 are still und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map_type  option  may  also  be  applied  to  bump_ma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3        The Filter and Transmit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ll or part of an image map transparent you can specify filte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values for the color palette/registers of PNG, GIF or  IFF 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least for the modes that use palettes). You can do  this  by  ad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filter or transmit following the filename. The keyword i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The first number is the palette number value and the  seco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ransparency. The values should be separated by  a  comma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ypic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0, 0.5 // Make color 0 50% filtere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5, 1.0 // Make color 5 100% filtere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8, 0.3 // Make color 8 30% non-filtere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ive the entire image a filter or transmit  value  using  filte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r transmit all VALUE 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stnglass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all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rly versions  of  POV-Ray  used  the  keyword  alpha  t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 transparency  however  that  word  is  often  used   to  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ed transparency. For this reason alpha is no lon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filter" and "transmit" for details on the differences  between 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-filtered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4        Using the Alph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specify non-filtered transmit transparency in an image ma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alpha channe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allows you to store a different transparency for each color index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file, if desired. If your paint programs support this feature of P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the  transparency  editing  within  your  paint  program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ransmit values for each color in the POV file. Since PNG and 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s can also store full alpha  channel  (transparency)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nerate image maps that have transparency which isn't  dependen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a pixel but rather its location i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POV uses transmit 0.0 to specify no transparency and 1.0 t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transparency, the alpha data ranges  from  0  to  255  in  the 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Alpha data 0 means the same as transmit 1.0  and  alpha  data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ransmit 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6          Qu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veloping POV-Ray scenes its often useful to do low quality  test 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nder faster. The +Q command line switch can be used to turn  off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onsuming color pattern and lighting calculations to  speed  things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all settings of +Q5 or  lower  turns  off  pigment  calcula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gra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a quick_color to a pigment you tell POV-Ray what solid colo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ick renders instead of a patterned pig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_color Neon_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POV-Ray to use solid Neon_Pink for test runs at quality  +Q  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but to use the turbulent gradient pattern for rendering  at  +Q  6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lid color pigmen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Magen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the quick_color to that value. You may override th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Suppose you have 10 spheres on the screen and all are  yellow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to  identify  them  individually  you  could  give  each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_colo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2,3&gt;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 quick_color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,-2,-3&gt;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 quick_color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At +Q 6 or higher they will all be yellow but at  +Q  5  or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ould be different colors so you could identif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         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 is known for the dramatic way it depicts  reflection,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ghting effects. Much  of  our  perception  depends  on  the  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an object. Ray tracing can exploit this by  playing  trick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erception to make us see complex details that aren't real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ed a very bumpy surface on  the  object.  It  would  b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mathematically model lots of bumps. We can however simul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bumps look by altering  the  way  light  reflects  off  of  the 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calculations depend on a vector called a  surface  normal 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ctor which points away from the surface and is  perpendicu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By artificially modifying (or perturbing)  this  normal  vector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b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{... } statement is the  part  of  a  texture  which  defin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f normal perturbations to be applied to an object. Like the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, you can omit the surrounding texture block to save typing.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however that there is a texture implied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his...                    //can be shortened to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                    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                  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                   pigment {color Pur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Purple}     normal {bumps 0.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bumps 0.3}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ttaching a normal pattern does not really modify the  surfa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ffects the way light reflects or refracts at the  surface  so 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bum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norma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Floa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tems in a normal are optional  but  if  they  are  presen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 the order  shown  above  to  insure  that  the  results 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. Any items after the NORMAL_IDENTIFIER modify or  overrid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identifier. If no identifier is specified then the items 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values in  the  current  default  texture.  The  PATTERN_TYP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be followed by a float value that controls the apparent  dep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mps. Typical values range from 0.0 to 1.0 but any value  may  be 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invert the pattern. The default value if none is specifi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NORMAL_MODIFIERS are slope_map , normal_map ,  bump_map  and  bu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s well as any of the generic PATTERN_MODIFIERS such as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, scale, turbulence, wave shape and  warp  statements.  Such 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only to the normal and not to other parts  of  the  texture. 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pecifi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 basic  types  of  NORMAL_PATTERN_TYPEs.  They  are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, specialized normals and bump maps.  They  differ  in  the  typ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you may use with them. Originally POV-Ray had some  patter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exclusively used for pigments while others  were  exclusively 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. Since POV-Ray 3.0 you can use any pattern  for  either  pigment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. For example it is now valid to use ripples as a pigment or woo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ype. The patterns bumps , dents , ripples  ,  waves  ,  wrink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map were once exclusively normal patterns which could  not  be  u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.  Because  these  six  types  use  specialized  normal 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they cannot have slope_map , normal_map or wave shape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normal pattern types ma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1          Slop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ope map is a normal pattern modifier which gives the user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exact shape of the bumpy features. It  is  best 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gradient normal pattern. Suppose you ha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{ 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ramp wave pattern that looks like small linear ramps that 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oints at x=0 to x=1 and then abruptly drops to 0  again  to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mp from x=1 to x=2. A slope map turns  this  simple  linear  ramp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 wave shape you want. The syntax is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POINT_SLOPE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POINT_SLOPE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POINT_SLOPE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[] brackets are part of the  actual  statement.  They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al symbols denoting optional parts. The brackets surround each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lope map. There 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_1, NUM_2, ...  are  float  values  between  0.0  and  1.0 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_SLOPE_1, POINT_SLOPE_2, ... are 2 component vectors such as &lt;0,1&gt;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lue represents the apparent height of the  wave  and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s the slope of the wave at that point. The height shoul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0.0 and 1.0 but any value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pe value is the change in height per unit of distance. For  examp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of zero means flat, a slope of 1.0 means slope upwards at a  45 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and a slope of -1 means slope down at 45 degrees. Theoretically a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up would have infinite slope. In practice, slope  values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in the range -3.0 to +3.0. Keep in mind that this is only  the  vi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slope. A normal does not actually change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here is how to make the ramp slope up for the first half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n the second half creating a triangle wave with a  sharp  peak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 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  &lt;0, 1&gt;]   // start at bottom and slo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&lt;1, 1&gt;]   // halfway through reach top still cli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&lt;1,-1&gt;]   // abruptly slop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  &lt;0,-1&gt;]   // finish on down slope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function is evaluated and the result is a value from 0.0 to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 says that at x=0 the apparent height is 0 and the slop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x=0.5 we are at height 1 and slope is still up at 1. The third entr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at x=0.5 (actually at some tiny fraction above  0.5)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1 but slope -1 which is downwards. Finally at x=1 we are at  height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nd still sloping down with slope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example connects the points using straight lines the  shap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cubic spline. This example creates a smooth sine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   // 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   &lt;0.5, 1&gt;]   // start in middle and slo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5 &lt;1.0, 0&gt;]   // flat slope at top of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 &lt;0.5,-1&gt;]   // slope down at mi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5 &lt;0.0, 0&gt;]   // flat slope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   &lt;0.5, 1&gt;]   // finish in middle and slo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tarts at height 0.5 sloping up at slope 1. At a fourt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rough we are at the top of the curve at height 1 with slope 0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. The space between these two is a gentle curve because the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s are different. At half way we are  at  half  height  sloping  d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ut at 3/4ths. By the end we are climbing at slope 1 again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cle. There are more examples in slopemap.pov in the sample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ope_map may be used with any pattern except brick , checker ,  hexagon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 , dents , ripples , waves , wrinkles and bump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clare and use slope map identifie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ancy_Wav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      // Now let's get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&lt;0, 1&gt;]   // Do tiny triang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  &lt;1, 1&gt;]   //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  &lt;1,-1&gt;]   //  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 &lt;0,-1&gt;]   //     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 &lt;0, 0&gt;]   // Fla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 &lt;0, 0&gt;]   //   throug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 &lt;1, 0&gt;]   // Square wave leading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&lt;1, 0&gt;]   //   trailing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&lt;0, 0&gt;]   // Fla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  &lt;0, 0&gt;]   //   throug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  &lt;0, 3&gt;]   // Start scal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  &lt;1, 0&gt;]   //   flat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&lt;0,-3&gt;]   //     finis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&lt;0, 0&gt;]   // Flat remaining through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Fancy_Wav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2          Norm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you will apply single normal pattern to  an  entir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may also create a pattern or blend of normals using a  normal  map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 normal map is identical to a pigment map except you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mal in each map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mal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NORMAL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NORMAL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NORMAL_BODY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values between 0.0  and  1.0  inclusiv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_BODY is anything that would normally appear inside  a  normal  {..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but the normal keyword and {} braces are not needed. Not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brackets are part of the actual statement. They are not notation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ing optional parts. The brackets surround each entry in the  map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bumps scale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d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d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marbl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dient x function returns values from 0.0 to 0.3 then  the 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 normal is used. From 0.3 to 0.6 dents are From 0.6 up to 0.9 a bl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s and a turbulent marble is used. From  0.9  on  up  only  the  turb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maps may be nested to any level of complexity you desire. The 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ap may have slope maps or normal maps or any type of normal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mal map is also used with the average normal  type.  See  "Average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normals may also be used with the  block  patterns  such  as 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brick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x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y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case of  block  patterns  the  normal  {...  }  wrapp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round the nor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 normal_map or  individual  normals  with  a  bump_map  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ure_map" for an alternative way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          Bump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and none of the above normal  pattern  types  meet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you can use a bump map to wrap a 2-D  bit-mapped  bump  pattern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3-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lacing the color of the image on the shape like an  image  m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 map perturbs the surface normal based on the color of the image a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The result looks like the image has been embossed into the surfac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a bump map uses the brightness of the actual  color  of  the 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converted to gray  scale  internally  before  calculating 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is a low spot, white is a high spot. The image's index  value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stead (see section "Use_Index and Use_Color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.1        Specifying a Bump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bump_map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_TYPE is one of the following keywords gif , tga , iff , ppm , 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png or sys . This is followed by the name  of  the  file  using  any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expression.  Several  optional  modifiers  may   follow   the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The modifiers are described below. Note that earlier 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allowed some modifiers before the FILE_TYPE  but  that  synta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hased out in favor of the syntax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bump_map statement will be  searched  fo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(current) directory first and, if not found, will then be  search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rectories specified by any +L switches  or  Library_Path  op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facilitate keeping all your bump maps files in a separate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ifying a library path to them. Note that any operating system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s are not searched unless you also specify them as a Library_Pa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bump pattern is mapped onto  the  x-y-plane.  The  bump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ed onto the object as though there were a slide projector som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z-direction. The bump pattern exactly fills the square area  from 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0,0) to (1,1) regardless  of  the  bitmaps's  original  siz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 If you would like to change this default, you may  translate,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cale the normal or texture  to  map  it  onto  the  object's  surfac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s optionally followed by one  or  more  BITMAP_MODIFI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size , use_color and use_index modifiers are specific to bump  map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cussed in the following sections. See  "Bitmap  Modifiers" 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bitmap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bump_map statement but still inside  the  normal  statement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any legal normal modifiers except slope_map and pattern wav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.2        Bu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bump size can be scaled using the bump_size modifier.  The 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number can be any number other than 0 but typical values are from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 to as high as 4.0 o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stuff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size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bump_size could only be used inside a bump map but it can  now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any normal. Typically it is used to override a  previously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Normal   //this is a previously defined norm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siz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.3        Use_Index and Us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bump map converts the color of the pixel in the  map  to  a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intensity value in the range 0.0 to 1.0 and calculates the bumps 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value. If you specify use_index ,  the  bump  map  uses  the  col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number to compute as the height of the bump at that point. So,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0 would be low and color number 255 would be high (if  the  image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alette entries). The actual color of  the  pixels  doesn't  matte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dex. This option is only available on palette based forma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color keyword may be specified to explicitly note that the color 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instead. The alternate  spelling  use_colour  is  also 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ifiers may only be used inside the bump_map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          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 properties of a surface can greatly  affect  its  appearance.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light reflect? What happens when light  passes  through?  What  ki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 are  visible.  To  answer  these  questions  you  need  a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 {... } statement is the  part  of  a  texture  which  defin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inish properties to be applied to an object.  Like  the  pigmen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 you can omit the surrounding texture block to  save 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forget however that there is a texture implied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..                            can be shortened to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                          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                        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                         pigment {color Pur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Purple}           finish {phong 0.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phong 0.3}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finish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mbient COL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iffus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brillianc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ong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ong_siz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pecula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ughness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etallic [ FLOAT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flection COL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fraction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o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austics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rid { thickness FLOAT turbulence VECTOR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rand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_IDENTIFIER is optional but should proceed  all  other  item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fter the FINISH_IDENTIFIER modify or override settings  give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. If no identifier is specified then the items  modify  the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current default texture.  Note  that  transformation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inside a  finish  because  finish  items  cover  the  entir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1         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you see in dark shadowed areas comes from diffuse reflection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bjects. This light  cannot  be  directly  modeled  using  ray-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we can use a trick called ambient  lighting  to  simulate 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shadow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light is light that is scattered everywhere in the room.  It  bou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ver the place and manages to light objects up a bit even where no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rectly shining. Computing real ambient light would  take  far  too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o we simulate ambient light by adding a small amount of white 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exture whether or not a light is actually shining on that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portions of a shape that are completely  in  shadow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ve a little bit of their surface color. It's almost as if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ws, though the ambient light in a texture only affects  the  shape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 single float value is specified even though the syntax call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For example a float value of 0.3  gets  promoted  to  the  full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&lt;0.3,0.3,0.3,0.3,0.3&gt; which is acceptible because only the red,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ue par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ery little ambient light (0.1).  The  value  can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0 to 1.0. Ambient light affects both shadowed and  non-shadowed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turn up the ambient value you may want to  turn  down  the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method doesn't account for the color of  surrounding 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lk into a room that has red walls, floor and ceiling then you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thing will look pink from the reflected light. POV-Ray's ambient 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account for this. There is also no way to  model  specular  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illumination such as the flashlight shining in a mi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lor the ambient light using one of two methods. You may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rather than a float after the ambient keyword in each finis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rgb &lt;0.3,0.1,0.1&gt; } //a pink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the overall ambient light source used  when 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bient lighting of an object using the global ambient_light sett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= FINISH_AMBIENT * GLOBAL_AMBIENT_LIGHT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          Diffuse Reflec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ght reflects off of a surface the laws of physics say that  i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surface at the exact same angle it came in. This is similar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 billiard ball bounces off a  bumper  of  a  pool  table.  This 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is called specular reflection. However only very  smooth  po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reflect light in this way. Most of the time, light reflects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ed in all directions by the roughness of the surface. This  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diffuse reflection because the  light  diffuses  or  spread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directions. It accounts for the majority of the reflected ligh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nd most other ray-tracers can only simulate directly  on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ypes of illumination. That is the  light  which  comes  direct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light sources. Light coming from other objects  such  as  mirrors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reflection (shine a flashlight onto a mirror for example). And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ast light coming from other objects via diffuse  reflections  (look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rk area under a desk or in a  corner:  even  though  a  lamp  may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lluminate that spot you can still see a little  bit  becaus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diffuse reflection off of nearby obj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.1      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diffuse is used in a finish statement to control how muc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oming directly  from  any  light  sources  is  reflected  via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diffuse 0.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70% of the light seen comes from direct  illumination  from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The default value is diffuse 0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.2        Bri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direct light that diffuses from  an  object  depends  up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at which it hits the surface. When light hits at  a  shallow  angl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s less. When it is directly above a surface  it  illuminates 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lliance keyword can be used in a finish  statement  to  vary  th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falls off depending upon the angle  of  incidence.  This  control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ness of the basic diffuse illumination on objects and  slightly  adju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surface shininess. Objects  may  appear  more  metallic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ir brilliance. The default value is 1.0. Higher values fro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.0 cause the light to fall off less at medium to  low  angl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limits to the brilliance value. Experiment to see what works be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situation. This is best used in concert with high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.3        Crand Grain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ough surfaces, such as concrete or sand, exhibit a dark  grainines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arent color. This is caused by the shadows of the pits or  hol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. The crand keyword can be added to cause a minor random dar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ffuse reflection of direct illumination. Typical values  ran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d 0.01 to crand 0.5 or higher. The default value is 0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crand 0.0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in or noise introduced by this feature is applied on a  pixel-by-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. This means that it will look the same on far away objects as on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The effect also looks different depending upon  the  resolutio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for the rendering. For these reasons it is not a very accurat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el the rough surface effect but some objects still look better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and throw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should not be used when rendering animations. This is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ew truly random features  in  POV-Ray  and  will  produce  an 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 of flying pixels on any textures animated with a cran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         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are the bright spots that appear when a light source reflects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mooth object. They are a  blend  of  specular  reflection  and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They are specular-like because they depend upon viewing an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angle. However they are  diffuse-like  because  some  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In order to exactly model a highlight you  would  have  to 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reflection off  of  thousands  of  microscopic  bumps  called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ts. The more that micro facets are facing  the  viewer  the  shini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ppears and the  tighter  the  highlights  become.  POV-Ray  uses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odels to simulate highlights  without  calculating  micro  fac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specular and Phong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pecular and Phong highlights are not  mutually  exclusive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specify both and they will both take effect.  Normally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specify on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.1        Phong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keyword controls the amount of Phong highlighting on the objec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bright shiny spots on the object that  are  the  color  of 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being ref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method measures the average of the  facets  facing  in  the 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the light sources to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's value is typically  from  0.0  to  1.0,  where  1.0  causes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ation to the light source's color at the brightest area (center)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. The default phong 0.0 gives no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highlight spot is defined by the phong_size value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size the tighter, or smaller, the highlight  and  the  shini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The smaller the phong size the looser, or larger,  the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ess glossy the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values range from 1.0 (very dull) to 250 (highly polished) thoug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may be used. Default phong size is 40 (plastic) if phong_siz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0.9 phong_size 6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.2        Specula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ular highlight is very  similar  to  Phong  highlighting  but  it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model. The specular  model  more  closely  resembles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reflection and provides a more credible spreading of the 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ing near the object horiz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ular value is typically from 0.0 to 1.0, where  1.0  causes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ation to the light source's color at the brightest area (center)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. The default specular 0.0 gives no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spot is defined by the value given for  roughness  .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range from 1.0 (very rough - large highlight) to 0.0005 (very smoo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highlight). The default value, if roughness is not specified,  is  0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st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specify wrong values for roughness that  will  generat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hen you try to render the file. Don't use 0  and  if  you  get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you are using a very, very small roughness value that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err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specular 0.9  roughness 0.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.3        Metallic Highlight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metallic may be used with  Phong  or  specular  highligh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indicates that the color of the highlights will be calculated  b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ical function that models the reflectivity of metallic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light relfected specularly from a metallic surface takes the  col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, except then the incidence angle approaches 90 degrees, whe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whi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allic keyword may  be  follow  by  a  numeric  value  to  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 the above effect has (the default value is one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_siz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4          Specular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ght does not diffuse and it does reflect at the same angle as it 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, it is called specular reflection . Such mirror-like refle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reflection keyword in a finish state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1.0 ambient 0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object a mirrored finish. It will reflect all  other 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ene. Usually a single float value is  specified  after  the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syntax calls for a color. For example a float  value  of 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promoted to the full color vector \langle 0.3,0.3,0.3,0.3,0.3&gt;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ible because only the red, green and blue par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can range from 0.0 to 1.0. By default there is no re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reflection to a texture makes it take  longer  to  render  becau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ay  must  be  traced.  The  reflected  light  may  be  tin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color rather than a float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rgb &lt;1,0,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real red mirror that only reflects red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though such reflection is called specular it is not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ular keyword. That keyword controls a specular highligh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5        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ght passes through a surface either into or out of a dense mediu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of the ray of light  is  bent.  Such  bending  is  called  refraction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ransparent or semi-transparent surfaces in POV-Ray do  not  ref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. Adding refraction 1.0 to the finish statement turns on re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recommended that you only use refraction 0  or  refraction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even better refraction off and refraction on ). Values  in  betwee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en the refracted light in ways that do not  correspond  to  any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. Many POV-Ray  scenes  were  created  with  intermediate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before this bug was discovered so the feature has been  maintain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ppropriate way to reduce the brightness of refracted light i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 or  transmit  value  in  the  colors  specified  in  the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Note also  that  refraction  does  not  cause  the  objec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Transparency only occurs  if  there  is  a  non-zero  fil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value in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bending or refracting of light depends upon the densit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. Air, water, crystal and diamonds all have different  densiti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refract differently. The index of refraction or ior  value  is  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to describe the relative density of substances. The ior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POV-Ray to specify the valu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0.9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or value of 1.0 will give no refraction. The index of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ir is 1.0, water is 1.33, glass is 1.5 and  diamond  is  2.4.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s.inc pre-defines several useful values for 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texture has a filter component and no value for ref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r are supplied the renderer  will  simply  transmit  the  ray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with no bending. In layered textures, the refraction and io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last texture, otherwise they will not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5.1        Ligh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ttenuation is used to model the decrease in  light  intensity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avels through a translucent object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FADE_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FADE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de_distance keyword determines the distance the light has to trave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half intensity while the fade_power  keyword  describes  how  fas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will fall off. For realistic effects a fade power of 1 to 2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enuation is calculated by a formula similar to  that  used  for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tten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on =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(d / FADE_DISTANCE) ^ FADE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5.2        Fake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tic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6         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, or Newton's thin film interference,  simulates  the  effec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on surfaces with a microscopic transparent film overlay. The effec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 oil slick on a puddle of water or the rainbow hues of a  soap 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lso "irid_wavelength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nish modifies the surface color as a function of the ang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 and the surface. Since the effect works in conjunction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angle of the light sources to the surface it does not behav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s as a procedural pigmen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parameter is the contribution of the  iridescence  effec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urface  color.  As  a  rule  of  thumb  keep  to  around  0.25  (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) or less, but experiment. If the surface is coming out to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try lowering the diffuse and possibly the ambient values of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ckness keyword represents the film's thickness.  This  is  an  aw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set, since the  thickness  value  has  no  relationshi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's scale. Changing it affects the scale or busy-ness of the  effec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thin film will have a high frequency of color changes while a thick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large areas of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ckness of the film can be varied with the turbulence keyword.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pecify the amount of turbulence with iridescence. The octaves,  lamb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mega values are internally set and are not adjustable  by  the  use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perturbing the object's surface normal through the use  of 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ill affect irid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ious, thin film interference occurs because, when the ray h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the film, part of the light is reflected from that surface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rtion is transmitted into the film. This subsurface ray  travels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m and eventually reflects off the opaque substrate. The light  em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m slightly out of phase with the ray that was reflected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hase shift creates interference, which varies with  the  waveleng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 colors, resulting in some wavelengths being  reinforced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are cancelled out. When these components are recombined,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used  for  this  feature  came  from  the  book  Fundamenta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-Dimensional Computer Graphics by Alan Watt (Addison-Wesl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          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lo is used to simulate some of the atmospheric effects  that  occu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articles interact with light or radiate on their  own.  Those 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louds, fogs, fi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attached to an object, the so called container object , which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ill. If the object is partially or completely transluc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pecified to be hollow (see section "Hollow" for more detail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will be visible. Thus the halo effects are limited to the spa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covers. This should always be kept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halo actually will look like depends on a lot of  parameters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you have to specify which kind of effect you want to  simulat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ou need to define the distribution of the particles. This is 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n two steps: a mapping function is selected and a density  fun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. The first function maps  world  coordinates  onto  a  one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hile the later describes how this linear interval  is  mapped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densit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ties of the particles, such as their color and their  transluc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iven by a color map.  The  density  values  calculated  by  the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are used to determine the appropriate color using this colo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y marching process is used to volume sample the halo  and  to 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ies and opacity of each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will describe all  of  the  halo  parameters  in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. The complete halo syntax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| emitting | glowing |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 | linear | cubic | po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lanar_mapping | spherical_mapp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ical_mapping | box_mappi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ust_type DUST_TYP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ccentricity ECCENTRICIT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ax_value MAX_VA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xponent EXPONE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mples SAMP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level AA_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threshold AA_THRESHOL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ulence &lt;TURBULENC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ctaves OCTAV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mega OME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ambda LAMBD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lour_map COLOUR_MA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requency FREQUENC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ase PHAS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1          Halo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 the actual particle distribution and  halo  appearan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d by a lot of parameters. The steps that are  performed 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calculation will be explained below. It will also  be  noted  whe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halo keywords will have an effect on th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epending on the current  sampling  position  along  the  ray,  point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ordinates x, y, z) inside the halo container  object  is 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location is influenced by the jitter keyword,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and the use of anti-aliasing ( aa_level and aa_thresh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oint  P  is  transformed  into  point  Q  using  the  (current)  hal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. Here all local halo transformations come into pla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nsformations specified inside the (current) halo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urbulence is added to point Q. The amount of turbulence is giv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bulence keyword. The  turbulence  calculation  is  influenc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, omega and lambda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adius r is calculated depending on  the  specified  density  mapping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_mapping,  spherical_mapping,  cylindrical_mapping,  box_m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dius is clipped to the range from 0 to 1, i.e. 0 &lt;= r &lt;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density d is calculated  from  the  radius  r  using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function ( constant, linear, cubic, poly) and the maximum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 max_value.  The  density  will  be  in  the  range  from  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density d is first multiplied by the frequency value, add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value and clipped to the range from 0 to 1 before it  i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color from the color_map . If an attenuating halo  is  us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ill be determined by the total density along the ray and  no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 of the colors for each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teps are repeated for each sample point along the ray that i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container object. Steps 2 through 6 are repeated for all halos 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alo 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noted that in order to get a finite particle distribution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le distribution that vanishes outside a finite area, a finit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a finite density function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density mapping gives the constant value one for all points 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area. The box and spherical mappings are  the  only  finite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density function vanishes for all parameter values above one 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negative parameter values). The only infinte density function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te particle distributions are especially useful because they  can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formed to stay inside the halo container object. If  particles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they become invisible and the surface of  the 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visible due to the density discontiniuty at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2          Multiple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put more than one halo inside a container object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one by putting more than one  halo  statement  inside  the 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tatemen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lea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here comes halo nr.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here comes halo nr.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here comes halo nr.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s of the different halos are added. This is in fact similar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un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currently multiple attenuating halos will use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of the last halo only. It is not possible to use different color m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attenuating 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          Hal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the halo is defined by one of the  following  mutually 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(if more than one is specified the last will be used)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ttenuat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| emitting | glowing |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type determines how the  light  will  interact  with  the  p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 container  object.  There  are  two  basic  categories  of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: self-illuminated and illuminated. The first  type  inclu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, emitting and glowing effects while the dust effect  i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1        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enuating halo that only absorbs light passing through it  is  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ccumulating the particle density along a ray. The  total  halo  col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from the total, accumulated density and the  specified  color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 "Halo  Color  Map"  for  details  about  the  color  map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light, i. e. the light passing through the halo, is attenu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density and added to the total halo color to get the final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l is suited to render particle  distributions  with  a  high  alb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final color does not depend on the transparency of single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but only on the total transparency along the ray. The  albedo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 is given by the amount of light scattered by this  particle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in relation to the amount  of  incoming  light.  If  the 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absorb any light the albedo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 and steams are two of the effects that can be rendered quite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enough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2       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st halo consists of particles that do not emit  any  light.  They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and absorb incoming light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ust_type DUST_TYP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ccentricity ECCENTRICIT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ay marches through the dust all light coming from any  light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cumulated and scattered according to the dust type and the current 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. Since this light accumulation includes a test for  occlusion,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may cast shadows into the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cattering types that  are  used  with  the  atmosphere  in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" can be used  with  the  dust  (the  default  type  is  isotr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)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SOTROPIC_SCATTERING    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HAZY_SCATTERING   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MURKY_SCATTERING      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AYLEIGH_SCATTERING        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NYEY_GREENSTEIN_SCATTERING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nyey-Greenstein function needs the  additional  parameter  eccen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escribed in the section about atmosphere. This keyword only 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ust type 5, the Henyey-Greenstein scat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3       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halos only emit light. Every particle is a small light  sourc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s some light. This light is not attenuated by the other particl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ssumed to be ver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ay travels through the density field of an emitting halo the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les in each volume element and their differential  transparenc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from the color map. These intensities are accumulated to  g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color of the density field. This total intensity is added to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the halo. The background light is  attenuated  by  th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of the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emitted light is not attenuated it can be  used  to  model 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ire, explosions, light beams, etc. By choosing a well suited color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effects can be rendered with a high degree of rea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s best  modeled  using  planar  mapping.  Spherical  mapping  and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values can be used to  create  explosions  (it's  best  to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 color map and frequencies larger than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halos do not cast any light on other objects like light sources 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y are made up of small, light-emitting particles. In or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m actually emit light hundreds or thousands of  small  light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be used. This would slow down tracing by a  degree  that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4        G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wing halo is similar to the emitting halo. The difference is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emitted by the particles is attenuated by the other particles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as a combination of the attenuating and the emitting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          Density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nsity  mapping  is  used  to  map  points  in  space  onto  a  lin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dimensional interval between 0.0 and 1.0, thus describing the 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ree-dimensional particle distribution. The different  mapping 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_mapping | spherical_mapp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ical_mapping | 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apping type is planar 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mapping takes  place  in  relation  to  the  origin  of  the 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 the following rule  must  always  be  kept  in  mind: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s ought to be unit sized objects centered  at  the  origin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transformed later to suit the individual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mapping types are explained in more  detail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1        Box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mapping can be used to create a box-shaped particle distribu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is calculated by getting the maximum of the absolute values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s given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max(abs(x), abs(y), abs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2        Cylind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r(x,y,z) from the y-ax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sqrt(x*x + z*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get the interval values. Values larger than  one  are  clipp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3        Plana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r(x,y,z) from the x-z-plan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abs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get the interval values. Values larger than  one  are  clipp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4        Sphe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r(x,y,z) from the origi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sqrt(x*x + y*y + z*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get the interval values. Values larger than  one  are  clipp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          Dens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unction determines how the actual density values are 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ear, one-dimensional interval  that  resulted  from  the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unction is specified by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 | linear | cubic | po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ax_value MAX_VA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xponent EXPONE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nent keyword is only used together with the poly dens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unctions f(r) are described in the following  section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p the value r(x,y,z) calculated by the density mapping onto a 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range between 0 and MAX_VALUE (specified with the keyword  max_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1      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function gives the constant value MAX_VALUE  regardles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value and the type of density  mapping.  It  is  calcula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l formula   f(r) = MAX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dens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density function can be  used  to  create  a  constant 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hat is only constrained by the 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2       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ar falloff from MAX_VALUE at r=0 to zero at r=1  is  creat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density function. It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r) = MAX_VALUE * (1 -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3      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bic function gives a smooth blend between the maximum  value  MAX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=0 and 0 at r=1. It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r) = MAX_VALUE * (2 * r  - 3) * r * r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bic dens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4       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lynomial function  can  be  used  to  get  a  large  variety  of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All have the maximum value MAX_VALUE at r=0 and the minimum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t r=1. It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r) = MAX_VALUE * (1 - r) ^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nomial density function for different expon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nent is given by the exponent keyword. In case of  EXPONENT=0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linear fall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6          Halo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(r), which ranges from 0 to MAX_VALUE, is mapped onto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to get the color and differential translucency for each volume ele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 marches through the density field (the  final  color  of  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is calculated from the total density; see section  "Halo  Mapping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Attenuating" ). The differential translucency  determines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f(r) how much the total opacity has to be increased (or  decre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is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lour_map COLOUR_MA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ial translucency is stored in the transmittance channe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's color entries. A simple example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rgbt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rgbt&lt;1, 1, 1, 0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areas with a low density (small  f(r))  will  be 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ge differential translucency of 1=100%) and areas  with  a  high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ge f(r)) will be opaque (small differential translucency  of  0=0%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e that negative transmittance values can be  used  to  creat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dust halo the filter channels of the colors in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are used to specify the amount of light that  will  be  filter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lor map entry. For all other halo types the filter  valu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          Halo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effects are calculated by marching through the density field alo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. At discrete steps samples are taken from the density field and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olor map and all  other  parameters.  The  effects  o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elements are accumulated to get the total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are used to tune the sampling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mples SAMP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level AA_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threshold AA_THRESHOL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.1       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amples that are taken along the ray inside the halo 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pecified by the samples keyword. The greater the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denser the density field is sampled and the more accurate but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number of samples is 10. This is sufficient  for  simple 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don't use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turbulence values and dust halos normally need a large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aliasing arti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.2       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ing is prone to alias  (like  the  atmosphere  sampling  in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" ). One way to reduce  possible  aliasing  artifacts  is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. If two neighboring samples  differ  too  much  an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s taken in-between. This process recurses until the valu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are close too each other or the  maximum  recursion  level  give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LEVEL is reached. The threshold to kick  super-sampling  in  is  give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super-sampling is not used. The default  values  for  AA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A_LEVEL are 0.3 and 3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.3       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 can be used to introduce some noise to the  sampling  loca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elp to reduce aliasing artifacts at the cost of an increased nois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mage. Since the human visual system is much more forgiving  to 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t is to regular patterns this is no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jittering is not used. The values should be smaller tha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          Halo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vers all general halo modifier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ulence &lt;TURBULENC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ctaves OCTAV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mega OME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ambda LAMBD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requency FREQUENC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ase PHAS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1        Turbulenc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2        Octaves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3        Omega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4        Lambda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5        Frequency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parameter adjusts the number of times the density  interva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onto itself, i. e. the range from 0.0 to 1.0, before it is mapp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. The formula doing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new(r) = (f(r) * FREQUENCY + PHASE) modul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6        Phas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parameter determines the offset at which the mapping of th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nto itself starts. See the formula in the previous section for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hs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7        Transformatio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can be transformed using the rotate, scale and translate keyword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careful that you don't move the density field out of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           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extures are complex textures  made  up  of  multiple  textur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textures may be plain  textures  or  may  be  made  up  of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A plain texture has just one pigment, normal and  finish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maby some halo statements). Even a pigment with a pigment map  is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igment and thus considered a plain texture as are  normals  with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extures use either a texture_map  keyword  to  specify  a  blen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f textures or they use a bitmap similar to an  image  map  call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map (specified with the material_map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strictions on using special textures. A special texture  may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default texture (see section "Default Directive"  ). 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cannot be used as a layer in a layered texture however  you  ma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s as any of the textures contained within a special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1          Textur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blended color with a color map or a pigment ma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reate a blend of textures using texture_map . The syntax for  a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identical to the pigment map except you specify a texture in each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ure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TEXTURE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TEXTURE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TEXTURE_BODY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values between 0.0  and  1.0  inclusiv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_BODY is anything that would normally appear inside a texture  {..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but the texture keyword and {} braces are not needed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brackets are part of the actual statement. They are not notation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ing optional parts. The brackets surround each entry in the  map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pigment{Red} finish{phong 1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T_Wood11]    //this is a textur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T_Wood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pigment{DMFWood4} finish{Shiny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dient  x  function  returns  values  from  0.0  to  0.3  the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texture is used. From 0.3 to 0.6 the texture identifier  T_Wood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. From 0.6 up to 0.9 a blend of T_Wood11 and a shiny DMFWood4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9 on up only the shiny woo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aps may be nested  to  any  level  of  complexity  you  desi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in a map may have color maps or texture maps or any type of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lended  area  of  a  texture  map  works  by  fully  calculating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ng textures in their entirety and then linearly  interpol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 colors.  This  means  that  reflection,  refraction  and 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re done twice for every point. This is in contrast to 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map and a normal map  in  a  plain  texture,  where  the  pigme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, then the normal,  then  reflection,  refraction  and  light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ce for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textures may also be used with the block  patterns  such  as 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brick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Wood12 scale .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pigment { White_Marble } finish { Shiny } scale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case of block  patterns  the  texture  {...  }  wrapp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round the texture information. Also note that this syntax pro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 layered texture however you can work around this by declar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identifier for the layered texture and referencing th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ure map is also used with the average pattern type. See  "Average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2         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had a special texture called tiles  text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 checkered pattern of textures. Although it is still  suppor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computability you  should  use  a  checker  block  texture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"Texture Maps" rather than tiles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3          Mater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map special texture extends the concept of image maps  to 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ire textures rather than solid colors. A material  map 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a 2-D bit-mapped texture pattern around your 3-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lacing a solid color of the image on the shape like an image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texture is specified based on the index or color of  the  imag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oint. You must specify a list of textures to be  used  like  a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rather than the usual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mapped file types such as GIF, and some PNG  and  TGA 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of the pixel is used as an index into  the  list  of  textur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. For unmapped file types such as some PNG and TGA  images  the  8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red component in the range 0-255 is used as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dex of a pixel is greater than the number of textures in  your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index is taken modulo N where N  is  the  length  of  your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3.1        Specifying a Materi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a material map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}. // First used for inde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}. // Second texture used for inde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}. // Third texture used for in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}. // Fourth texture used for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nd so on for however man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_TYPE is one of the following keywords gif , tga , iff , ppm , 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png or sys . This is followed by the name  of  the  file  using  any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expression.  Several  optional  modifiers  may   follow   the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The modifiers are described below. Note that earlier 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allowed some modifiers before the FILE_TYPE  but  that  synta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hased out in favor of the syntax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material_map statements will be  searched  f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(current) directory first and, if not found, will then  be 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 directories specified by any +L switches or Library_Path op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facilitate  keeping  all  your  material  map  files  in  a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specifying a library path to them. Note that  any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efault paths are not searched unless  you  also  specify  them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material is  mapped  onto  the  x-y-plane.  The  materia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ed onto the object as though there were a slide projector som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z-direction. The material exactly  fills  the  square  area  from 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0,0) to (1,1)  regardless  of  the  bitmap's  original  siz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 If you would like to change this default you may translate, ro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the texture to map it onto the object's surfac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s optionally followed by one  or  more  BITMAP_MODIFIER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tmap Modifiers" for o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material_map statement but still inside the texture statemen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any legal texture modifiers. Note that no other pigment, normal,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lo statements may be added to the texture outside the material ma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atmap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phong 1.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 must be individually added to each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rlier versions of POV-Ray allowed such  specifications  bu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gnored. The above restrictions on syntax were necessary for variou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. This means some POV-Ray 1.0 scenes using material maps many nee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 that  cannot  be  done   automatically   with   the 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rticular index values are not used in an image then it may be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ly dummy textures. It may be necessary to use a paint program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examine the map file's palette to determine  how  to  arr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s within a material map texture may be layered  but  material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do not work as part of a layered texture. To use a  layered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material map you must declare it as a texture identifier and 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 textu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6           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reate a variety of special effects using layere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yered texture consists of several textures that are partially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laid one on top of the other to create a more  complex  tex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exture layers show through the transparent portions to cre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one texture that is a combination of several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reate layered textures by listing two or more textures one  right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. The last texture listed will be  the  top  layer,  the  firs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will be the bottom layer. All textures in a layered textur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ayer should have some transparency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1}  // the bottom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2}  // a semi-transparen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3}  // the top semi-transparen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2 shows only where T3 is transparent and T1 shows onl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 and T3 are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underlying layers is filtered by upper layers but the resul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ok exactly like a series of transparent surfaces. If you had a st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with the textures applied to  each,  the  light  would  be 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: once on the way in as the lower layers  are  illuminated  by 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 and  once  on  the  way  out.  Layered  textures  do  not  fil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on the way in. Other parts of  the  lighting  calculations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as well. The results look great and allow for  fantastic 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but they are simply different from multiple surfaces. See ston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standard  include  files  directory  for  some  magnificent  lay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layered textures must use the texture {... } wrapped around any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or finish statements. Do not use multiple pigment,  normal  or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thout putting them inside the textur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s may be declared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ayered_Examp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k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_Ex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ny pigment, normal or finish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modifies the bottom lay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a layered texture in a block  pattern,  such  as 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, or brick, or in a material map, you must declare it first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it inside a single texture statement. A special texture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layer in a layered texture however you may use layered textur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textures contained within a special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           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a method called three-dimensional solid texturing to def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bumpiness and other properties of a surface. You specify the wa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varies over a surface by specifying a pattern . Pattern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igments, normals and textur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tterns in POV-Ray are three dimensional. For every point in space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has a unique value. Patterns  do  not  wrap  around  a  surface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wallpaper on an object. The patterns exist in 3d and the objec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ved from them like carving an object from a solid block of wood or 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 block  of  wood.  It  contains  light  and  dark  band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ic cylinders being the growth rings of the wood. On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you see these concentric circles. Along its length you see  lin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ins. However the pattern exists throughout the entire bloc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or carve the wood it reveals  the  pattern  inside.  Similarly  an 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concentric spheres that are  visible  only  when  you  slice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stone consists of wavy layers of colored sediments  that  harden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olid patterns can be simulated  using  mathematical  function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patterns such as granite or bumps and dents can be generated 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 system and a no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case, the x, y, z coordinate of a point  on  a  surface  i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some mathematical function that returns a float value. Wh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s or pigment maps, that value looks up the color of the  pigme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In  normal  statements  the  pattern  function  result  modifi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s the surface normal vector to give a bumpy appearance.  Us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ap, the function result  determines  which  combinations  of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describe each pattern. See the sections "Pigment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 for more details on how to us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          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ate pattern is a banded  pattern  similar  to  marble  but  it  u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 built-in  turbulence  function  that  is  different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turbulence. The traditional turbulence can be used as well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nerally not necessary because agate is already very turbulent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amount of  the  built-in  turbulence  by  adding  the  agate_t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followed by a float value. For example:  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_turb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ate pattern uses the ramp_wave wave type by default  but  may  us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. The pattern may be used with color_map , pigment_map ,  normal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      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ly average is not a pattern type but it is listed here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 similar to other patterns. Typically a pattern type  specifies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or normals are chosen from  a  pigment  map  or  normal  map,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tells POV-Ray to average together all of the  patterns  you 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was originally designed to be used  in  a  normal  statement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map as a method of specifying more than one normal pattern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However average may be used in a pigment statement  with  a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or in a texture statement with a texture map to average color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pigments,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EIGHT_1 PIGMENT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EIGHT_2 PIGMENT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EIGHT_n PIGMENT_BODY_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you may use a texture map in a texture statement. All textur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computed. The resulting colors are then weighted and ave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a normal map in a normal statement,  multiple  copi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urface normal are created and are perturbed by  each  patter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normals are then weighted, added and norm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s "Pigment Maps" , "Normal Maps" and "Texture Maps"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3         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ozo  pattern  is  a  very  smooth,  random  noise  function  that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ly used with some turbulence to create clouds. The spotte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to bozo but in early versions of POV-Ray spotted did  not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be added. Turbulence can now be added to any pattern  s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dundant but both are retained for backwards  compatibility.  The 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also identical to bozo when  used  anywhere  except  in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When used as a normal, bumps uses a slightly different  metho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 the normal with a similar no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zo noise function has the following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's defined over 3D space i.e., it takes x, y, and z  and  retur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valu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wo points are far apart,  the  noise  values  at  those  poi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wo points are close together, the noise values at those  poi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visualize this as having a large room and a thermometer  that 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0 to 1.0. Each point in the room has a temperature.  Point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apart have relatively random temperatures. Points that are clos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lose temperatures. The temperature changes smoothly but randomly as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rough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place an object into this room along with  an  artist.  The 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 the temperature at each point on the object and paints that poin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 depending on the temperature. What do we get? A POV-Ray 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zo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4         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 pattern generates a pattern of bricks. The  bricks  are  offse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a brick length on every other row in the x- and z-directions. A lay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r surrounds each brick. The syntax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COLOR_1, COLOR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_siz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r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LOR_1 is the color of the mortar and COLOR_2  is  the  colo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itself. If no colors are specified a default deep red and dark gr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The default size of the brick and mortar together is &lt;8, 3, 4.5&gt;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hickness of the mortar is 0.5 units. These values may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optional brick_size and mortar pattern modifiers. You may als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statements in place of the colo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pigment{Jade}, pigment{Black_Mar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normals, the syntax is   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BUMP_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MP_FLOAT is an optional bump size float value. You may also us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normal{bumps 0.2}, normal{granite 0.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extures, the syntax is %%%  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texture{T_Gold_1A}, texture{Stone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lock pattern which cannot use wave types, color map, or slope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5         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mps pattern was originally  designed  only  to  be  used  as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uses a very smooth, random noise function that creates  the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lling hills when scaled large or a bumpy orange peal when scaled 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bumps are about 1 unit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, bumps uses a specialized normal perturb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bumps pattern cannot be used with normal map,  slope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 texture  pattern,  the  bumps  patter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bozo or spotted and is  similar  to  normal  bumps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as are most normals when compared to pigments. When used a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xture statements the bumps pattern  uses  the  ramp_wave  wave  typ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ut may use any wave type. The pattern may be used with  color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,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6         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er pattern produces a checkered pattern  consisting  of  alter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of COLOR_1 and COLOR_2. If no colors are specified then default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een colo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_1, COLOR_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er pattern is actually a series of cubes that are one unit in 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a bunch of 1 inch cubes made from two different  colors  of  mo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y. Now imagine arranging the cubes in an  alternating  check  patter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ing them in layer after layer so that  the  colors  still  alternat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direction. Eventually you would have a  larger  cube.  The  patter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on each side is what the POV-Ray checker pattern produces when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box object. Finally imagine cutting away at the cube until it is  ca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smooth sphere or any other shape. This is  what  the  checker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ook like on an object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pigment statements in place of the colo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pigment{Jade}, pigment{Black_Marble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normals,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checker BUMP_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MP_FLOAT is an optional bump size float value. You may also us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normal{gradient x scale .2}, normal{gradient y scale .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extures,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checker texture{T_Wood_3A},texture{Stone12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e of checker as a texture pattern replaces the special  tiles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versions of POV-Ray. You may still use tiles but it may be p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future versions so checker textures ar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lock pattern which cannot use wave types, color map, or slope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7          Cr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ackle pattern is a set of random tiled polygons. With a large 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urbulence it makes a pretty good stone wall or floor. With a small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turbulence it makes a pretty good crackle ceramic  glaze.  Using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it makes a  good  marble  that  avoids  the  problem  of 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layers in traditional mar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ly, the set crackle(p)=0 is a 3D Voronoi diagram of  a 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 random points and crackle(p) &lt; 0 is the distance from the set al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st path (a Voronoi diagram is the  locus  of  points  equidistan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wo nearest neighbors from a set of disjoint points, like the membr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ds are to the centers of the bub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ackle pattern uses the ramp_wave wave type by default but may  us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. The pattern may be used with color_map , pigment_map ,  normal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8          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ts pattern was originally  designed  only  to  be  used  as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is especially interesting when used with  metallic  textur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impressions into the metal surface  that  look  like  dent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en into the surface with a hammer. Usually the dents  are  about  1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dents uses a specialized  normal 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dents pattern cannot be used with  normal 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 texture  pattern,  the  dents  patter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normal dents but  is  not  identical  as  are  most  normal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pigments. When used in pigment or texture  statements  the  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the ramp_wave wave type by default but may use  any  wave 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 , pigment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9         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TARGET 0 'gradientpatterns is the gradient pattern. It is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gradient 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VECTOR is a vector pointing in the direction that the colors ble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pigment { gradient x } // bands of color vary as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long the "x"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a series of smooth bands of color that look like  layers  of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each other. Points at x=0 are the first color in the  color  map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location increases it smoothly turns to the last color at x=1.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over with the first again and gradually turns into the last  colo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2. The pattern reverses for negative values  of  x.  Using  gradient  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 z makes the colors blend along the y- or z-axis. Any vector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ut x, y and z are most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normal  pattern,  gradient  generates  a  saw-tooth  or  ramped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VECTOR, BUMP_FLO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VECTOR giving the orientation  is  a  required  parameter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FLOAT bump size which follows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 but  may  use  any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0        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uses a simple 1/f fractal noise function to give a good 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This pattern is used with  creative  color  maps  in  stones.inc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ome gorgeous layered stone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ormal pattern it creates an extremely bumpy surface that looks  li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l driveway or rough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 but  may  use  any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1         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agon pattern is a block pattern that generates a repeating patter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s in the x-y-plane. In  this  instance  imagine  tall  rod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al in shape and are parallel to the y-axis and grouped in bund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example image. Three separate  colors  should  be  specifi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hexagon COLOR_1, COLOR_2, COLOR_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C2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____/   C3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     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C1  _____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/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____/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agon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colors will repeat  the  hexagonal  pattern  with  hexagon  COLOR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at the origin, COLOR_2 in the +z-direction  and  COLOR_3  to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Each side of the hexagon is one unit long. The hexagonal rods of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infinitely in the +y- and -y-directions. If no  colors  ar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fault blue, green and red colo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pigment statements in place of the colo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pigment { Jade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_Marble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ack_Mar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normals,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hexagon BUMP_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MP_FLOAT is an optional bump size float value. You may also us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x scale .2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y scale .2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extures,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Gold_3A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Wood_3A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tone1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lock pattern which cannot use wave types, color map, or slope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2         Leo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pard creates regular geometric pattern of circular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 but  may  use  any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3         M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del pattern computes  the  standard  Mandelbrot  fractal  patter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 it onto the x-y-plane. It uses the x and y  coordinates  to 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delbrot set. The pattern is specified with the keyword mandel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integer number. This number is the maximum number of iteration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mpute the set. Typical values range from  10  up  to  256  b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integer may be us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passed to the color map is computed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number_of_iterations / max_i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 ITER, BUMP_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required integer ITER value is optionally followed by a float 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extends infinitely in the z-direction similar to a  planar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The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4         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ble pattern is very similar to the gradient x  pattern.  The 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a default ramp_wave wave type which means it  uses  colo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from 0.0 up to 1.0 at location x=1 but then jumps back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lor for x &gt; 1 and repeats the pattern again and  again.  Howe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pattern uses the triangle_wave wave type in which it  uses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from 0 to 1 but then it reverses the map and blends from 1 back to 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lends from yellow to cyan and then it abruptly changes back  to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eats. However replacing gradient x with marble  smoothly  blend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to cyan as the x coordinate goes from 0.0 to  0.5  and  then 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s back from cyan to yellow by x=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did not allow you to change wave types. Now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s can be changed for  most  any  pattern,  the  distinction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and gradient x is only a matter of default wav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urbulence and an appropriate color map,  this  pattern 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veins of color of real marble, jade or other types of stone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has no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 , pigment_map , normal_map , slop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5        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on is a pattern of concentric spheres like the layers of  an  onion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is one unit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 but  may  use  any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6         Qui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lted pattern was originally designed only  to  be  used  as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The quilted pattern is so named because  it  can  create  a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like a quilt or a tiled surface. The squares are actually 3-D  c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1 unit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  it  uses  a  specialized  normal 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quilted pattern cannot be used with norm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texture pattern,  the  quilted  patter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normal quilted but is not  identical  as  are  most  normal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pigments. When used in pigment or texture statements the  qui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the ramp_wave wave type by default but may use  any  wave 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 , pigment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arameters control0 and control1 are used to adjust the curvat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m or gouge area between the quilts 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t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0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1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should generally be kept to around  the  0.0  to  1.0  ran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1.0 if none is specified. Think of this  gouge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in cross-section as a slop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0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0.33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0.67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1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aight slope can be made to curve by adjusting the two contro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values adjust the slope at the top and bottom  of  the  curv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values of 0 at both ends will give a linear slope,  as  shown 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ing a hard edge. A control value of 1 at both  ends  will  give  an 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d curve, resulting in a softer, more rounde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7        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al pattern is a radial blend that wraps around the +y-axis.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alue 0.0 starts at the +x-direction and wraps the color map aroun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to west with 0.25 in the -z-direction, 0.5 in -x, 0.75 at +z an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at +x. Typically the pattern is used with a frequency modifier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bands that radiate from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 but  may  use  any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8        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pples pattern was originally designed only  to  be  used  as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makes the surface look like ripples of water. The ripples ra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0 random locations inside the unit cube area &lt;0,0,0&gt; to &lt;1,1,1&gt;.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o make the centers closer or farther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ripples from any  given  center  are  about  1  unit  apa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keyword changes the spacing between ripples. The phase keywor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move the ripples outwards for realistic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ipple  centers  can  be  changed  with  the  global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number_of_waves FLOAT } somewhere in the scene. This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cene. You cannot change the number of wave centers on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See "Number_Of_Wave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ripples uses a specialized normal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ripples pattern cannot be used with norm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pigment or texture  statements  the  ripples  pattern  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_wave wave type by default but may use any wave type. The pattern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color_map , pigment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9         Spir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al1 pattern creates a spiral that winds around the y-axis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ew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1 NUMBER_OF_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_OF_ARMS value determins  how  may  arms  are  winding  ar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triangle_wave wave type by default but may use any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0         Spir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al2 pattern  is  a  modification  of  the  spiral1  pattern  with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y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triangle_wave wave type by default but may use any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 ,  pigment_map  ,  normal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1        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ted pattern is identical to  the  bozo  pattern.  Early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did not allow turbulence to  be  used  with  spotted.  Now  tha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can use turbulence there is no difference between bozo  and  sp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Bozo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2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ves pattern was originally  designed  only  to  be  used  as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The waves pattern looks similar to the ripples  pattern  excep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rounder and broader. The effect is to make waves that look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ep ocean waves. The waves radiate from ten random location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cube area &lt;0,0,0&gt; to &lt;1,1,1&gt;. Scale the  pattern  to  make  the  c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r or farther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waves from any given center are about 1 unit apart.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changes the spacing between waves. The phase keyword can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waves outwards for realistic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ipple  centers  can  be  changed  with  the  global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number_of_waves FLOAT } somewhere in the scene. This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cene. You cannot change the number of wave centers on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See "Number_Of_Wave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waves uses a specialized  normal 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waves pattern cannot be used with  normal 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pigment  or  texture  statements  the  waves  pattern  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_wave wave type by default but may use any wave type. The pattern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color_map , pigment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3       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od pattern consists of concentric cylinders  centered  on  the 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ppropriately colored, the bands look like the growth rings and ve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wood. Small amounts of turbulence should be added to make it  look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. By default, wood has no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most patterns, the wood pattern uses the triangle_wave  wave  typ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is means that like marble, wood uses color map values 0.0  to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peats the colors in reverse order from 1.0 to 0.0. However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ve type. The pattern  may  be  used  with  color_map  ,  pigment_map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_map , slope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4        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nkles pattern was originally designed only to  be  used  as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uses a 1/f noise pattern similar to granite but the  featur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nkles are sharper. The pattern can be used to simulate wrinkled cellop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il. It also makes an excellent stucco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  it  uses  a  specialized  normal 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wrinkles pattern cannot  be  used  with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, 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texture pattern, the  wrinkles  patter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normal wrinkles but is not identical  as  are  most  normal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pigments. When used in pigment or texture statements the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the ramp_wave wave type by default but may use  any  wave 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 , pigment_map and textur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           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modifiers are statements or parameters which modify how a patter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or tells what to do with the pattern. The modifiers  color_ma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apply only to pigments. See section  "Pigment"  .  The 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size , slope_map and normal_map  apply  only  to  normals.  Se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 . The texture_map modifier can  only  be  used  with  texture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Texture Map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odifiers in the following section  can  be  used  with 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or tex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1          Transform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pattern modifiers are the transformation modifiers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rotate  ,  scale  and  matrix  .  For  details  on  these  commands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ansformation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ifiers may be placed inside pigment, normal and  texture 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position, size and orienta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order of transformations relative to other  pattern 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urbulence , color_map and other maps is not important.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 before or after turbulence makes no  difference.  The  turbulen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first, then the scaling regardless of which is specified first.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in which transformations are performed relative to warp 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portant. See "Warp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2          Frequency and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and phase modifiers act  as  a  type  of  scale  and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 for  color_map  ,  pigment_map  ,  normal_map  ,  slope_map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. This discussion uses a color map as an  example  but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s apply to pigment maps, normal maps, slope maps and textur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keyword adjusts the number of times that a  color  map 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one cycle of a pattern. For example gradient covers color map  values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 over the range from x=0 to x=1. By adding frequency 2.0  the  color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twice over that same range. The same effect  can  be  achiev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0.5*x so the frequency keyword isn't  that  useful  for  patterns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radial pattern wraps the color map around the  +y-axis  onc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wo copies of the map (or 3 or 10 or 100) you'd have  to  buil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map. Adding frequency 2.0 causes the color map to be  used  twice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.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{[0.5 color Red][0.5 color White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six sets of red and white radial stripes evenly  spaced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 after frequency can be any value. Values greater  than  1.0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copy of the map to be used. Values from  0.0  to  1.0  ca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of the map to be used. Negative values reverses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value causes the map entries to be shifted so that the  map 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ds at a different place. In the example above if you render 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t phase 0 then phase 0.1, phase 0.2 etc you could create an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otates the stripes. The same effect can be easily achieved by 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al pigment using rotate y*Angle but there are other uses where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create a great looking gradient or wood color map but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in slightly adjusted in or out.  You  could  re-order  the  color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but that's a pain. A phase adjustment will shift everything but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cale. Try animating a mandel pigment for a color  palette 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hase have no effect  on  block  patterns  checker,  bri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nor do they effect image maps, bump maps or material maps. The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 in normal statements when used with bumps, dents,  quil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nkles because these normal patterns cannot use normal_map or slop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used with normal patterns ripples and waves even though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cannot use normal_map or slope_map either. When used with ripp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s, frequency adjusts the space between features and phase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0 to 1.0 to cause the ripple or waves to move relative to thei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imating th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work by applying the following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VALUE = fmod ( OLD_VALUE * FREQUENCY + PHASE, 1.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3       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atterns that take color_map , pigment_map , slope_map ,  normal_map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use the entries in the map in order from 0.0 to 1.0. The w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patterns use the map from 0.0 to 1.0 and then reverses it and run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.0 to 0.0. The difference can easily be seen when  these  patter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normal patterns with no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uch as gradient or onion generate a grove or slot that look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 that drops off sharply. This is called a ramp_wave  wave  type.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 and marble slope  upwards  to  a  peak,  then  slope  down  again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_wave . In previous versions of POV-Ray there was no  way 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ve types. You could simulate a triangle wave on a ramp wave patter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the map entries in reverse, however there was no  way  to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 wave on wood or mar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ny pattern that takes a map can have the default wave  type  overr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ood color_map { MyMap } ramp_wav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are sine_wave and scallop_wave types. These types are of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normal patterns as a type of built-in slope map. The  sine_wave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g-zag of a ramp wave and turns it  into  a  gentle  rolling  wav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transitions. The scallop_wave uses the absolute value of the sin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ooks like corduroy when scaled small or like a stack of cylind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d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ny of these wave  types  can  be  used  for  pigments,  norma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, the sine_wave and scallop_wave  types  are  not  as  noticeabl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or textures as they are for nor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s have no effect on block patterns checker, brick and hexagon n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ffect image maps, bump maps or material maps. They also have no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mal statements when used with bumps, dents, quilted or wrinkl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rmal patterns cannot use normal_map or slope_m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4        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float or vector may be used to stir  up  any  pigment, 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, irid or halo. A number of  optional  parameters  may  be 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control how it is comput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color_map { MyM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URB_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turbulence values range from the default 0.0, which is no turbu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0 or more, which is very turbulent. If a vector is  specified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s of turbulence are applied in the x-, y- and z-direction.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&lt;1.0, 0.6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uch turbulence in the x-direction, a moderate amount in the  y-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mall amount in the 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uses a random noise function called DNoise . This  is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ise used in the bozo pattern except that instead  of  giving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t gives a direction. You can think of it as  the  direction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 is blowing at that spot. Points close together generate almost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ut points far apart are randoml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order of  turbulence  parameters  relative  to  other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 such  as  transformations,  color  maps  and  other  map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For  example  scaling  before  or  after  turbulence  makes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The turbulence is done first,  then  the  scaling  regardl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pecified first. See "Warps" for a way to work around thi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uses DNoise to push a point around in several steps called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We locate the point we want to evaluate, then push it around  a  bit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get to a different point then look up the color or  patter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ays in effect Don't give me the color at this spot... take a  few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different directions and give me that color . Each step is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as long as the one befor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ove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Fin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random 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itude of these steps is controlled by the turbulence valu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dditional parameters which control how turbulence  is  compu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ctaves , lambda and omega . Each is optional.  Each  is  follow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loat value. Each has no effect when there is no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5         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controls the number of steps of turbulence  that  are  computed. 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range from 1 to 10. The default value of 6 is a fairly high value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see much change by setting it to a higher value because the extra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o small. Float values are truncated  to  integer.  Smaller  numb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 give a gentler, wavy turbulence and computes faster.  Higher 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more jagged or fuzzy turbulence and takes longer to 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6         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controls how statistically different the random move of  an 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ared to its previous octave. The default value is 2.0 which  is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. Values close to lambda 1.0 will straighten out the randomnes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diagram above. The zig-zag steps in the calculation are in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 direction.  Higher  values  can  look  more  swirly  under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7         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controls how large each successive  octave  step  is  compar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alue. Each successive octave of turbulence  is  multipl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 value. The default omega 0.5 means that each octave is 1/2 the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one. Higher omega values mean that 2nd, 3rd, 4th and up 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more turbulence giving  a  sharper,  crinkly  look  while 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s give a fuzzy kind of turbulence that gets blurry in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          W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p statement is a pattern  modifier  that  is  similar  to 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works by taking the pattern evaluation point and pushing it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  series  of  random  steps.  However  warps  push  the  point  in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-defined, non-random, geometric ways. The warp statement  also  over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imitations of traditional turbulence and transformations by gi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ore control over the order in which turbulence, transformation and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are applied to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hree types of warps but the syntax was design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xpansion. The first two, the repeat warp and the black_hole warp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for POV-Ray that modify the pattern in geometric ways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provides an alternative way to specify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using a warp statement in a pig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WARP_ITEMS..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_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warps may be used in normals and textures. You  may  have 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warp statements as you like in each pattern. The placement  of 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relative to other modifiers such as color_map or turbulenc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However placement of warp statements relative to each other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 is  significant.  Multiple  warps  and  transforma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in the order  in  which  you  specify  them.  For  exampl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, then warp or warp, then translate, the results can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.1        Black Hol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ack hole is so named because of its similarity to real black holes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real thing, you cannot actually see a black hole. The  only  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its presence is by the effect it  has  on  things  that  surround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real thing, however, it won't swallow you  up  and  compres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body to a volume of, say, 2.0 10-10 microns in diameter if you ge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(We're working on tha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, for example, a woodgrain. Using POV-Ray's normal turbulence 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odifier functions, you can get a  nice,  random  appearanc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. But in its randomness it is regular - it is regularly random!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allows you to create a localised disturbance  in  a  woodgrai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ne or multiple locations. The black  hole  can  have  the  effec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ucking the surrounding texture into itself (like the real  thing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it away. In the latter case, applied to a woodgrain, it would l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er as if there were a knothole in the wood. In this  text  we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grain regularly  as  an  example,  because  it  is  ideally  suit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black holes. However, black holes may in fact  be  used 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the black hole has  on  the  texture  can  be  specified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  it   sucks   with   the   strength   calculated    ex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verse-square). You can change thi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s may be used anywhere a Warp is permitted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CENTER&gt;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lloff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ength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peat &lt;VEC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urbulence &lt;VEC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ver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ar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0, 0, 0&gt;,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0.15, 0.125, 0&gt;,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&lt;1.25, 1.2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&lt;0.25, 0.2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0, 0, 0&gt;,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ully understand how a black hole works, it is important to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ory behind it. A black hole (or any warp) works by taking a poi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ing it to another location. The amount of perturbation depend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black hole at the original point passed in to it.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rturbation directly relates to the amount of visual  movement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e occur in a  texture.  The  stronger  the  black  hole  at  the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 the more that original co-ordinate is moved to  another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closer to or further away from the center of the black ho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always occurs on the vector that exists between the input poi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black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s are considered to be spheres. For a point to  be  affect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, it must be within the sphere's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black hole at &lt;1,1,1&gt; and a  point  at  &lt;1,2,1&gt;.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perturbed by a total amount of +1 units its new location is &lt;1,3,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on a direct line extrapolated from the vector  between  &lt;1,1,1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,2,1&gt;. In this case the point is pushed away from the black hole,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ormal behaviour but is good for demonstr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properties of a black hole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The center of the black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          Its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          The power of two by which the effect falls  off  (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         The magnitude of the transformation effect (see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ed          If set, 'push' points away instead of 'pulling' them 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      If set, we have many black holes instead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       If set,  each  new  repeated  black  hole's  posi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er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_Vector     The &lt;x,y,z&gt; factor to repeat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_Vector The maximum &lt;x,y,z&gt; factor for turbulence random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are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: A vector defining the center of the sphere that represents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. If the black hole has Repeat set it is the offset within each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: A number giving the length, in units, of the radius  of  the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presents the black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oint is not within radius units of &lt;center&gt; it cannot  be  affec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hole and will not be per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 : The power by which the effect of the  black  hole  falls  of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two. The force of the  black  hole  at  any  given  point,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the Strength modifier,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onvert the distance from the point to the center to a  proportion  (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) that the point is from the edge of the  black  hole.  A  point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meter of the black hole will be 0.0; a point at the centre will be 1.0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exactly halfway will be 0.5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ly you can consider this to be a closeness factor. A closeness  of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close as you can get to the center (i. e. at the center),  a  clos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0 is as far away as you can get from the center and still be in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and a closeness of 0.5 means the point is exactly halfway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lue c. Raise c to the power specified in Falloff . By default 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2, so this is c^2 or c squared. The resulting value is the  forc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at that exact location and is used, after  applying  the 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 factor as described  below,  to  determine  how  much  the  poi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c is 0.5 the force is 0.5^2 or 0.25. If c is 0.25  the 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.125. But if c is exactly 1.0 the force is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 that as c gets smaller the point is farther from  the  cent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. Using the default power of 2, you can see that as c reduce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reduces expotentially in an inverse-square relationship. Put  in 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, it means that the force is much stronger (by a power of two)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than it is at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creasing Falloff , you can increase the  magnitude  of  the  falloff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value will mean points towards the perimeter will hardly be affe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nd points towards the center will be affected stro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1.0 for Falloff will mean that the effect is linear. A poin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actly halfway to the center of the black hole  will  be  affect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of exactly 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Falloff of less than one but greater than zero means that 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loser to the outside, the force increases rather  than  decreas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some uses but there is a side effect. Recall that the  effect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ceases outside its perimiter. This means that points  just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miter will be affected strongly and those just  outside  not  at 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ead to a visible border, shaped as a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for Falloff of 0 would mean that the  force  would  be  1.0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within the black hole, since any number larger 0 raised to  the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 is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itude of the movement of the point is  determined  basically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force after scaling. We'll consider  scaling  later.  Lets  tak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we have a black hole of radius 2.0 and a point that  is  exactly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from the center. That means it is exactly half-way to  the  cen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 would be 0.5. If we use the default falloff of 2  the  force  a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0.5^2 or 0.25. What this means is that we must  move  the  poin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5 of its distance from the center. In this case it is 1.0 unit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, so we move it by 1.0*0.25 or 0.25 units. This gives a final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.0-(1.0*0.25) or 0.75 units from the center, on a direct line in 3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original position and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oint were part of, say, a wood grain, the wood grain would appe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d towards the (invisible) center of the black hole. If  the  Inverse 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et, however, it would be pushed away, meaning its final position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1.0+(1.0*0.25) or 1.25 units from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: The Strength gives you a bit more control over how much a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by the black hole. Basically, the  force  of  the  black  hole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above) is multipled by the value of Strength , which  defaul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. If you set Strength to 0.5, for example, all  points  within  the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will be moved by only half as much as they would have been. If  you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2.0 they will be moved twice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ider to the latter example, though - the movement is clipp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the original distance from the center. That is  to  say,  a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0.75 units from the center may only be moved by  a  maximum  of 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either towards the center or away from it, regardless of the 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. The result of this clipping is that you  will  have  an 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near the centre of the black hole where all  points  whose  final 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exceeded or equalled 1.0 were moved by a fixed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d : If Inverted is set points are pushed away from the center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eing pu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: Repeat allows you to simulate the effect of many black ho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explicitly declare them. Repeat is a vector that tells  POV-R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black hole at multipl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interested in  the  theory  behind  all  this,  just  ski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 and use the values given in the summar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peat logically divides your scene up  into  cubes,  the  first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&lt;0,0,0&gt; and going to \langle repeat&gt;. Suppose your  repeat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&lt;1,5,2&gt;. The first cube would be from &lt;0,0,0&gt;  to  \langle  1,5,2&gt;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 repeats, so there would be one at \langle -1,-5,-2&gt;,  &lt;1,5,2&gt;,  &lt;2,10,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 in all directions, ad infini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Repeat , the center of  the  black  hole  does  not  specif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location in your scene but an offset into each  block.  It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use positive offsets.  Negative  values  will  produce 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center was &lt;0.5,1,0.25&gt; and the repeat vector is  &lt;2,2,2&gt;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us a block at \langle 0,0,0&gt; and &lt;2,2,2&gt;, etc. The centers of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's for these blocks would be  &lt;0,0,0&gt;  +  \langle  0.5,1.0,0.25&gt;,  i. 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5,1.0,0.25&gt;,  and  \langle  2,2,2&gt;  +  &lt;0.5,1.0,0.25&gt;,  i.   e.   \l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5,3.0,2.2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way repeats are calculated internally, there is a  restric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you specify for the repeat vector. Basically, each black ho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tally enclosed within each block (or cube), with no part crossing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uring one. This means that, for each of the x, y and z dimens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the center may not be less than the radius, and  the  repeat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dimension must be &gt;=the center  plus  the  radius  since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ould allow the black hole to cross a boundary. Put another  way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x, y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&lt;= offset or center &lt;= repeat -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peat vector in any dimension is too small to fit this  criteria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reased and a warning message issued. If the center  is  less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us it will also be moved but no 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ne of the above should be read to mean  that  you  can't 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s. You most certainly can and in fact this can  produce  som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effects. The restriction only applies to elements of  the  same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which is repeating. You can  declare  a  second  black  hole  tha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and its elements can quite happily overlap the first and ca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egal for the repeat value for any dimension  to  be  0,  mean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not repeat the black hole in tha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: Turbulence can only be used with Repeat . It allows  an 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ndomness to be inserted into the way the black holes repeat, to ca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natural look. A good example would be an array of knotholes in wood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ook rather artificial if each knothole were an exact distan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ulence vector is a measurement that is added to each individual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rray, after each axis of the vector is multipled by a differen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ranging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you have a repeating element of a  black  hol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be at &lt;2,2,2&gt;. You have specified a turbulence vector of &lt;4,5,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you want the position to be able to vary by no more than 1.0 un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direction, 3.0 units in the Y direction and 2.0 in Z. This  mea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ranges of the new position are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can be from 2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an be from 2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an be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actual position of the black hole's center for that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element is random (but consistent, so renders will be repeatable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within the above co-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ider on the use of turbulence, which basically  is  the 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the repeat vector. Yyou can't specify a value  which  would  ca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to potentially cross outside of its particula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POV-Ray doesn't know in advance how much a position will be change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andom nature of the changes, it enforces a rule that  is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for Repeat , except it adds the maximum possible variation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to the center. For example, suppose you had a black hole with  a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&lt;1.0, 1.0, 1.0&gt;, radius of 0.5 and  a  turbulence  of  &lt;0.5,  0.25,  0&gt;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mimimum repeat would be &lt;1.5, 1.5, 1.5&gt;. However, now  we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ccount the turbulence, meaning the minimum repeat  vector  is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2.0, 1.75, 1.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summarized : For each of x, y and z the offset of the center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radius and the  value  of  the  repeat  must  be  \ge  center  +  radius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. The exception being that repeat may be 0 for any dimens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do not repeat in tha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.2        Repeat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warp causes a section of the pattern to be repeated over an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a slice  out  of  the  pattern  and  makes  multiple  copies  o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-by-side. The warp has many uses but was originally designed to  mak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model wood veneer textures. Veneer is made by taking very thin s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log and placing them side-by-side on some other backing materia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ide-by-side nearly identical ring patterns but  each  will  be  a 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1/32th of an inch d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 repeat w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repeat VECTOR  offset VECTOR  flip VECT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vector specifies the direction in which the  pattern  repea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repeated area. This vector must lie entirely along an 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wo of its three components must be 0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repeat 2*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from x=0 to x=2 you get whatever the pattern usually i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x=2 to x=4 you get the same thing exactly shifted two units over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direction. To evaluate it  you  simply  take  the  x-coordinate  modulo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you get  exact  duplicates  which  isn't  very  realisti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offset vector tells how much to translate the pattern each  tim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repeat x*2  offset z*0.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we slice the first copy from x=0 to x=2 at z=0 but at x=2  to  x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set to z=0.05. In the 4 to 6 interval we slice at z=0.10. At  the  n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e slice at 0.05 n z. Thus each copy is slightly different.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the offse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flip vector causes the pattern to be flipped  or  mirrored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py of the pattern. The first copy of  the  pattern  in  the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the axis is not flipped. The next farther is, the next is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he flip vector is a three component x, y, z vector but  each 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eated as a boolean value that tells if you should  or  should  not 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a given axi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repeat 2*x  flip &lt;1,1,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every other copy of the pattern will be mirrored about the x-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 axis but not the z-axis. A non-zero value means flip and zero mea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about that axis. The magnitude of the values in the flip vector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.3        Turbulenc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language contains an ambiguity and  limitation  on  the  wa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urbulence and transformations such as translate, rotate,  sca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transforms. Usually the turbulence is done first. Then all 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,  scale  and  matrix  operations  are  always  done  after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order in which you specify them. For examp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ulence is always first. A better example of this limitation  i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ven turbulence and r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z*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z*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will be the same either way even though  you'd  think  i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not change this basic behavior in POV-Ray now because  lots  of 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otentially render differently if suddenly the order transformation 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suddenly mattered when in the past, it di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y specifying our turbulence inside warp statement you tell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rder in which  turbulence,  transformations  and  other  warp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is significant. Here's an example of a turbulence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turbulence &lt;0,1,1&gt; octaves 3 lambda 1.5 omega 0.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ificance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1,2,3&gt; rotate x*45 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turbulence &lt;0,1,1&gt; octaves 3 lambda 1.5 omega 0.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different results than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turbulence &lt;0,1,1&gt; octaves 3 lambda 1.5 omega 0.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1,2,3&gt; rotate x*45 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turbulence without using a warp statement. However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order in which they are evaluated unless you put them in a 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ru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First any turbulence not inside a warp statement is  applied 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der in which it appears relative to warps or trans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ext each warp statement, translate, rotate, scale or matrix one-by-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pplied in the order the user specifies. If you want turbulence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pecific order, you simply specify it inside a warp in  th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         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map modifier is a modifier used inside an "image_map"  ,  "bump_map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terial_map" to specify how the 2-D bitmap is to  be  applied  to  the 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Several bitmap modifiers apply to specific kinds of  maps  and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vered in the appropriate sections. The bitmap  modifiers  discus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are applicable to all three types of 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.1        The on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re are an infinite number of repeating image maps, bump  map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maps created over every unit square of the x-y-plane like til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once keyword after a file name you can eliminate all other 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p except the one at (0,0) to (1,1). In  image  maps,  areas 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t square are treated  as  fully  transparent.  In  bump  maps,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is unit square are  left  flat  with  no  normal  modificatio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maps, areas outside this unit square are  textured  with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of the textu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ypic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.2        The "map_type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ojection of the bump onto the x-y-plane is called a planar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. This option may be changed by adding the map_type keyword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specifying the way to wrap the bump around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0 gives the default planar mapping already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1 gives a spherical mapping. It  assumes  that  the  objec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of any size sitting at the origin. The y-axis is the north/south 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ical mapping. The top and bottom edges of the bitmap  just 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e regardless of any scaling. The left edge of the bitmap begi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x-axis and wraps the pattern around the sphere from west to eas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y-rotation. The pattern covers the sphere exactly once. The  once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meaning for thi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p_type 2 you get a cylindrical mapping. It assumes that a cylind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ameter lies along  the  y-axis.  The  bump  pattern  wraps  ar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just like the spherical map but remains one unit tall  from  y=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1. This band of the pattern is repeated at  all  heights  unless  the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map_type 5 is a torus or donut shaped  mapping.  It  assumes 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 of major radius 1 sits at the origin in the x-z-plane. The  patter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ed around similar to spherical or cylindrical maps. However the to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edges of the map wrap over and under the torus where  they  mee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 the inner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3 and 4 are still und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{&lt;0,0,0&gt;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world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.3        The interpol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interpolate keyword can smooth the jagged look of a  bitmap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sks an image map color or a bump amount for a  bump  map,  it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for a point that is not directly on top of one pixel but sort o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ly colored  pixels.  Interpolations  returns  an  in-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so that the steps between the pixels in the map will look smo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interpolate  is  legal  in  material  maps  the  color  index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ed before the texture is chosen. It does not interpolate the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s you might hope it would. In general, interpolation of material 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no useful purpose but this may be fixed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wo types of interpo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near            - interpo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ized Distance - interpola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ypic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interpolation. Normalized distance is the  slightly  fas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, bilinear does a better job of picking the  between  color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nea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p looks jaggy, try using interpolation instead of going to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mage. The results can be ver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             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s are a loosely-knit group  of  features  that  aff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nd/or the atmosphere enclosing the scene.  POV-Ray  inclu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ender a number of atmospheric effects, such as fog,  haze,  m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s and s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1          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enerated images normally assume a vacuum space that does not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ndering of natural phenomena like  smoke,  light  beams,  etc.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pproach to add fog to a scene is explained in section  "Fog" 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fog does not interact with any light sources though. It will no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beams or other effects and is therefore not very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effect overcomes some of the fog's limitations by 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on between light and  the  particles  in  the  atmosphere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sampling. Thus shaft of light beams will become  visible  and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st shadows onto smoke or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atmosp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ttering SCATTERI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ccentricity ECCENTRICIT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mples SAMP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threshold AA_THRESHOL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level AA_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lour &lt;COLOU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keyword determines the type of scattering model to  be  use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five  different  phase  functions  representing  the  different  mod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tropic, Rayleigh, Mie (haze and murky atmosphere) and Henyey-Green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tropic scattering is  the  simplest  form  of  scattering  because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direction. The amount of light scattered by partic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does not depend on the angle between the viewing direc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leigh scattering models the scattering for extremely small particles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olecules of the air.  The  amount  of  scattered  light  depend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 light angle. It is largest when the incident light  is  paralle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parallel to the viewing direction and smallest when the  incident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erpendicular to the viewing direction. You should note that the  Rayle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used in POV-Ray does not take  the  dependency  of  scattering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length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leigh scatter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 scattering is used for relatively small particles such as miniscul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lets of fog, cloud particles, and particles responsible for the  poll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. In this model the scattering is extremely  directional  in  the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i. e. the amount of scattered light is largest  when  the  in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is anti-parallel to the viewing direction (the light goes  direct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er). It is smallest when  the  incident  light  is  paralle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direction. The haze and  murky  atmosphere  models  differ  i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characteristics. The murky model is much more directional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z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e "haze" scatter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e "murky" scatter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nyey-Greenstein scattering is based on an analytical function 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model a large variety of different scattering types.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an ellipse with a given eccentricity e. This eccentricity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optional keyword eccentricity which is only used for  scattering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. An eccentricity  value  of  zero  defines  isotropic  scattering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lead to scattering in the direction of the light and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lead to scattering in the opposite  direction  of  the  light. 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e (or smaller values in the negative case) increase the 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 scat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yney-Greenstein scattering function for different eccentricity 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the different scattering types will be to decl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and use those in your atmosphere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SOTROPIC_SCATTERING    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HAZY_SCATTERING   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MURKY_SCATTERING      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AYLEIGH_SCATTERING        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NYEY_GREENSTEIN_SCATTERING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keyword is used to determine the density of the partic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This density is constant for the whole atmosphere.  The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orks in the same way as the fog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attering keyword you can  change  the  amount  of  light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ed by the atmosphere, thus increasing or decreasing the brightn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. Smaller  scattering  values  decrease  the  brightnes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values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 or color keyword can be used to create a colored atsosphere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get particles that filter the light  passing  throug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is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passing through the atmosphere (either coming from light sour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) is filtered by the atmosphere's color if the specified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non-zero filter value. In other words, the amount by which the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by the atmosphere's color is given by the filter value (pretty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 as  it  is  done  for  the  fog).  Using  a  color  of  r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,0,0,0.25&gt; will result in a slightly reddish atmosphere because 25%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assing through the atmosphere is filtered  by  (multiplied  with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atmosphere, i. e. rgb &lt;1,0,0&gt; (and that's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channel of the atmosphere's color  is  used  to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translucency. If a value larger than zero is used you'll  always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mount of the background through the atmosphere, regardless of how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is. This works in the same way as it does for f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atmosphere is calculated by sampling  along  the  viewing  ra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contributions from light sources, it is prone to  aliasing 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y sampling technique). There  are  four  parameters  to  minimiz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s that may be visible: samples , jitter , aa_level and aa_threshol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keyword  determines  how  many  samples  are  calculated  i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along the viewing ray. The length of  the  interval  is 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as given by the distance keyword or the length of the  lit 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ing ray, whichever is smaller. This lit part is a section of the 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most likely lit by a light source. In the case of a spotligh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the ray that lies in the cone of light. In other cases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. The only thing you should keep in mind  is  that  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nterval length is variable but there will never be fewer  tha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amples in the specified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reduce the visibility of sampling artifacts  is  to  jit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oints, i. e. to add random noise to their location. This can be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jitter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echnique is super-sampling (an anti-aliasing method). This help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missing features by adding  additional  samples  in  places  were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changes occur (e. g. the edge of a shadow).  The  anti-alias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by the aa_level keyword. If this is larger than zero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The additional samples will be recursively placed  between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with a high intensity change. The level to  which  subdivision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is specified by the aa_level keyword. Level one means one  sub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additional sample), level  two  means  two  subdivisions  (up  to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amples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for the intensity change is given by the aa_threshold 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ensity change is greater than this threshold anti-aliasing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ose two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potlights you'll be able to create the best results because their 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ght will become visible. Pointlights can be used to create effects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lights in fog. Lights can be made to not interact with the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atmosphere off to the light source. They can be  used  to 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light level off the scene to make it look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atmosphere feature will not work if  the  camer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non-hollow object (see "Empty and  Solid  Objects"  for 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2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ground color can be specified if desired. Any ray that doesn't  hi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ll be colored with this color. The default background is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for backgrou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ur &lt;COLOUR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3          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is defined by the 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FOG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ulence &lt;TURBULENC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_depth TURB_DEP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mega OME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ambda LAMBD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ctaves OCTAV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og_offset FOG_OFFSE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og_alt FOG_AL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p &lt;FOG_UP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FORMA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up vector specifies a direction pointing up, generally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amera's up vector.  All  calculations  done  during  the  ground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are done relative to this up vector, i. e. the actual heigh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long this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vector can also be modified using any  of  the  known 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"Transformations" . Though it may not be a good  idea  to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vector - the results are hardly predictable - it is quite usefu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otate it. You should also note that translations do not  aff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direction (and thus don't affect the f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wo fog types, constant fog and ground fog . Th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has a constant density everywhere while the ground  fog  has  a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for all heights below a given point on the  up  axis  and  thins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is axis. The height below which  the  fog  has  constant  dens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fog_offset keyword. The fog_alt keyword is used  t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e by which the fog fades away. At an  altitude  of  fog_offset+fog_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has a density of 25%. The density of the fog at a given height  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, y &gt; fog_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(1 + (y - fog_offset) / fog_alt) 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=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1,                   y &lt;= fog_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density along a ray is calculated by integrating from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int to the height of the en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tants are defined for easy use of the fog types in the file const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FOG TYP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nstant_Fog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Ground_Fog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a pixel with an intersection depth d is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pixel = exp(-d/D) * C_object + (1-exp(-d/D)) * C_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 is the fog distance. At depth 0  the  final  color  is  the  obje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If the intersection depth equals the  fog  distance  the  final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64% of the object's color and 36% of the fog'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color that is given by the color keyword has three purposes. Fir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color to be used in blending the fog and the  background.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d to specify a translucency  threshold.  By  using  a  trans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zero one can make sure that at least that amount of l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through the fog. With a transmittance of 0.3 you'll see at least 30%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Third it can be used to make a filtering fog. With  a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larger than zero the amount of background  light  given  by  the 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multiplied with the fog color. A filter value of 0.7 will 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og that filters 70% of the background light and leaves 30%  unfi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s may be layered . That is, you can apply as many layers  of  fog 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. Generally this is most effective if each  layer  is  a  ground  fo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, altitude  and  with  different  turbulence  values.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ayers of fogs, just add all of them to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ptionally stir up the  fog  by  adding  turbulence.  The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may be followed by  a  float  or  vector  to  specify  an  am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be used. The omega , lambda and octaves  turbulenc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specified. See section "Pattern Modifiers" for details on a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urbulenc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the fog turbulence may be scaled  along  the  direc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ray using the turb_depth amount. Typical values are from 0.0  to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. The default value is 0.5 but any float valu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fog feature will not work if the camera is insi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hollow object (see "Empty and Solid Objects" for a detailed expla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4           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is used create a realistic sky background without the nee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sphere to simulate the sky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GMENT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GMENT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GMENT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FORMA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can contain several pigment layers with the last pigmen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, i. e. it is evaluated last, and the first pigment  be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, i. e. it is evaluated first. If the upper  layers  contain 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ransmitting components lower layers will shine through. If not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s will be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is calculated by using the direction vector as  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ng the pigment patterns. This leads to results  independen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point which pretty good models a real sky where the distanc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is much larger than the distances between visib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a nice color blend to your background you  can  easily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y using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5  color CornflowerB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 color MidnightB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soft blend from CornflowerBlue at the horizon to MidnightB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enith. The scale and translate operations are used to map the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values, which lie in the range from &lt;-1, -1, -1&gt; to &lt;1,  1,  1&gt;,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from &lt;0, 0, 0&gt; to &lt;1, 1, 1&gt;. Thus a repetition of the  color  bl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oided for parts of the sky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asily animate a sky sphere you can transform it using the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described in "Transformations" . Though it may not be a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translate or scale a sky sphere - the results are hardly  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quite useful to be able to rotate  it.  In  an  animation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ings of the sky can be made to follow the rising sun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only one sky sphere can be used in any  scene.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  as  you  might  expect  if  you  use  camera  types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or cylindrical camera. The  orthographic  camera  uses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s and thus you'll only see a very small part of the sky sphere (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lor skies in most cases).  Reflections  in  curved  surface  will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e. g. you will clearly see the sky in a mirrored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5           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is a fog-like, circular arc that can be used to create  rainb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COLOUR_M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p &lt;UP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rc_angle ARC_ANG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lloff_angle FALLOFF_ANG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vector determines the direction of the (virtual) light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rainbow. Ideally this is an  infinitely  far  away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like the sun that emits parallel light rays. The position and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are specified by the angle and width keywords. To understand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rk you should first know how the rainbow is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ray the angle between the rainbow's direction vector and  the  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is calculated. If this  angle  lies  in  the  interval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-WIDTH/2 to ANGLE+WIDTH/2 the rainbow is hit by the ray.  The  col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termined by using the angle as an index into the  rainbow's 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lor has been determined it will  be  mixed  with  th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 the same way like it is done for f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angle and width parameters determine  the  angles  under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will be seen. The optional jitter keyword can be used to  add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o the index. This adds some irregularity to the rainbow that mak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keyword is the same like the  one  used  with  fogs.  Sin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is a fog-like effect it's possible that the rainbow is noticeabl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If this effect is not wanted it can be  avoided  by  using  a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value. By default a sufficiently large value is used  to  mak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effect does not oc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_map keyword is used to assign a color map that will be mapped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. To be able to create realistic rainbows it is important to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dex into the color map increases with the angle between the  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inbow's direction vector. The index is zero at the innermost  r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t the outermost ring . The filter and transmittance values of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lor map have the same meaning  as  the  ones  used  with  fogs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Fog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ainbow is a 360 degree arc that looks like a circle. This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s long as you have a ground plane that hides the lower,  non-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rainbow. If this isn't the case or if you don't want the full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 visible  you  can  use  the  optional  keywords  up  ,  arc_ang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to specify a smalle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_angle keyword determines the size of the arc in degrees  (from  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 degrees). A value smaller  than  360  degrees  results  in  an  arc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uptly vanishes. Since this doesn't look nice you can use the falloff_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o specify a region in which the rainbow will smoothly blen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making it vanish softly. The falloff angle has to  be  small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arc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keyword determines were the zero angle position is. By  chang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you can rotate the rainbow about its direction. You should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 goes from -ARC_ANGLE/2 to +ARC_ANGLE/2.  The  soft  regions  go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RC_ANGLE/2 to -FALLOFF_ANGLE/2 and from +FALLOFF_ANGLE/2 to +ARC_ANGLE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generates a 120 degrees rainbow arc that has a 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30 degrees at both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Rainbow_Color_M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_angle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any number of rainbows and to combine them  wit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              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bal_settings statement is a catch-all statement that gathers 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lobal parameters. The statement may appear anywhere in  a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s  not  inside  any  other  statement.  You  may  have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statements in a scene. Whatever values were specifi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global_settings statement override any previous settings. Regardl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specify the statement, the feature applies to the entir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items which were language directives in previous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ve been moved inside the global_settings statement so  tha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bvious to the user that their effect  is  global.  The  old  synta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but generates a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_bailout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_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_gray_16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d_waveleng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intersection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trace_leve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wave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sity { RADIOSITY_ITEMS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is optional and may appear in and order. If an  item  is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, the last setting overrides previous values. Details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are given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1            ADC_Bail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enes with many reflective and  transparent  surfaces,  POV-Ray  can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ged down tracing multiple reflections and refractions that contribut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o the color of a particular pixel. The program uses a  system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ve Depth Control  (ADC)  to  stop  computing  additional  reflec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ed rays when their contribution is in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global setting adc_bailout keyword followed by float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point at which a ray's contribution is considered  in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dc_bailout 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1/255, or approximately 0.0039, since a  change 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could not be visible in a 24 bit image. Generally this  sett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adequate and should be left alone. Setting adc_bailout  to  0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ADC, relying completely on max_trace_level to set an upper  limi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y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2           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light is used to simulate the effect of interdiffuse reflectio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for lighting areas that partially or completely lie in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provides an ambient  light  source  to  let  you  easily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f the ambient lighting without changing every  ambient  valu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nish statements.  It  also  lets  you  create  interesting  effec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lor of the ambient light sourc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mbient_light COL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a white ambient light source set at rgb\langle  1,1,1&gt;  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ambient used is:    AMBIENT = FINISH_AMBIENT * GLOBAL_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            Assumed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may have noticed at one time or another that some images are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or dim when displayed on their system. As a rule, Macintosh user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mages created on a PC are too bright, while PC users find  that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n a Macintosh are too d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umed_gamma global setting works in conjunction with the  Display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setting (see section "Display Hardware Settings" ) to ensure  that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nder the same way across the wide variety of hardware platfor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used on. The assumed gamma setting is used  in  a  scene  fi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ssumed_gamma 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assumed gamma value is the correction factor to be  appli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els are displayed and/or saved to disk. For scenes  created  in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OV-Ray, the assumed gamma value will be the same as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value of the system the scene was created on. For PC systems,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isplay gamma is 2.2, while for scenes created  on  Macintosh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a scene gamma of 1.8. Another gamma value that sometimes occu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is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that do not have an assumed_gamma global setting  will  not  hav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performed on them, for compatibility  reasons. 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scenes or rendering old scenes, it is strongly recommende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in an appropriate assumed_gamma global setting. For new  scenes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an assumed gamma value of 1.0 as this models how light appea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 more realis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explain more thoroughly what gamma is and  why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.1          Monitor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in how images are displayed is a result  of  how  a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akes an image and displays it on the monitor.  In  the  proc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an image and displaying it on the screen, several gamma valu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, including the POV scene file or image file gamma and  the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age files generated by POV-Ray store numbers in the range  from  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for each of the red, green and blue components of a pixel. These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intensity of each color component, with 0 being black  and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he brightest color (either 100% red, 100% green or 100% blue)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displayed, the graphics card converts each color  component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which is sent to the monitor to light up  the  red,  green  and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s on the screen. The voltage is usually proportional to the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becomes important when displaying intensities that aren't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nimum possible values. For example, 127  should  represent  50%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intensity for pixels stored as numbers between 0 and 255. On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n't do gamma correction, 127 will be converted to 50% of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, but because of the way the phosphors and  the  electron  gun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work, this may be only 22%  of  the  maximum  color  intensity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with a gamma of 2.2. To display a pixel which is 50% of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on this monitor, we would need a voltage  of  73%  of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, which translates to storing a pixel value of 1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onship between the input pixel value and  the  displayed 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pproximated by an exponenti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ight = ibright ^ display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obright is  the  output  intensity  and  ibright  is  the  input 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. Both values are in the range from  0  to  1  (0%  to  100%)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have a fixed gamma value in the range from 1.8  to  2.6.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formula with display_gamma values greater than 1 means th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ill be less than the input  brightness.  In  order  to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input brightness be equal an overall system gamma of 1 is 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we need to gamma correct the input brightness in the same 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bove but with a gamma value of 1/display_gamma before it is sen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To correct for a  display  gamma  of  2.2,  this  pre-monitor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uses a gamma value of 1.0/2.2 or approximately 0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pre-monitor gamma correction is done depends  on  what  hard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being used. On Macintosh systems, the operating system has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on itself to insulate  applications  from  the  differences  in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Through a gamma control panel the user  may  be  able  to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monitor gamma and MacOS will then convert  all  pixel  intensitie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onitor will appear to have the specified gamma  value.  On  Sil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machines,  the  display  adapter  has  built-in  gamma 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ed to the monitor which gives the desired overall gamma (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.7). Unfortunately, on PCs and  most  UNIX  systems,  it  is 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do any gamma correctio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.2          Imag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ost PC and UNIX applications and image file formats  don't 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gamma, they don't do anything to correct for it. As a  result,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images on these systems adjust the image in such a way that  i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brightness when displayed. This means that the data value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s are made brighter to compensate for the darkening effec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In essence, the 0.45 gamma correction is built in to the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stored on these systems. When these  files  are  displaye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system, the gamma correction built in to the file, in  addi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built into MacOS, means that the image will be  too  b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files that look correct on Macintosh or SGI system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gamma correction will be too dark when displayed o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PNG format files generated by POV-Ray 3.0 overcome the problem of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r not enough gamma correction by storing the image file gamma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/display_gamma) inside the PNG file when it is generated by POV-Ra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NG file is later displayed by a program that has been set up 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his gamma value as well as the current display gamma to correc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ly different display gamma used  when  originally  cre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of all the image file formats POV-Ray  supports,  PNG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that has any gamma correction features and  is  therefore 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ages that will be displayed on a wide variety of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.3          Scen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gamma problem itself is just a result of how scene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ted in POV-Ray. When you start out with a new scene and are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and adjusting surface textures and colors, you  generally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ttempts before the lighting is how you like it. How you choo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depends upon the preview image or the image  file  stored  to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 turn is dependent upon the overall gamma  of  the  display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s the artist you are doing gamma correction in  the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ile for your particular hardware. This scene  file  will  generat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that is also gamma corrected for your hardware  and  will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on systems similar  to  your  own.  However,  when  this  sce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on another platform, it may be too bright or too dim, regardl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format used. Rather than have you change all the scen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 single fixed gamma value (heaven forbid!), POV-Ray 3.0  allow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in the scene file the display gamma of the system that  the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umed_gamma global setting, in conjunction with the  Display_Gamma 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lets POV-Ray know how to do gamma correction on a given sce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ew and output image files will appear the correct brightness o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Since the gamma correction is done internally  to  POV-Ray,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output image files that are the correct brightness  for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regardless of what output format is used. As well, since  the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is performed in the high-precision data format that  POV-Ray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it produces better results than gamma correction done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not notice any difference in the output on your syste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an assumed_gamma setting, the assumed gamma is important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is ever rendered on another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4            HF_Gray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f_gray_16 setting is useful when using POV-Ray to generate  heigh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other POV-Ray scenes.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hf_gray_16 BOOLE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value turns the option on or off. If  the  keyword  is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boolean value then the option is turned on. If hf_gray_16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any global_settings statement  in  the  entire  scene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f_gray_16 is on, the output file will be in the form of a  height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ight at any point being dependent on the brightness of the 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of a pixel is calculated in the same way that color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grayscale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= 0.3 * red + 0.59 * green + 0.11 *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hf_gray_16 option will cause the preview display, if used,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rather than color. This is to allow you to see how the  heigh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because some file formats store  heightfields  in  a  way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 to  understand  afterwards.  See  section  "Height  Field"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how POV-Ray heightfields are stored for each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5            Irid_Wav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calculations depend upon the dominant wavelengths of the 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of red, green and blue light. You may  adjust  the  values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setting irid_wavelength as follows...   global_settings { irid_wav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rgb&lt;0.25,0.18,0.14&gt; and any filter  or  transmit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These values are proportional to the  wavelength  of  light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present no real world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 default values should prove  adequate  but  we  provid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s a means to experiment with ot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6            Max_Trace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enes with many reflective  and  transparent  surfaces  POV-Ray  can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ged down tracing multiple reflections and refractions that contribut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o the color of a particular pixel. The global setting max_trace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maximum number of recursive levels that POV-Ray will trace a 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max_trace_level INTEG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when a ray is reflected or  is  passing  through  a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nd when shadow rays are cast. When a ray hits a  reflective  su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pawns another ray to see what that point reflects. That  is  trace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If it hits another reflective surface another ray is spawned and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ce level two. The maximum level by default is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peed enhancement added to POV-Ray  in  version  3.0  is  Adaptive 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(ADC). Each time a new ray is spawned as a result  of  reflecti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 its contribution to the overall color of the pixel is  redu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reflection or the filter value of the  refractive  surfac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int this contribution can be considered to be insignificant and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point in tracing any more rays. Adaptive depth control is  what 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tribution and makes the decision of when to bail out. On scen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lot of partially reflective or refractive surfaces this can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reduction in the number of rays fired and makes it safer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higher max_trace_leve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tion in color contribution is a result of scaling by the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and/or the filter values of each  surface,  so  a  perfect  mirro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lear surface will not be optimizable  by  ADC.  You  can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f ADC by watching the Rays Saved and Highest Trace Level displ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at which  a  ray's  contribution  is  considered  insignifica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adc_bailout value. The default is  1/255  or 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39 since a change smaller than that could not be  visible  in  a  24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Generally this setting is perfectly adequate and should be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 adc_bailout  to  0  will  disable  ADC,   relying   completely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trace_level to set an upper limit on the number of ray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x_trace_level is reached before a non-reflecting surface is found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 hasn't allowed an early exit from the ray tree the color is  retur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. Raise max_trace_level if you see black areas in a  reflectiv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should be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ymptom you could see is with transparent  objects.  For 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making a union of concentric spheres with a clear texture on  them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of them in the union with radius's from 1 to 10 and render the sce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ill show the first few spheres correctly, then black. This is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evel is used every time you pass through a transparent surface. 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trace_level to fix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raising max_trace_level will use more memory and time and it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rogram to crash with a stack overflow  error,  although  AD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viate this  to  a  large  extent.  Values  for  max_trace_level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, so it can be set to any number as long as you have the  ti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However, increasing  its  setting  does  not  necessarily  equ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image quality unless such depths are really needed by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7            Max_Inter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a set of internal  stacks  to  collect  ray/object 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The usual maximum number of entries in these I-Stacks is 64.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may cause these stacks to overflow. POV-Ray doesn't stop  but  i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render your scene. When POV-Ray finishes rendering, a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displayed. If  you  see  I-Stack  Overflows  repor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you should increase the stack size. Add a global setting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max_intersections INTEG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8            Number_Of_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ve and ripples pattern are generated by summing a series of wave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lightly different center and size. By default, ten waves  are  su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amount can be globally controlled by  changing  the  number_of_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number_of_waves INTEG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value affects both waves and ripples alike on all  patter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           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sity is an  extra  calculation  that  more  realistically  compu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interreflection of light. This diffuse interreflection can be se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ce a white chair in a room full of blue carpet, blue  walls  and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tains. The chair will pick up a blue tint from  light  reflecting  off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of the  room.  Also  notice  that  the  shadowed  areas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s are not totally dark even if no light source shines directl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. Diffuse light reflecting off  of  other  objects  fill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Typically ray-tracing uses a trick called ambient light to 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ffects but it is not very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sity is more accurate than simplistic ambient light but  it  take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o compute. For  this  reason,  POV-Ray  does  not  use  radiosit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Radiosity is turned on using the Radiosity INI file  option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R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describes how radiosity works, how to control i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global settings and tips on trading quality vs.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1          How Radiosit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ray-tracing is to figure out what the light level is  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hat you can see in a scene. Traditionally, in  ray  tracing,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into the sum of these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ffuse, the effect that makes  the  side  of  things  facing  the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ular, the effect that makes shiny things have dings  or  sparkl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lection, the effect that mirrors giv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mbient, the general all-over light level that any scene has, which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in shadow from being pure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's radiosity system, based on a method by Greg Ward,  provides  a  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last term - the constant ambient light value - with a ligh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based on what surfaces are nearby and how bright in turn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 might  notice  about  this  definition  is  tha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: the light of everything is dependent on everything  else  and 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. This is true in real life but in the world of ray-tracing, we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ximation. The approximation that is used  is:  the  objects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have their ambient values calculated for you by check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nearby. When those objects are checked during this process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ditional constant ambient ter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POV-Ray calculate the ambient term for each point?  By  sending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ays, in many different directions, and averaging the results.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might use 200 or  more  rays  to  calculate  its  ambient  light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is sounds like it would make the ray-tracer 200 times slower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except that the software takes advantage of the fact that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change quite slowly (remember, shadows are calculated  separately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 shadow edges are not a problem). Therefore, these extra rays  are 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nly once in a while (about 1 time in 50), then these  calculated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 and reused for nearby pixels in the image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of saving and reusing values is  what  causes  the  ne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tuning parameters, so you can get the scene to look just  th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          Adjusting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earlier, radiosity is turned on by using the Radiosity IN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the +QR command line switch. However radiosity has many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specified in a radiosity {... } statement inside  a  global_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.. } statem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sit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_maximum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bound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_threshold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_error_factor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_reus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_coun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on_limi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is optional and may appear in and order. If an  item  is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 the last setting overrides previous values.  Details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given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1       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gree to  which  ambient  values  are  brightened  befor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upwards to the rest of the system. If an object is red \langle 1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&gt;, with an ambient value of 0.3, in normal situations a red component of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in. With radiosity on, assume it was surrounded by an o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 color &lt;0.6, 0.6, 0.6&gt;.  The  average  color  returned  by  the 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ill be the same. This will be multiplied by  the  texture's 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value of 0.3, returning &lt;0.18, 0.18, 0.18&gt;. This is much  dark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3 which would be added in normally. Therefore, all returned valu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ned by the inverse of the average of the  calculated  values,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ambient added in does not change. Some will be higher than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gher than 0.3 in this example) and some will  be  lower  but  the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brightness will b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2    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ys that are sent out whenever a new radiosity valu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is given by count . Values of 100 to 150  make  most  scenes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 Higher values might be needed for scenes  with  high  contrast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levels or small patches of light causing the illumination.  Thi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for a final rendering on an image because  it  is  very 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ve. Since most scenes calculate the ambient  value  at  1%  to  2%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, as a rough estimate, your rendering will take 1% to 2% of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as long. If you set it to 300 your rendering might take 3 to 6 tim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o complete (1% to 2% time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value is too low, the light level will tend to look  a  little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tchy, as if the surfaces you're looking at were slightly warped.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important to your scene (as in the case that you have a bump map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trong texture) then by all means use a lo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3        distance_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_maximum is the only tuning value that depends upon the 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in the  scene.  This  one  must  be  set  for  scenes  to 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.. the rest can be ignored for a  first  try.  It  is  difficul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meaning simply but it sets the distance in model  units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at which the error is guaranteed to hit 100%  (  radiosity_error_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1): no samples are reused  at  a  distance  larger  than  this  from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alculatio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an apple at the left edge of a table. The goal is to make  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on the surface of the table at the right are not used  too  clo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and definitely not underneath the apple. If  you  had  enough 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ouldn't be a problem since one of them would be guaranteed to h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and set the reuse radius properly for you. In practice, you must 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is technique: find the object in your scene  which  migh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blem: a small object on a larger flatter surface that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mbient light near. Now, how far from this would you have to ge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one of  your  rays  had  a  good  chance  of  hitting  it?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-on-the-table example, assuming I used one POV-Ray unit as one  inch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use 30 inches. A theoretically sound way (when you are running lo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s) is the distance at which this object's  top  is  5  degrees 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 of the sample point you are considering. This corresponds to abou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 height of the object. So, for a 3-inch apple, 33 inches makes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. For good behavior under and around a 1/3 inch pea, use 3  inches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ERY rough estimate is one third the distance from your eye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you are looking at. The reasoning is that you  are  probably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90 inches from the apple on  the  table,  if  you  care 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under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4        error_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_bound is one of the two main speed/quality tuning values (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 course the number of rays shot). In an ideal world, this would  b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value needed. It is intended to mean the fraction  of  error  tol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it were set to 1 the algorithm  would  not  calculate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until the error on the last one was  estimated  at  as  high  as 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ing the error introduced by rotation for the moment,  on  flat 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qual to the fraction of the reuse distance, which  in  turn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the closest item hit. If you have an old sample on the  floor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es from a wall, an error bound of 0.5 will get you  a  new  sample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of about 5 inches from the wall. 0.5 is a little  rough  and  rea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3 is good for final renderings. Values much lower than 0.3 take forever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5        gray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ly interreflected light is a function of the objects around the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ion. Since this is recursively  defined  to  millions  of  leve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on, in any real life scene, every point is  illuminated  at  leas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by every other part of the scene. Since we can't afford to comput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nly do one bounce and the  calculated  ambient  light  is  very 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e colors of the objects near it. This is known as  color 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really happens but not as much as this calculation method  w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lieve. The gray_threshold variable grays it down a little,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more believable. A value of .6 means to calculate the ambient valu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% of the equivalent grey value calculated, plus 40%  of  the  actual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At 0%, this  feature  does  nothing.  At  100%,  you  always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/grey ambient light, with no hue. Note that this  does  not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ess/darkness, only the strength  of  hue/grayness  (in  HLS  terms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6        low_error_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culate just enough samples, but no more,  you  will  get  an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slightly blotchy lighting. What  you  want  is  just  a  few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persed, so that the blending will be nice and smooth. The  solu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aic preview:  it  goes  over  the  image  one  or  more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hand, calculating radiosity values. To ensure that you get a few ex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osity algorithm lowers the error bound during the  pre-final  p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ts it back just before the final pass.  This  tuning  value  se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that the error bound is dropped during the preliminary  image 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low error factor is 0.8 and your error bound is set to  0.4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use an error bound of 0.32 during the first  passes  and  0.4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7        minimum_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effective radius ratio is set by  minimum_reuse  .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of the screen width which sets the minimum radius of reuse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oint (actually, it is the fraction of the distance from the  eye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re roughly equal). For example, if the value is 0.02 the  radiu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reuse for every sample is set to whatever ground distance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% of the width of the screen. Imagine you sent a ray off to  the 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hits the ground at a distance of 100 miles  from  your  eyepoi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se distance for that sample will be set to 2 miles.  At  a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*400 this will correspond to (very roughly) 8 pixels. The theory  i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 calculate  values  for  every  pixel  into  every  cr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in the scene, it will take too long. This sets a minimum b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use. If this value is too low, (which is should be in theory)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slow, and inside corners can get a little grainy. If it is set too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get the natural darkening of illumination near inside edges,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uses. At values higher than 2% you start getting more just plain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reusing the illumination of the open table underneath the a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is is a unitless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8        neares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est_count value is the maximum number of old ambient  values  bl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create a  new  interpolated  value.  It  will  always  be  the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ically closest reusable points that get used. If you go lower than 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can get pretty patchy. This can be good for debugging, though.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10, since that is the size of the arra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9        radiosity_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10       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how many recursion levels are  used  to  calcul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inter-reflection. Valid values are one and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3          Tips on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where your values are being calculated set radiosity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about 20, set radiosity_nearest_count to 1 and set radiosity_gr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This will make everything maximally patchy, so you'll be able to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between patches. There will have been a radiosity calculation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most patches. As a bonus, this is quick to run. You can th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osity_error_bound up and down to see how it changes things. 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radiosity_reuse_dist_min and ma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get extra smooth results: crank up the sample count (we've g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as 1300) and drop the low_error_factor to something small like 0.6.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reuse_count to 7 or 8. This will get better values, and more of 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nterpolate among more of them on the last pass. This is not for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ack of patience  since  it  is  like  a  squared  function. 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tchiness is only in certain corners or near certain objects try tu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bound instead. Never drop it by more than a little at a tim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ime will get very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cene looks good but right near some objects you  get  spo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(usually darker) color showing on a flat surface  of  the  wrong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 as far away from the object), then try  dropping  reuse_dist_max  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till doesn't work well increase your ray count  by  100  and  dr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bound just a bit. If you still have problems, drop  reuse_neares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u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contain the legal  information  and  licens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(tm) Ray-Tracer, also called POV-Ray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     Gener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ICE MUST ACCOMPANY ALL  OFFICIAL  OR  CUSTOM  PERSISTENCE  OF 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T MAY NOT BE REMOVED OR MODIFIED. THIS INFORMATION  PERTAINS  TO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PACKAGE WORLDWIDE. THIS DOCUMENT SUPERSEDES ALL  PREVIOUS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 OR DISTRIBUTION POLICIES. ANY INDIVIDUALS, COMPANIES OR  GROUPS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GRANTED SPECIAL LICENSES MAY CONTINUE TO DISTRIBUTE VERSION 2.x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-APPLY FOR VERSION 3.00 OR LAT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pertains to the use and  distribution  of  the  Persist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(tm) Ray-Tracer a. k. a POV-Ray(tm). It applies to all POV-Ray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, executable (binary) files, scene  files,  documentation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, bitmaps and INI  files  contained  in  official  POV-Ray  Team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. All of these are referred to here as the softwa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software is Copyright 1991,1996 by the POV-Ray Team(tm)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freeware, it is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ed package may ONLY be distributed and/or modified accord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granted herein. The spirit of the license is to  promote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tandard ray-tracer, provide the full POV-Ray package freely to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s possible, prevent POV-Ray users  and  developers  from  being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, enhance the life quality of those  who  come  in  cont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This license was created so these goals could be realized.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ly bound to follow these rules, but we hope you will follow  them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ethics, rather than fear of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2     Usage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ranted to the user to use the software and associate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to create and render images. The use of this  softwar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creating images is completely free. The creator of  a  scen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mage created from the scene file, retains all rights  to  th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ene file they created and may use them for any  purpose  commerci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lso granted the right to use the scenes files,  fonts, 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files distributed in the include ,  texsamps  and  pov3demo 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their own scenes. Such permission does not extend to fil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scn sub-directory. povscn files are for your enjoyment  and 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y not be the basis of any derivativ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3     General Rules for All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mission  to  distribute  this  package  under  certain  very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s granted in advance, provided that the following condi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chives must not be re-archived using a different method 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permission of the POV-Team. You may rename the archives only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conventions of your system or to avoid file  name  du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ask that you try to keep file names as similar  to  the  original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(for example: povsrc.zip to povsrc30.zi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-to-run unarchived distribution on CD-ROM is also permitted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rranged in our standard directory or folder structure as though  it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erly install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tribute a full package of files as described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rtion of this package may be separated from the package and 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other than under the conditions specified in the provisions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distribution in which no  money  or  compensation  is 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user copying the software for a personal friend or  colleague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with no other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s and educational institutions may also  distribute  the  materi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and may charge minimal copying costs if the software is to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4     Definition of "Full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contained in two sets of archives for each  hardware  platfor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ckage consists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End  user  executable  archives  containing   an   executable 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and sample scenes but no source. - or - 2) Programmer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full source code but no  executable.  Also  you  must  includ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documentation, and sample scenes. On some  platform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sample scenes are  archived  separately  from  the 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lone is not sufficient. You must have docs and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officially distributed for MS-Dos; Windows 32-bit; Linux for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6 series; Apple Macintosh; Apple PowerPC; SunOS; and Amiga.  Other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dd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need not support all platforms but for each platform you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tribute a full package. For example a Macintosh only BBS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Window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only be bundled with other software packages  accord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specified in the provis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HEADER 1 Conditions for Shareware/Freeware Distribution Companies/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freeware distribution companies  may  distribute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software-only compilations using media such as, but  not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floppy disk, CD-ROM, tape backup, optical disks, hard  disks,  or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. This section only  applies  to  distributors  of  collected 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ishing to bundle the package with a shareware product  mus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bundling rules. Any bundling with books, magazines or other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should also use the commercial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ify us that you are distributing POV-Ray and must provide 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contact you should any support issues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five dollars U.S. ($5) can be charged per disk for  the 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 and the media it is provided on. Space on each disk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fully as possible. You may not spread the files over more disks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n high volume media such as backup tape or CD-ROM is 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otal cost to the user is no more than $0.08 U.S. dollars per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. For example a CD-ROM with 600 meg could cost no more than $48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5     Conditions for On-Line Services and BBS's Including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,  BBS's  and  internet  sites  may  distribute  the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nder the conditions in this section. Sites which allow user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from remote locations must use separate  provisions  in  th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s must all be easily  available  on  the  service  and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 similar on-li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quested that sites remove prior versions of POV-Ray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nfusion and simplify or minimize our support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e may only charge standard usage rates for  the  downloading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A premium may not be charged for this package. I. e. CompuServ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-Line may make these archives available to their  users,  bu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nly charge regular usage rates for the time required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6     Online or Remote Execution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ternet sites have been set up so that remote users  can  actually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ftware on the internet server. Other companies sell  CPU  ti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POV-Ray software on workstations or high-speed computers. Su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ftware is permitted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or charges, if any, for such services must be for connect time,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cessor usage ONLY. No premium  charges  may  be  assessed  for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beyond that charged for use of other software. Users must be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d that they are being charged for use of the computer and not for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be prominently informed that they are using POV-Ray softwar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software is free, and where they can find official POV-Ray software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obscure the fact that the user is  running  POV-Ray  is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normally available in a full  package  distribution,  especiall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 license and full documentation must be available for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le online so that users of an online executable have access to  a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of a full us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OV-Ray software has been modified in any way, it must als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for custom vers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7     Conditions for Distribution of 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granted the privilege to modify and compile the source  cod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personal use in any fashion they see fit.  What  you  do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your own home is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 wishes  to  distribute  a  modified  version  of  the 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other parts of the package (here  after  referred  to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 ) they must follow the provisions given below.  This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nslation of the documentation  into  other  languages  or  oth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These license provisions have been established to promote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and prevent difficulties for users and  developers  alik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m carefully for the benefit of all concerned when creating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rtion of the POV-Ray  source  code  may  be  incorporated  in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less it is clearly a custom version of POV-Ray that includ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functions of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ecutables, documentation, modified files and descriptions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learly identify themselves as a  modified  and  unofficial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Any attempt to obscure the fact that the user is running POV-Ra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scure that this is an unofficial version express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rovide all POV-Ray support  for  all  users  who  use  your 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You must provide information  so  that  user  may  contact  you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your custom version. The POV-Ray Team is not obliga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your users any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ntact information in the DISTRIBUTION_MESSAGE macros in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optout.h  and  insure  that  the  program  prominently 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Display  all  copyright  notices  and  credit  screen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may only be distributed as freeware. You  must  make  a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ifications to POV-Ray freely and publicly available with full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the modified portions of POV-Ray  and  must  freely  distribut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to any new parts of the custom version. The goal is that us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-compile the program themselves and to be able to  further 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their own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rovide documentation for any and all modifications 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program that you are  distributing.  Include  clear  and 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obtain the official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encouraged to send enhancements and  bug  fixes  to  the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, but the team is in no way required to  utilize  these  enhancement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. By sending material to the team, the contributor asserts that he  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s or has the right to distribute these materials.  He  autho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to use the materials  any  way  they  like.  The  contributor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rights to the donated material, but by donating, grants unrestri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ocable usage and distribution rights  to  the  POV-Ray  Team.  The 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use the material, but if we do, you do not acquire an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POV-Ray. The team will give you credit as the creator of new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8     Conditions for Commercial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 wishing  to  bundle  POV-Ray  with  commercial  software 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) or with publications must first obtain  explicit  permissio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Team. This includes any commercial software or publica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,  but  not  limited  to,  magazines,  cover-disk   distribution,  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pers, or newsletters in print or machine read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Team will decide if  such  distribution  will  be  allowe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by-case basis and may impose certain restrictions as it  sees  f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terms are given below. Other conditions may be im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rchasers of your product must not be  led  to  believe  that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for POV-Ray. Any mention of the POV-Ray  bundle  on  the  box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or in instruction manuals  must  be  clearly  mark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that POV-Ray is free software and can be obtained for fre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cost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 clear and obvious information  on  how  to  obtain  the 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must provide all POV-Ray support for all users who  acquired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product. The POV-Ray Development Team is  not  oblig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or your customers any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 a credit page or pages in your documentation for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modify any portion POV-Ray for use with your hardware o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ollow the custom version rules in addition to 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 contact and support information for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 a full user packag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9     Other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eam  permits  and  encourages  the  creation  of  programs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ackages, which import, export or translate files in  the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Description Language. There are no restrictions on use of the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We reserve the right to add or remove  or  change  any  par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V-Ray",  "Persistence  of  Vision",  "POV-Ray  Team"  and  "POV-Help"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 POV-Ray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e do not claim any restrictions on the letters "POV" alone, we  hu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at you not use POV in the name of your product. Such use  te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y it is a product of the POV-Ray Team. Existing programs which used "P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publication of this document need not feel guilty for  doing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make it clear that the program is not the work of the 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endorsed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0    Revocation of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IS LICENSE IS A VIOLATION OF COPYRIGHT LAWS. IT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CATION OF ALL DISTRIBUTION PRIVILEGES AND MAY RESULT IN CIVIL OR CRI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LT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violators who are prohibited from distribution  will  be  identifi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egard, "PC Format", a magazine published by Future Publishing, 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, distributed incomplete  versions  of  POV-Ray  1.0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the license which was effect at the time. They later  atte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OV-Ray 2.2 without  prior  permission  of  the  POV-Ray  Tea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the license which was in effect at the time. There is ev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ture Publishing companies have also violated our terms. Therefore "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", and any other magazine, book or CD-ROM publication owned  by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is expressly prohibited from any distribution of POV-Ray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furthe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1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as is without any guarantees or warranty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have attempted to find and correct any bugs in the package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sponsible for any damage or losses of any kind caused by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se of the package.  The  authors  are  under  no  obligation  to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corrections, or upgrades to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2  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incerely hope you have fun with our program. If  you  have  any 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, the team would like to hear about them. Also, if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, questions or enhancements, please contact the POV-Ray  Team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Information Service in the GO GRAPHICS forums, GRAPHDEV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heck us out on the internet at http://www.povray.org or  ftp.povra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USENET group comp.graphics.rendering.raytracing is a  great  sour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OV-Ray and 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enquiries should be made via email and limited technical  suppo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Team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702,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6702.1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ostal address is only for official license business  an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mail 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provide technical support via regular mail, only  email.  We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if you don't have a modem or online access. We will not mail  you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pdated versions. Do not se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9 Cossel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46224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authors' contact information may be found in section "Authors"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"Postcards for POV-Ray Team Member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   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list in alphabetic order of all people who have ever wor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Team or who have made a note-worthy contribution. If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or thank the authors read the sections "Contacting the  Authors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cards for POV-Ray Team Member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2.0/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714,3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anger@hooku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y An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-PC display code enhanc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B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LE targa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Ba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ound fog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er B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 and docs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255,3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dall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MODE library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F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Bowe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ta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B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iginal author of DKBTr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C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2.0/3.0 developer, POV-Help, Windows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preferred): Chris.Cason@oaks.com.au or Chris.Cason@povra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32,1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on Col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-author of DKBTrace 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Da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Dem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Di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adilger@enel.ucalgary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-mddsp.enel.ucalgary.ca/People/adilg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is van Drunen L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beta te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nz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/2.0/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323,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xander@mit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Fa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/2.0/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4431,1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H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balloon help and palett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my Ho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lp file for Windows user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y Kana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mera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i Juharvi Kiv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ound fog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beta tester, Mac Apple Guide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tz Kretzsch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-PC display code [SS24 truecolor], part of the anti-aliasing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23,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Mars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-PC display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Massi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ctal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McElhi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A. Mick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tist, scene files, stones.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353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las M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mp maps, height fie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New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iga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2627,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Nit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version, scen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No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ure contribu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iga support, AGA video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LE targa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Pu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me code, IBM-PC comp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R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ta tester, helping out on several Mac thing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22,2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Richar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Row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PM and Windows-specific BMP image format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trowley@geom.um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chadew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ta te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ard Sch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version, mosaic preview,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513,2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is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ki Sonderg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en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lt Szala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lo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zsolt@cg.tuwien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opard and onion tex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othy We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ctal objects, PNG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20,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twegner@phoeni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 developer, POV-Ray 1.0 team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/2.0/3.0 developer, POV-Ray 2.0/3.0 team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702,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  Contacting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Team is a collection of volunteer programmers,  designers,  anim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tists meeting via electronic mail on Compuserve's  GRAPHDEV  forum  (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DEV). The POV-Team's  goal  is  to  create  freely  distributable,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rendering and animation software written in  C  that  can  be 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to many different computers. If you have any questions about  POV-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  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Team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702,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702.1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ove to hear about how you're using and enjoying the program. We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our best try to solve any problems you have with POV-Ray  and 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 suggestions  into  the  program.  If  you  have  a  question 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of, distribution of, or anything particularly  sticky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Chris Young, the development team coordinator. Otherwise, sp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round. We all love to hear from you! The  best  method  of  contac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through CompuServe for most of us. America On-Line  and  Interne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nd mail to CompuServe, also, just use the Internet address and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hrough to CompuServe where we read our mail  daily.  Please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nd large files to us through the e-mail without asking  first.  We 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minute on CompuServe and large files can get expensive. Send a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end the file,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      Postcards for POV-Ray Team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ersonally thank some of the POV-Ray Team members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 postcard from wherever  you  are.  To  avoid  invalid  address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around (in case some of us move)  the  addresses  listed  below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) are only valid until the given date.   Dieter B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eubling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58 Er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         (until 31. Jul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Cason                               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3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     (until 31. December 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New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-9 Echel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hees, NJ, USA, 08043                   (until 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ard Schwan                              (Macinto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2 Oceani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nitas, California, USA, 92024-4007     (until 30. June 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be aware that we do not answer any questions asked by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 phone, we only reply to e-mails. Send any questions you hav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mentioned in section "Contacting the Author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       POV-Ray Outpu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1     Options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2     Warn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2.1   Warnings during the Parsing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2.2   Oth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3 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3.1   Scene Fil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3.2  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.4   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       Tips and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1     Scene Desig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excellent shareware CAD style modelers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latform now that will create POV-Ray scene  files.  The  onlin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elsewhere in this document are  the  best  places  to  find 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special-purpose utilities have been  written  for  POV-Ray: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s, object generators, shell-style launchers  and  mo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possible to list them all here, but again,  the  onlin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will carry most of them.  Most,  following  the  POV-Ray  spirit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or inexpensive shareware. Some extremely elaborate scenes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by drafting on graph paper. Raytracer Mike Miller  recommends 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with a grid divided in tenths, allowing  natural  decimal 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ut with a boilerplate scene file, such as a copy of basicvue.pov 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at. In general, place your objects near and around the orig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in the negative z-direction, looking at  the  origin.  Naturally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eak from this rule many times, but  when  starting  out,  keep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For basic, boring, but dependable lighting, place a light  sourc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ar the position of the camera. Objects will look flat, but at leas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them. From there, you can move it slowly into a bet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2     Scene Debugg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 quick version of your picture, render  it  very  small.  With 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to calculate the ray-tracer can finish more quickly. -W 160 -H 100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ize. Use the +Q quality  switch  when  appropriate.  If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rea of your picture that you need  to  see  in  high 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with anti-aliasing on (perhaps a fine-grained wood texture),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C , +EC , +SR and +ER switches to isolate a window . If your imag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inter-reflections, set max_trace_level to a low value such as  1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on't forget to put  it  back  up  when  you're  finished!  Turn  of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lights. Comment out extended light keywords when not  nee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. Again, don't forget to put them back in before you retir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with a final render running! If  you've  run  into  an  error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uding you by visual examination it's time to start  bracketing  your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lock comment characters /* ... */ to disable most of your sce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render again. If you no longer get an error the problem naturally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within the disabled area. Slow and  methodical  testing  lik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ventually get you to a point where you will either be able to sp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, or go quietly insane. Maybe both. If you seem to have lost  yoursel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(a common experience for beginners) there are a few trick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ove your camera way back to provide a long range  view.  This  may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very small  objects  which  tend  to  be  less  visible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, but it's a nice trick to keep up your sle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ry setting the ambient value to 1.0 if you suspect that the objec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e hidden from the lights. This will make it self-illumin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able to see it even with no lights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eplace the object with a larger, more obvious "stand-in" object li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sphere or box. Be sure  that  all  the  same  transforma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is new shape so that it ends up in the same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3     Anim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imating objects with solid textures, the textures must mov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i. e. apply the same rotate or translate functions to the textu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bject itself. This is now done automatically if  the 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ced after the texture block like the follow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{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 ..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ale the shape and pigment texture by the sam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{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 ..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ale the shape but not the pigment. Constants can be declared for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 types in the program including floats  and  vectors.  By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 include  files  you  can  easily  separate  the  parameters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into a separate file. Some examples of declared constant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_Rotation = 5.0 *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bjectRotation = &lt;0, Y_Rotation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Sphere = sphere { &lt;0, 0, 0&gt;, 1.123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amples can be found scattered throughout the sample  scene  fil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or MS-Dos users: Get  ahold  of  dta.exe  (Dave's  Targa  Animator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.FLI/.FLC animations. aaplay.exe and play.exe are common view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file. When moving the camera in an animation (or placing on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ill image, for that matter) avoid placing the camera  directly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. This will  cause  very  strange  errors.  Instead,  move  off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and avoid hovering directly ove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4     Textu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 is designed like a log with  growth  rings  aligned  along  the 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these will look best when scaled  down  by  about  a  tenth  (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-sized object). Start out with rather small value for the turbulence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ound 0.05 is good for starters). The marble texture is designed  arou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primitive that is much  like  an  x-gradient.  When  turbulat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is different when viewed from the side or from the end . Try 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90 degrees on the y-axis to see the difference. You cannot get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on a totally black object. Try using a very dark gray, say  Gray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ray15 (from colors.in )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5     Height Fiel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using POV-Ray itself to create images for height fields:   camera { lo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   // needs no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ozo }        // or whatever. 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you'll need to create a .tga file that  can  then  be  us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 in another i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6     Converting "Handed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mporting images from other systems you may find that  the 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ackwards (left-to-right inverted) and no rotation can make them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all you have to do is negate the terms in  the  right  vecto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to flip  the  camera  left-to-right  (use  the  right-hand 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Some programs seem to interpret the coordinate systems  diffe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o you may need to experiment with other camera  transformation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y- and z-vectors to work as POV-Ra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llection of frequently asked questions and  their  answers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messages posted in the Graphic Developer's Forum on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.graphics.raytracing  newsgroup.  This  version  of  the  FAQ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biased towards the CompuServe user of the IBM PC version of 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later revisions will remove some of this bias, but at presen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largest aud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1   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will POV-Ray 3.0 be released? A: It is  already  available.  Q: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 source code be released? A: The soruce code availabl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2     POV-Ray Optio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set mosaic preview to go from 8*straight to final rend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4*and then t*first? \\ A: Use the +SP n or Preview_Start_Siz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starting resolution and the +EP n or  Preview_End_Size 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ending resolution. With +SP 8 and +EP 8 it will go from 8*8  d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*8 (just one pass) then immediately drop into the  final  pass  at  1*1. 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e +MB switch be used in very small scenes, i. e. with a  low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bjects. \\ A: That depends on the  number  of  objects  and  their 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it doesn't hurt to always use the bounding box hierarchy (  +MB 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one or two objects it may be better  to  not  use 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. Q: Does the +MB switch affect the quality of the image? A:  No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ffects the speed of the intersection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3     Atmosphe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is the atmosphere I added not visible? \ A: The most common error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n atmosphere to a scene is the missing  hollow  keyword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e camera currently is in. If you are inside a box that i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a room you'll have to add the hollow keyword to the box statement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used to model the ground you'll have to make it hollow (only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ide the plane, but to be sure you can always do it). If  this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here may be other problems you'll have  to  verify.  The  distan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values of the atmosphere  have  to  be  larger  than  zero.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that shall interact with the atmosphere mustn't contain an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can't I see any atmosphere through my translucent object? \\ 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translucent object you (almost) always  have  to  make  it  hollow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hollow keyword. Whenever an intersection is found and the  r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solid object no atmospheric effects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artially transparent plane for example the atmospher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 of the plane will only be visible through the plane if this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do the lit parts of the atmosphere amplify the background?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First, they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whenever parts of the background are visible through  the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ose areas of the atmosphere are lit by any light source, the  sca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is added to the light coming from the background. This  is  the 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 background seems to be amplified by the atmosphere. Just imag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oing example: you have a blue background  that  is  attenuated  b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in a way that the color reaching the viewer is &lt;0,0,0.2&gt;. Now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oming  from  a  light  source  is  attenuated  and  scatter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and finally reaches the viewer  with  a  color  of  &lt;0.5,0.5,0.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already have light coming from the background, both color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&lt;0.5,0.5,0.7&gt;. Thus the light gets a blue hue. As a result you 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background light is amplified but it isn't as  the  following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6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6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ing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15, 0&gt; color red .7 green .7 blue .7 shadowle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, 15, 0&gt; color rgb &lt;1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-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5, 0&gt; color rgb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, 15, 0&gt; color rgb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gb&lt;1, 0, 0&gt; color rgb&lt;0, 1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seems to amplify what is seen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 you see a red/green checkered plane. The  background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hrough the atmosphere is added  to  the  light  scatter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. You'll notice that even though the red  squares  behind  the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's cone are brighter than those outside the cone the green on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For the green spotlight  the  situation  is  turned  around:  the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seem to be amplified while  the  red  are  not.  The  blue 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show this effec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H       Suggest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POV-Ray specific books mentioned in  "POV-Ray  Related  Book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s" there are several good books or periodicals that you should be 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ate in your local computer book store or your local university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 Introduction to Ray trac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S. Glassner (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12-28616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D Artist"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Only Newsletter about Affo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3D Tools and Techniqu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: Bill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87502-4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982-3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Synthesis:  Theory and Pract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ia Magnenat-Thalman and Daniel Tha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er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RenderMan Compan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Up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on We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phics Ge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S. Glassner (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ndamentals of Interactive Computer Graph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D. Foley and A. Van 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201-1446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on-We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Graphics:  Principles and Practice (2nd Ed.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D. Foley, A. van Dam, J. F. 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201-1211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on-Wes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s, Pattern, Chaos, and Beau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fford Pick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Martin's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GGRAPH Conference Proceed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for Computing Mach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terest Group on Comput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EEE Computer Graphics and Applica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62, Los Vaqueros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amitos, CA 90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RC Handbook of Mathematical Curves and Surfa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von Seg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RC Handbook of Standard Mathematical Tab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       Help o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Reader (POVHEL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IN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fter the Quick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+E option to make the help reader a pop-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pace to go to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trl-PgUp and Ctrl-PgDn to move between section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ab to highlight hypertext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t-Tab to highlight code fra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nter to jump to a highlighted hypertext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+/- to jump to relevant sections once link jumping h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ACKSPACE to return to the last place you were before a search/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'S' to search on a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'J' to toggle text justification when reading a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'P' to paste code into your application via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will handle non-standard page widths provided the BIOS column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rrectly updated by whatever program is being used to alter  it  from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POV-Help as a pop-up program, it will attempt  to  search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under your cursor when you pop it up. Note that if you exit pop-up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hot-key (the default is ALT-ESC), POV-Help takes  this  to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return to the same place next time and will  not  perfor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A search is only performed if you exited using  ESCAPE  (mean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with the current subj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stack activated by using Backspace holds 32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IN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does not work with MS-DOS's EDIT  program.  [In  fact,  EDIT.CO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QBASIC.EXE with a few add ons ; EDIT needs QBASIC to ru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on't work  with  your  editor,  try  this  (assuming  you  hav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rite a macro to get the word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ave it call POVHELP.EXE with the word a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nd the macro to your key-sequence of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name                 use alternate file name (default HELP.P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N123                  go to the 123rd section (NOT section 123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4.5.6                go to section '4.5.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Tsphere or "+Tsphere" go straight to the first section found with 'sphe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50                   window width 40 characters (max 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15                   window height 15 lines (max 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J[-]                  justify ON (default), -J- to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PH[n]                 send 'n' HOME  keys  after  each  CR  when  p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-p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ALT-ESC              hot  key  sequence.  can  be  CTRL|ALT|CTRL-ALT+[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]|[ESC].  e.g.   +KCTRL-ALT-P,   +KCTRL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ALT-CTL-'. CTL is also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abc d e              run program 'abc' with parameters 'd' and  'e'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fter the '+e' are passed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 same as +T unless collecting +E parameters,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 mov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view select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exit help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    scro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  scro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 scro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return to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          scro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        scro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       scro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 return to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r CtrlPgDn view nex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PgUp          view previou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, Enter        jump to first/next hypertex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              jump to previous link/orig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"               jump back to original section (from before link  jum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select next visible link, wraps from last t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Tab          select previous visible hypertex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Tab            select code fragment for p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              paste highlighted code fragment via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reader wraps most text. Excluded are specified portions, list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thers. Use the left and right arrow keys to scroll these if 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reader is intended to be a 'shell' around an  editor  program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may prefer the term 'shi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MS for most memory requirements, it loads itself and  then  run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for you, providing pop-up help facilities. It will  also  b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code fragments into your source. If your editor was, for example, 'M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lace a batch  file  called  'ME.BAT'  in  your  scene 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you use 'VI', you'd create 'VI.BAT'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-EDITOR-NAM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key sequ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vhelp |+W50 +H1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|+KCTRL-ALT-H| |+Ed:\me\me.exe|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window 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path to your editor her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help +W50 +H15 +KALT-H +Ed:\me\me.exe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will yield a version  of  POV-Help  with  a  50x15 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ped-up with the ALT-H key sequence, over the editor 'd:\me\me.exe'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a key sequence, POV-Help defaults to using ALT-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oad the help reader. which would then  load  ME.EXE,  and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ceed  as  normal.  When  you  exit  your  editor,  the  help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nloads. You can  use  the  ALT-ESC  key  sequence  to  pop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HELP. This is the default ; there is a way to set it. Note that  n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may appear after the +E parameter as they will just be  pas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i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hotkey to pop-up, POVHELP  performs  a  simplistic  searc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and titles based on the word under the cursor.  If  found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that. Otherwise,  you  are  taken  to  the  main  menu,  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key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ot-key out of the actual section text, by using  the  same  hot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t you in. If you press escape, you are taken back up to the top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hotkey out, you go back to your program. Next time you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, you will be taken back to the same place. No search is perform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HELP needs EMS if it is running as a she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the +E parameter, POVHELP will come up as a 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n which case it does not us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ighlight a section of code using Alt-Tab, and you are using  POV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p-up mode, then you may paste the code via  the  keyboard  buffer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editors today use auto-indentation, this may cause som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alignment. For that reason, POV-Help by default  inserts  a  HOM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to the keyboard buffer after each CR. Some editors require  mor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OME key operation to get to the left column. For this reason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ME's sent  may  be  adjusted  from  0  (none)  to  9  using  the  +PH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. 'n' is any value from 0 to 9 and defaults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was written by  Christopher J. C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     : 100032,16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: cjcason@yarrow.wt.uwa.edu.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 will be available which  translate  POV-Help  databases  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such as Postscript, LaTeX, RTF, Windows Help, HTM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POV-Help database is documented and fre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is free. It may not be  sold.  See  POVLEGAL.DOC  for  detai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suite of programs is copyright (c) 1994 C.J. Cason and the POV-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is free. It may not be sold. See POVLEGAL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