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rawcat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CE AGREEMENT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CAT is distributed as shareware. You may use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30-day trial period, as long as you agree to the provision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agreement. After the 31-day trial period, you are exp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DRAWC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free to distribute this copy of the the shareware version DRAWCAT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RAWCAT.ZIP is not altered in any way and contains all files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RAWCAT.ZIP is distributed without a charge. However, a reasonab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ng fee is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RAWCAT.ZIP or parts of it are not included in commercially sold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30 DM (20 US$) for one unlimited personal lic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ropean residents may use a bank cheque (EC chequ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european residents may use VISA or MASTER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clude cash in th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ORDERFORM.DOC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ergen Fuchs, Hindenburgstr. 36, D-55278 Mommenheim, Ger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CE AGREEMENT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registration you have an unlimited right to use the registrate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RAWCAT. You are allowed to make copies of all of distributed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ckage and run the registrated version of DRAWCAT on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 as long as you can guarantee that only you use DRAWC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rohibited to distribute copies of the registrated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CAT with or without char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LAIMER OF WARRE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of this program accepts no responsibility for damag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aused by this software and make NO WARRANTY or represen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express or implied, with respect to this software. 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rovided "AS IS". The user must assume the entire risk of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.  ANY LIABILITY OF THE SELLER WILL BE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TO PRODUCT REPLACEMENT OR REFUND OF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