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,1996  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NEW IN THIS RELEASE 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S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 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O Frequency.  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ion. 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#. 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O step value. 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td Freq. 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Indicator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Scrolling 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/Memory Scroll Button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Meter 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uator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ode Buttons. 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Mode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Mode 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Mode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d Set Buttons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LL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ALL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-&gt;VFO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FO-&gt;Mem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Modification Buttons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/RADIO Button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FO Select Button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 On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 ..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Selection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Control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CHANNEL DATA FIELDS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(Vld) 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(Dly) 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UATION (Att)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(Rsm)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BANK  DATA FIELD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ANK DATA FIELDS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Freq 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-Freq 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-Freq 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DISPLAY 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menu 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Parms panel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um Background 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 Decode Enable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 Parms panel 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Name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Type 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ADR 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Channel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Frequency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Frequency 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 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 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etect 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Delay 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 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s 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/PgUp 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PgDn/ctl-PgUp 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gDn/ctl-PgUp 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FORMATS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FILE format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LIST.DBF 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.DBF .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format 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232 INTERFACE 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MITS AND RANGES 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W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problem with entering SERVICE data  with signal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several hang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VFO attenuation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ctive HELP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AOR8000 (un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WARP problem with signal strength meter not sho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radio parameters were not being saved in .IN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various problems with the KENWOOD protoc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 number of radios to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Modem Status Reg (MSR)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croll bars for FREQUENCY and MEMORY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frequency display sync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spectrum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certain errors not display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DBASE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leading blank removal on Service string 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ave/recall of strength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error handling of file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HAIN command (in TEXT files) for file chai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certain commands in TEX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AOR2500 (un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resume for individual memory chann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ime stamp for memory channel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spectrum display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ort bug that left displayed channel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service not being read on SCAN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SCAN bank info not being sa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comments not being rewritten to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KENWOOD modulation not being correctly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Two copies of Radioctl could not run as sam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number now shows current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buffer for service info. DBASE file now closed after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op-up window on exit for data s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mmand line option for 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UP/DN buttons. Replaced with direct mouse cli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rranged screen to make room for longer SERVI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'S NEW IN THIS RELEAS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file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that kept program from working with normal speed U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OptoScan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hardware signal detect for AOR rad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dditional PL parms in save file (for future enhance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few AOR8000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everal pop-up status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few file read and write bu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earch bug: existing frequency not found in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channels were pre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that caused corrupted SERVIC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BASE file had no service information on frequenc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FO selection for KENWOOD rad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ith some KENWOOD radios not being able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KENWOOD radios that have signal strength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emory channel scroll bar so that radio channel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EMORY tracking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erification screen for SET ALL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d serial port routines for better reliab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rray bounds problem that cause intermitant fail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FO selection for ALL radios that support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 Hardware/software signal select not working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AOR8000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 support for AOR2500 due to difficulties in mak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o conform to the RadioCtl program. The protoco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left in, but the routines will most likely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KENWOOD TS870 not setting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ore AOR8000 probl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display not being updated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NEW DBASE menu grayed out if DBASE fil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TANDARD frequency selection for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ed up SEARCH routines for a little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ome hooks to minimize hanging when a radio is not atta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data file write that caused "(null)" written when no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'S NEW IN THIS RELEAS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is a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M is a trademark of Icom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WOOD is a trademark of Kenwoo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OR     is a trademark of AO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II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SHACK is a 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 takes no  responsibility for  any damages that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 to your radio or  computer due to  the operat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being distributed as SHAREWARE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ntary  contributions  are  the  only  source of  remu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or this work. A contribution of $25.00  gives 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xes for any bu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Schematics and instructions for the interf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il  all contributions, problem reports  and 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dia Ro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lboro, N.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(and  the  latest versions of  RADIOCTL)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ed on the following Bulletin Bo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a's Folly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14) 236-76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/1200/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CLAIMERS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ADIO REMOTE CONTROL PROGRAM for  OS/2  will allow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elected radios from  any  computer  serial  port (RS2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OS/2.  This program expands the capabilities of your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0000 channels and  100 programmable scan or search bank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scanning, searching, and logging  facilities  ar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.  Some radios  will  need  an  additional  interfac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  the  signal  detection  facilities  of  this program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diagram  and  build instructions  are  provided fre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llows you to select various baud rates, COM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parameters  associated with individual  radios. 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radio configurations  can  be  defined  for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.  A  LOCAL mode is also  provided  to  run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for a radio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information can be loaded  or saved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 to a DBASE type  file is also provided for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rvice lookup. Most setup information is saved in a 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se in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run this program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 386,486 or Pentium bas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t least 4mb of memory (8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bout 1mb of free disk space (for the program and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OS/2 2.11, WARP, or higher level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one of the following models of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ICOM R-7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KENWOOD R-5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OR30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OR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RadioShack  radio equipped with OPTOSCAN  interface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oElectro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OTE:Although not  tested,  this program  should work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 of this manufacturer equipped with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Kenwood and Icom Radios, a modified interface  is 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ull program functionally  (signal detection). For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, the  manufacturer's interface will work.  However,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can be speeded  up by use of the modified interf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radios. Plans for  this interface are  mad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recommended  that the COM  driver included with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laced with  the  SIO driver by  Ray Guinn.  This driv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ed to be more reliable than the default  COM.SYS driv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package is  available  in shareware, and can be foun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ntrolling the R7000, you will need either the I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-V interface adapter, or the  modified RS232 interfac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use  the signal  detection feature  of this progra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use the mod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R-5000,  you  will  need  the  IC-10  option  kit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must  be made to the R-5000 if you  wish to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detection feature of  this  program.  Some other  KEN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 provide  for software signal  detection. Although RAD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make  use of this,  the hardware detection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 of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QUIREMENTS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OR3000,  AOR8000 and OPTO  equipped  radios alread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232 interface. No modification is  needed for these radios,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detection  is  done  in software.  However,  us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signal  detection will allow an increase in the spee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.  In  addition, the modification instructions  inclu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o the  AOR3000  to allow  9600 baud operation  (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4800 baud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 the modified  interface 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COM and  KENWOOD  radios.  Most  of  the  features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ake  use  of  the  detection  of  an  availabl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QUELCH).  These radios do NOT currently  have squelch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 of the  standard  interface.  Although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ine without this  signal detection, operations such as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ARCH will have no 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face circuit is a  inexpensive, easy to build pro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 parts  are  readily available at any electronic  st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d cost for each interface  is $15. Plans 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se interfaces  are provided  to  you  when  you  beco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QUIREMENTS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recommended (but not required)  that  this  program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 in  it's  own  directory.  You  should  also  ad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your PATH and  DPATH statements  in CONFIG.SY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LIST.DBF  file should be  placed in the same subdirector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CTL.EXE  file. Start the program by entering RADIOCT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If you  wish, you can  also specify a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 on the command  line. This file MUST be a  RADIOCTL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(see  APPENDIX for the  format  of  this  file).  O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s, the main control panel 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ize  the window to see all of the  display,  or you can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CTL provides the user with a flexible way of controll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It also provides a  uniform  interface for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adios. This is a high-level block diagram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search  |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banks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   �-----&gt;|      |   serial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memory  |&lt;---------|VFO   |----------&gt;|  radi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channels|---------&gt;|      |&lt;----------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        ��������  �</w:t>
      </w:r>
      <w:r>
        <w:rPr/>
        <w:t>-------&gt;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^                      | port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  ���������Ŀ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�----|channel #|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sca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bank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channels  store  information  on frequency, mod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 count, duration, and  other  important 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provides  for  a  maximum  of  10000  memory   chan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can  be  directly  entered  from the control 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 from  a  text  file, loaded from  the  radio's mem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from the program's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FO  represents  a  single  frequency and  modulatio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can be sent to the radio, or stored in a 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RTUP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FO  can be set from  the control  panel direct input,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memory channel, loaded from a search bank, or se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banks provide the ability to group blocks  of chann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.  Scan  banks  allow  the  user  to  define  up  to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blocks of memory channels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banks provide groups of frequencies to search. Up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ranges of  frequency, modulation and step  valu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nel # provides selection of the memory channels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to address the memory channels of the curren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 control  information  is  sent  to and receiv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by  way  of  the  serial  port.  The program  provi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up to eight different radios, each with a uniqu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operation  characteristics.  The  program  can  also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ion  of a  radio.  The  actual commands  to the  radi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 by  a  protocol  setting.  The  program curren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for KENWOOD, ICOM, AOR8000,  AOR3000, and OPTO equ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. A LOCAL protocol is also provided which does not 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dio to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RTUP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panel shows you the status  of  your radio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tus  of the program.  There are  numerous control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tatus  fields. Controls are toggled  by movin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over the control  and  clicking.  Entry  fields 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r TAB key to comp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play shows  the current frequency of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may or may  not  reflect  the VFO state of the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Any frequency information  sent to the radio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ield. The  value of this field can be changed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 buttons to the left of the display or by using 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when the mouse pointer is over the digit 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will  increase  a digit, and  the  righ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decrease.  A  frequency  value can also be  enter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ield under  the  display. If a  value  is entered,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use  buttons, or scrolled with  the VFO  scroll bar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ent to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a  combination display and selection box. It sh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modulation  used  by  the program. This may or  may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 the state  of the radio. A  modulation  can  be  se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drop-down  control on  the  right  of  the box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 on  the desired  modulation. When selec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's modulation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play shows the current channel number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Depending on the state of the COMPUTER/RADIO  switch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resent the  internal memory  channels  in the progra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adio's  memory channels. The memory channel can be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scroll buttons to the left of the display, using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rement) or  right  (decrement) mouse  buttons,  or ente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number  in the  entry field  under  the display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 number is changed, and  the COMPUTER/RADI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 COMPUTER,  the corresponding compute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 set  to  the  VFO,  and to  the  radio.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E DISPLAY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 switch  is in the  RADIO  position,  the  radi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is changed.  If the program is in MANUAL mo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 SYNC switch is selected, changing the channel numb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corresponding Memory Channe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The AOR8000 is organized into 20 banks of 50 channel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is identified as a lower or upper case letter. RADIOCTL 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nn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adio   �   computer       �    radio    �   computer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00-A49  � 000 - 049        �    a00-a49  � 050 - 0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00-B49  � 100 - 149        �    b00-b49  � 150 - 1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00-C49  � 200 - 249        �    c00-c49  � 250 - 2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00-D49  � 300 - 349        �    d00-d49  � 350 - 3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00-E49  � 400 - 449        �    e00-e49  � 450 - 4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00-F49  � 500 - 549        �    f00-f49  � 550 - 5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00-G49  � 600 - 649        �    g00-g49  � 650 - 6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00-H49  � 700 - 749        �    h00-h49  � 750 - 7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00-I49  � 800 - 849        �    i00-i49  � 850 - 8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J00-J49  � 900 - 849        �    j00-j49  � 950 - 9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isplay  shows  the current step  value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mode. This value will be  added to or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frequency to obtain the next VFO frequency. This valu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using  the  left  (increment)  or  right  (decrement) 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, or direct entry in the field under the display.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search, this field will be loaded from the selecte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TD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button is selected, frequencies  used during 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are  selected from  a  list of standards. Any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not found in  the current list is not used in the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s list is DBASE compatible  file  that has a lis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frequencies. A sample file (STANDARD.DBF) is include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contains most  of  the  common  public  service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ssigned by the FCC. The file can be modified us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compatible  editor. A different  file  can also b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unit  is  scanning,  and  the  PRIORITY  butt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a specific channel is defined  as the priority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 channel  is being scanned,  the  Priority Indica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. This is a red "P" situated next to the Channel #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FO Step Value, VFO  frequency, and  Channel # display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using  the  left and right  mouse buttons to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decrement the digit. The  mouse pointer selects the dig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and the left button will  increment, and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crement the digit.  This  allows quick changing of 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/MEMORY SCROL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frequency and memory channel number  can be incremen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mented  using  the scroll  buttons  next  the  the 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For  the Frequency, the increment  or  decrement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the current VFO  STEP setting. For  the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increment or decrement value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gnal is a 12 step indicator corresponding  to 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being detected. For ICOM and KENWOOD  radios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 will always  be  9.  This is due to the fact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ion  is a binary (On or  OFF) line,  with no 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 actual strength.  For  all  other  radios,  the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detected by the radio will be  displayed.  For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clicking  any  of the signal display buttons will tur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l at that strength. For all radios,  the OFF butt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turn  off  the signal. If scanning or searching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ause  the  radio to  resume  scan  or  search.  For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the OFF button is the only way to  turn off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not running in  LOCAL mode, the signal button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 minimum  squelch trigger. Clicking on  a butt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 the program to  ignore any signal at or  below that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 When the squelch minimum is active, the signal limi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are displayed in g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is feature is not useful for the ICOM and KENWOOD radi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se radios do not have  the  ability  to  determin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OR3000 and AOR8000 have a built in attenuator. Thi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d  on to reduce overload from  a  strong  signal.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will  toggle  the current attenuator setting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When  in  SCAN  mode,  this  button  will  be  set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canning memory channel's attenuat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select the scanning mode. The program run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ree scanning modes. MANUAL, SCAN  and SEARCH modes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operation of the program. MANUAL mod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ree scanning modes. MANUAL mode  is the  default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program  will  continuously monitor the signal 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adio. For the ICOM,  changes in the radio frequenc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will be logged in the VF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will switch to manual mode if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MANUAL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CAN mode detects no valid channels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ARCH mode detects no valid 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CAN button starts the  program  scanning through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. Memory channels that are  flagged with the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ll be scanned. Channels  with the VALID flag off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 When a signal is  detected, scanning  will  stop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strength  will  be  displayed  in  the  Signal  Met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(duration, squelch count, etc) will be logg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.  If the  MEM SYNC switch is selected,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display will change to the Memory  Channel number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 logged.  When  the  signal  stops, scanning will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s  are normally incremented. 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an be changed by  pressing the CHANNEL NUMBER scrol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ide of the chann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parameters  and  memory  channel  settings 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SCAN. Each channel has a VALID  fla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If this flag is  set  off, the corresponding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OT be  scanned.  If the DELAY  field of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 is  set, the program will  delay  for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after the  signal stops  before resuming scan. The 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can be set from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CONTROL setting determines how fast each channe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canned.  In the event that a  scan is  too fast to 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 frequencies, it can  be slowed by  adjusting  the 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 Setting the SPEED CONTROL to  a lower value 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o wait on each channel when there is no signal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the radio time for the squelch to detect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 determines  the  action after the 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 If RESUME is  off, scanning will not  continue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ends. If  RESUME  is  on, scanning will resume 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seconds specified by the RESUME  value. This valu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rom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 RESUME  switch  overrides  any  RESUME setting 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channel is entered in  the  PRIORITY  channel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every  interval specified by  the  priority value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switch is set.  If a signal is  detected on the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, normal  scanning  stops, and the program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annel. Normal scanning will resume  when the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 present  on the  PRIORITY  channel.  The  interv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ecking is set on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 RESUME counter  does not  function when stopp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channel. Scan or Search will  resume  from  a 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ONLY when the signal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ANKS ON  button  is on, the order of  channel  sca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TART and END of  the current bank.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is  scanned from  0 to 99.  When  BANKS ON is selected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bank will determine starting and ending channels  for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s will be incremented for a  selected  bank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channel  number is less  than  the  STOP  channel 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channel numbers will  be decremented.  Failu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valid  bank,  or a valid channel for the specified bank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If this  button  is selected for SCAN 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displayed Memory Channel information will change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where   a  signal  is  detected.   This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isplay  the  channel  information   whenev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.  If this button is  off, then the 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ll NOT change when a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COMPUTER/RADIO  switch   determines  the  sourc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information for  the  radio.  If COMPUTER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and  modulation  information is sent to  the radio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's memory channels. If RADIO is set, the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 the  radio's memory  channel  to  correspon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being sent.  This  allows  use  of  the  radio's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information in the computer. If RADIO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channel numbers supported by the selected  radio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 The  maximum channel number  can  be  changed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The  OPTO  protocol  does  not  provide for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remai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position,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Mode  allows you to scan  a  range  of  frequenc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  Up to 100 different ranges can be programmed. Each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a starting frequency,  stopping  frequency,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and  modulation. In  addition, searching can start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VFO frequency and be incremented or  decremented by a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.  For  non-bank  processing,  the  program  will 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 the frequency. Pressing VFO  STEP  UP/DN  butt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ear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  range is  searched, the  radio is  set  to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and modulation.  If a signal is detected,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d modulation are recorded in the next free log  recor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LID flag  is  set for this  record.  If this frequency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recorded in the log,  then COUNT, TIME  and SIGNA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pdated. If the log entry  has the VALID flag off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gnored.  If there are  no more free  channels (frequency 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message "SEARCH FULL" is displayed, and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 Std Freqs button is selected, the search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are  adjusted to the  appropriate  standard 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BANK search is  selected,  and  the  Use  Std  Freq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 selected, and no banks  have  a frequency rang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database, the search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parameters  and  memory  channel  settings 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 of  SEARCH. Each channel  has a VALID flag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 If this flag  is  set off, the  corresponding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respond to a squelch break.  If the DELAY field of th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is set, and the corresponding frequency brea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, the program will delay for a number of seconds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stops  before  resuming scan. The DELAY value can 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ED CONTROL setting determines how fast  each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nitored. In  the  event that  a search  is  too fa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to certain frequencies, it can be slowed by adjus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.  Setting the SPEED CONTROL to a lower value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uter  to wait  on each frequency when there is no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This gives the radio  time for the  squelch to det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 determines  the  action after  the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  If RESUME  is off, searching will not continue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ends. If  RESUME  is  on,  scanning will resume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conds specified by the  RESUME value. This valu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rom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RESUME switch  overrides  any  RESUME  setting  f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ANKS  ON  button is on, the order of frequency sca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TART and END of the current bank.  When  B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is  selected,  each valid  bank  will determine start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frequency  ,  increment  and  modulation.  If  the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is  less than  the STOP frequency, then 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 be   incremented.   Otherwise,  the  frequency 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mented.  Failure  to  find  a valid  bank will  forc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If this button is selected, the display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formation will change  to any channel where a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 This  allows  you to  automatically display the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henever the squelch breaks.  If this button  is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 memory channel display will NOT change when a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 Std Freq button forces all frequencies within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 to  be  set  only to  those  frequencies  in the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his  database is loaded  at startup time, and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ed or changed using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ORITY button does NOT  have  any  effect on Search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s  not  supported during a search operation.  Like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UTER/RADIO switch is  also  ignored.  Search Mod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computer's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SE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 buttons provide load and set operations.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information  between  the  VFO,  memory channel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When one of these  buttons is pressed, the current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is suspended, and  the operation is started.  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 a  second  time before the  operation  is  complet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 the operation  and  resume the  suspended  scan 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MANUAL scan  button will also terminate any lo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pressed,  all  of  the radio's memory channels ar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computer's memory channels. The load starts a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in  the radio  (0  or  1)  and  continues to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 The  maximum channel can be set on the PARMS pane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computer memory channels are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Any  memory  channel  with a non-zero frequency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as valid. The  count,  duration  and  strength 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o 0. The  service string  is also  cleared.  For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a set of random frequency and  modulations is set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PTO  protocol does not  provide  fo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essed, the contents of the  computer memory channe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 into the  radio's memory channels. The set starts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annel in the radio (0 or  1) and continues to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The maximum channel  can be set on the  PARMS pane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radio  memory channels are  overwritten 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For ICOM and KENWOOD  radios,  a zero frequenc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memory channel to be  cleared. For AOR3000 radios,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channels will NOT be set.  For  LOCAL mode, eac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will be transferred to the VFO in 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The  OPTO protocol does  not  provide  fo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-&gt;V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utton  will transfer  the contents of the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  by  the  MEMORY  #  display,  to  the   VFO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switch is in the COMPUTER position, the Compu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will  be transferred.  If the  RADIO posi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the information  will be transferred from  the  radi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For a LOCAL  radio, the  input will be a random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ulation. This operation is the same as a Load All for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-&gt;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transfer the contents of the VFO frequenc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 to  the  Memory  Channel  indicated by  the MEMORY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If  the   COMPUTER/RADIO  switch  is  in  the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the Computer's memory channel  will be updated.  Cou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,  and  Duration fields are reset. The Service str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leared.  If the RADIO position is selected,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transferred to the radio's memory. For a LOCAL radio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s transferred.  This  operation is the same  as a  Sa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MODIFICA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 to the  Channel # display  is a  column of  butt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various operations. These buttons determine what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 priority, resume,  bank selection, acknowledgment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eing used.  Each of these buttons is a toggle switch.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over the button and right  click to toggle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The Priority  switch  has  an entry  field  next to i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have a stat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various Scan modes and  operations, the  program nee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o's  memory  is  the  source or  destinat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When  in the COMPUTER position, the  program  i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 Memory  Channels  for  the operation.  If the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s  selected,  the  operation  will  affect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in the selected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OPTO  protocol  does  not provide  for  memory 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the Frequency display is a button used to select a VFO (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) to  be  used in  the selected radio.  Some radios hav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frequency memories (VFO). This button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will be selected when setting the frequency on the radio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that is currently  connected does not support two VF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button will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 If  this button is selected for SCAN 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displayed Memory Channel information will change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where  a  signal  is   detected.  This  allows 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isplay   the  channel  information  whenev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 breaks.  If  the  program  is in  MANUAL mode,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 display  will  change  in  sync with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scanning allows a  selected channel to be test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once  every interval. The channel number  to  selec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channel  is  entered in  the entry field 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switch. If the  Priority switch is ON, then the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will be used.  The priority checking interval can 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ARMS panel. Priority only works during SC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SCAN  or SEARCH mode, the program can make use of b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scan or search information. These banks allow the grou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or frequencies for  the SCAN mode. The  Banks  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scan mode  to use the  bank  associated  with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When selected, the  indicator  next  to  the  switch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at bank number (00-99) is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switch  will allow the  Scan or Search 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ignal is  present. This is useful when a  Scan 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s  a  constant  signal. With  Resume  on, the 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 after  a  set amount of  time. This time interval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Parms panel. The  indicator next  to the Resum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 approximately  how  many  seconds   are   left 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/SEARCH resu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is switch is  a global setting. If  on, the RESUM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memory channel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 sets  radio acknowledgement on.  When a  command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, the program will normally wait for acknowledgem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 to  come  from  the  radio. In  the event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lost or garbled, the program will resend  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  forces the program to  wait  until  this  acknowledge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before  continuing  to the next  channel during SCA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mode.  If  Ack is OFF, then the program will not wa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.  This will speed up some  Scan/Search oper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may cause incorrect data to  be exchanged between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Ack  is ON, the radio will retry a  command up t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if  acknowledgement is set on. After the third failu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continue to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is switch is selected, all actions are logged to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includes mode changes and squelch breaks. A time 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lso logged with each event. This file is  cumulative,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erased by this program.  The name of the logging fi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FIL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eight different  radios can be defined  to 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adios can have different BAUD rates, Com ports,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Each radio is assigned a name. You can change the name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arameters) for a given radio from  the  Parms panel.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s  a drop-down selection  field.  Click  on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 display  the radio list.  Double click  on a  radi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. The Baud and  Com port used will be  displayed 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Selection control.  NOTE: When a new radio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mode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CAN or SEARCH mode, the speed control determine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each channel or frequency. When the control  is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the left, the time between each setting is minimal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r  is moved to the  right,  the program  will  delay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ime before changing  the  setting  on  the radio.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ime, the program will monitor the radio for  a signa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 allows you to reduce  the  SCAN or SEARCH sp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radio more time to respond to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Memory  channels  contain information  for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setting.  Each  channel  contains information on Frequenc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and  attenuation to be sent  to (or received from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In addition,  information  on signal  strength,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 and the frequency assignment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rogram channel  displayed  has  several field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 Some  of these  fields are entry fields tha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entered.  Other  fields are  toggle switches 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 on and off.  Note  that entry  field  information 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until ENTER is pressed, a  TAB  key  is  pressed,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ield is selected with the mouse, or the channel displa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first field  on  the display. I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is  being  displayed  or   changed.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can be changed  by direct  entry in the channel fiel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 scroll  bars to the left  of the channel numb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and PgDn keys will  also  scroll the memory channel 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.  If entering the channel number, keep in mind that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entered 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(V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field determines whether or not SCAN and  SEAR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requency  currently entered into that channel.  F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program will not scan the memory channel if VLD is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EARCH operation, a frequency entered  in a memor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the VALID flag off will NOT cause the search to sto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(D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AY  field is use  during the SCAN and SEARCH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delay is set ON, scanning will continue DELAY  seconds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l  ends  on that  channel.  If  delay  is  set OFF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will  continue  immediately after the  signal en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time value can be set on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UATION (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TTENUATION  field selects  the  attenuator of  the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circuit that reduces  the signal strength so  tha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signals do not overload the  radio. The AOR3000 and AOR8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 support this  feature.  This  option  has  no  effec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and ICOM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(R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field selects the RESUME function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.  If this switch is  on, and a signal  i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memory  channel  in SEARCH or SCAN  mode, SEARCH 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after a set number of second if  the signal h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ne away. This works the same as the global RESUME switch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only affects the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QUENCY field is used to record or set the curr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frequency.  Frequency  information  is  entered in  Mh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S and DEL keys do not work when editing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ODE  field  represents  the  modulation  being us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requency. This  field  is a drop down selection box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modulation, click on the button to the right 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 on  the  desired  modulation.  Note  that  no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s will be accepted by your particula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displays the number of times a signal wa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 specific channel.  This field  cannot be edited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clicking on this field with the mouse  cursor will re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displays the average number of seconds that a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detected on a specific channel. This field cannot  be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left-clicking on this field  with the mouse curso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gnal strength of  the last recorded signal  is 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This field cannot  be  edited.  However,  left-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with the mouse cursor will 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is  used to  record  the  service for 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 This  is a  scratch pad location  to recor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 a  specific  frequency.  If  the squelch  breaks  o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during  SCAN  or SEARCH mode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he service for the frequency entered. If the frequenc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current frequency database, and the SERVICE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then it  will  be  filled in with the servic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ver a squelch  break  occurs  for  this channel,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 is updated with  the time and date of the occurrenc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cannot  be  edited.  However,  left-clicking on this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 cursor will 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BANK 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 Bank entry  allows you  to define banks  of channel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.  RADIOCTL allows you to assign any range of channe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banks. Up to 100 banks (0-99) can be assigned.  Bank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, and  can  be turned on or off selectively. 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 to recognize banks, the Banks On button must be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nk displayed has several fields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rst  field on the display.  It  determin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bank  is  being displayed or changed.  The  rang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is 0 to 99.  The Channel number can be 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entry in  the  channel field, or using the scroll bar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ft  of the channel number.  The  shift-PgUp and shift-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will  also  scroll  the  memory channel  up  and  dow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channel number, keep in  mind that the data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field  determines whether or not SCAN  will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Scanning banks without the VALID  flag will be ignored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identifies the first channel  to start scanning wi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iven bank. When this bank is active, START will b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scanned  if  the  channel's  VALID  flag  is set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's VALID flag is NOT set, then  the  first  channel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will be the next sequential channel with a VALI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 identifies  the last channel  to scan when  the  bank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  After this channel  is  scanned, scanning  will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TART channel of the next VALID sc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TOP  channel  is set lower than the START channel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will  decrement channel numbers.  If  STOP  is 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, channel numbers  will  increment. If  STOP  and  STAR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,  the  single  channel number  in  START and  E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is provided  to  enter comments about a given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used or modified by any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bank  panel  allows  you to define banks of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arching.  RADIOCTL  allows  you  to  assign  any  rang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,  along  with  a  modulation  and   step  value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.  Up  to 100 search  banks (0-99)  can be  defined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 SEARCH  mode to recognize  banks,  the Banks On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ctive.  The bank displayed has several field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searching, the program will start  with the first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rked as valid, set  the radio  VFO  to the frequenc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ART field and the  modulation in the MODE field, and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 signal.  If  no  signal  is  detected, 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or decrement the  frequency  by the amount in  the 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and repeat the process.  When  the  frequency  in the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reached,  the  program will select the next vali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nd repeat the process. When all valid search  channel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rocessed, the program returns to the first search bank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 on the SEARCH operation, see the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rst field on  the  display.  It 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  is  being displayed or changed.  The  range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is 0 to 99.  The Channel number 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entry  in the channel field,  or  using the scroll b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 of  the channel number.  The alt-PgUp and alt-PgD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scroll the memory channel up and down.  If ente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,  keep in mind that  the data will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field determines whether or not SEARCH will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Search banks without the VALID flag will be ignored 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Freq  identifies  the  first  frequency  to  set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 Please note that the program does NOT check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value. If it is outside the range of  the radio,  the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ignor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-freq  identifies the last frequency to se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bank ends when the vfo frequency reaches the Stop-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Stop-freq value is less than the Start-freq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quency  is decremented. If the Stop-freq value is 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Start-freq value, the frequency is  incremented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e program does NOT check the range of this valu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outside the range of the radio, the radio may  ign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-Freq determines the  steps  for the given search bank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-Freq value is added to (or subtracted from) the VFO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step.  If an  Inc-Freq value of 0 is entered,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automatically reset the VLD flag for that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 field  represents the modulation being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range.  The radio will be set  to  this modulatio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of  the  search  range.  This  field  is  a  drop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box. To select a modulation, click on the butt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 box. Double click on  the desired modulation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not  all modulations  will  be accepted by 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is provided  to  enter comments about a given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used or modified by any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displays messages from the program. Thi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, or normal  operation messages.  The time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cluded with all messages as an indication of when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U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trum  display shows  a graph  of  frequency vs.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.  An active channel will be shown as a red  line (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 is  in the  range  of  the  active  frequency).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ing past activity will be displayed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lower left hand corner, the starting frequenc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The ending frequency of the spectrum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lower right  hand  corner  of the  display. 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of  the  spectrum is changed  by moving the 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r. The minimum start frequency is 0  mhz and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frequency  is  9999.9mhz.  The  horz  step  increment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pectrum resolution.  The resolution is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moving the vertical  scroll bar. Resolution  goes from 100k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ixel to 1khz per pixel in 1khz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 marks are displayed for reference.  Tic marks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10 mhz when the resolution is  above 10khz/pixel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 is 10khz or below,  the tic marks are displaye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on the top of the panel provides additional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unctions provide the ability  to load and sav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k,  customize your radio setup, and  manipulate 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information. Menu items can be  selected by  pla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 cursor over the item and pressing the right 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an underline under  the character  in  the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item.  For  the  primary  menu,  the  ALT key must 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.  For  drop-down menus, only the key itself  is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 provides the ability to load or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, scan banks, and  search banks to  or  from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 file  format for this  file is described in the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ection.  The scan information  can be  saved to or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any  different files. When a file  is  loaded,  only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, scan bank channels,  or search channel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 file  are  changed.  For  a  save,  only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with a frequency greater than zero , and scan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  that  are marked  as  valid are written.  If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s a file format problem when loading, the type of err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number causing the error will be displayed, and the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ew DBASE  file  can also  be selected from this panel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used  for  service lookup operations. The format 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lso discussed in the DATA FORM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ew  STANDARD database file is set from the FILE menu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is used during  SEARCH operations to force se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 from this list. The format of this file is  discu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ATA FORM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logging file is also set  from this menu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le that is written to when the LOGGING switc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also contains the Quit for  the program.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3 will als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menu allows you  to manipulate 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channels. A sort of memory channel by frequenc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from this  panel. With  a sorted frequency list, 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controlled requires less  settling  time for each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allowing for faster signal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rvice search  will  update  all  Service fields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with a non-zero frequency. The servic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btained from the current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r option allows you to clear all  memory channels,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 fields from all memory channels, or all count,  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logs from al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ARM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parameters determine the operation of the program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st  part, these parameters  are set once  when  you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program.  The first page of the Parms Notebook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set program ope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on  panel  parm  sets  the time  (in seconds)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seconds that the program  will  wait on a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a  signal  disappears. This value  only has affect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flag is set on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SUME is selected, this is the number of seconds that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ARCH will continue after a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trum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color of the SPECTRUM DISPLAY window  back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BLACK. However, it can be changed to suit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 Decode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lection is for a  future enhancement.  It 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,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PARM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provides settings for up to  eight  radio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can be setup with different operation characteristic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part, these  parameters are  set  once  when  you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the  program. However, you  may  need  to  updat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f you connect different radios.  Except for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 port, the defaults for the  particular radio typ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changed if a non-standard radio is being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 name that  you  give  the  radio.  There 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on the  name,  other  than  is  is  limited  to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-numeric  characters.  This  name   is  used  in 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control on the mai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defines  the type of  radio (protocol)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ix types of  radios supported. ICOM, KENWOOD, AOR30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OR8000,  OPTO  and  LOCAL.  Other  radios  may  be add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M  and OPTO radios  require an address.  For the R-7000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is normally 8. If you connect  a different ICOM  or  O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or you have more  than one  ICOM radio  connected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his  address to match. This parameter has  no aff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adi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defines  the maximum  memory channel in  the 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ICOM R-7000, and KENWOOD R-5000, this would normal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. For the AOR3000 this value should be 399. Changing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 program to support other radios  with  more (or l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This  parm has no effect for the  OPTO protocol,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protocol does not support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 is  the  first memory  channel. ICOM radios 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1.  The  AOR3000 and  KENWOOD start with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0.  This parm has no effect for the OPTO protocol,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protocol does not support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aximum frequency that the radio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inimum frequency that the radio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ud setting  for this radio. Most radio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baud rates from 1200 to 9600 baud. 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COM  and AOR3000 is 9600.  For  the KENWOOD,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00 baud. Adjust this setting to  match  the baud rat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is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 com  port  that  your radio is attached  to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lows you to select  com  1 thru com 4 or LOCAL.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will bypass all serial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radios supported work with an 8 bit data forma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radio that requires 7 bits, thi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 of the radios  supported use 2 stop  bits. If need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this to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   Control  provides   the  ability   to  stop  and 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based on the ability of the radio  and compu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data.  Flow control requires the use of additiona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(RTS/DTS).  These lines are used as  signals to indica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and the computer to start and stop send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COM  interface that this program is designed to  work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ovide for  RTS/CTS control  lines  (flow control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and AOR3000 interfaces will use RTS/CTS  flow control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 that flow control be left on for these  radio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ay not work properly with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 ways to detect a squelch  break.  The fir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spare signal on the RS-232 port. This signal det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 of  the  modified interface,  and  also provided with  O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ped radios. This is referred to as HARDWAR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detection  method involves using  a  comma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to  detect  squelch break.  This is referred to a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 This method  also uses  a  command  to  the  radio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the  signal  strength.   SOFTWARE   detection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he ICOM protocol.  Some KENWOOD radios  prov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ignal  detection.  The KENWOOD R5000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method is a combination  of  HARDWARE  and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is  technique,  the signal  line is checked  for 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,  and  a signal strength command  is  issued  ONLY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 break signal has been detected. This method  is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for scanning speed. However, it cannot be used for I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, as there are no signal strength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 that to make  use of the HARDWARE, or HARD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detect methods, either  the modified  interface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interfac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radios  require a delay between each character  sen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set greater than 0, the computer will pa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illiseconds entered between each character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Although  this  delay  is  not  needed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 radios, this option is provided for future suppo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adios.  The maximum  value that the program will all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 50. If a greater value is set, it 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PARMS  panel is  exited.  Be aware  that  set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will  slow  down  the  SCAN  and  SEARCH rate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delay time generated  is approximate. This i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 unpredictability    of   the   multi-tasking   disp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If this option is required, some experimentat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eded to determine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NTER  key finalizes input to the  program. For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the information is stored into the computer's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dvanc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terminates the current operation.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ssing the MANU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b keys will move the cursor to the next field. A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verse tab key will complete data entry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keys increment or decrement the current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PgDn/ct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keys increment or decrement the current scan bank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ECIAL KEY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gDn/ct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keys increment  or  decrement  the  current  search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ECIAL KEY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files that this  program makes use  of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used to store and retrieve data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LOGGING is enabled, certain transactions are logg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 name of this  file is  set by the  user.  The 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for this filename is RADIOCT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given transaction, the following information is log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imestamp- The Date and Tim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canning mode (SCAN/SEARCH/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VFO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ignal strength at the time of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length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ervice information for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LIS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 standard DBASE III+ type  data  file.  It 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 and  allocations  for the  radio  spectrum.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fields that are 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    alloca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     decimal 10.5     holds the frequency in M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       character 50     usage of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        logical          flags the frequenc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ACTION field is  not present,  the program will 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  field  to determine  ACTION.  A  blank  DESCRIPT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s an in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DESCRIPT field can be changed, if so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only uses the first 80 char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fields can be added or deleted from this fil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ing the operation of  the program.  However, if 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or  DESCRIPT field is  not present in the datab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functio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a  standard DBASE  III+  type  data file.  I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 allocated  by  the FCC for two way  radio usag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s NOT complete, but  can be added  to (or deleted from)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Only one field is  defined and used. Other fields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, but the FREQUENCY field must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    alloca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     decimal 10.5     holds the frequency in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frequencies contained  in this file are s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fter being loaded.  The load process can be speeded u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sorting  this  file  (low  frequency to high frequency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file included with the RADIOCTL packag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AVE command creates  a file with the current setting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, and various scan parameters. The file crea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ASCII  readable file. Each record is  terminated  by a  CR/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One record represents  one frequency channel, one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channel, one search bank channel, one command, or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ype  if  record is  determined  by  the  first  non-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n the line.  The following  table shows th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arious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dentifier   �  type of recor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umber       � frequency channel inf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@            � scan bank informa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       � search bank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keyword      � command to progra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*            � commen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ecord contains one or more fields delimited by blank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be altered (or  created) using any standard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 record  length  that the program  can handle is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If  the  comment  record  flag   is   detected,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llowing the '*' is ignored on that line.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ads the file, any missing required parameter,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error, or unrecognized keyword will terminate the fil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frequency channel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CHANNEL   � 0-9999         �channel number to set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FREQUENCY � 0-999.9999     �frequency in Mhz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MODE      � 3 chars        �valid modulation for radio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*� COUNT     � 0-999999       �count of squelch breaks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DURATION  � 0-999999       �total duration of squelch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SIGNAL    � Sxx            �Signal strength value (xx)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</w:t>
      </w:r>
      <w:r>
        <w:rPr/>
        <w:t>xx=00 to 15    � optiona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*� VALID     � VALID/NOTVALID �indicator of channel valid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8*� ANTEN     � ANTEN/NOANTEN  �indicator of attenuation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9*� RESUME    � RESUME/NORESUME�indicator of resume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*� TSTAMP    � TSTAMP value   �squelch break time stamp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</w:t>
      </w:r>
      <w:r>
        <w:rPr/>
        <w:t>TSTAMP 0       �time value is UNIX time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(number of seconds since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1970) 0 = no stamp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1*� TONE      � PL 0 0 0       �future enhancement.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If included, all three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numbers must be specified.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2*� DELAY     � DELAY/NODELAY  �indicator of channel delay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3*� SERVICE   � 80 chars       �service for channel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 three fields MUST be specified and be in 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Optional fields do NOT have to be specified.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 fields  do  not  have to be  specified. 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ositional restrictions apply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COUNT is specified, it MUST follow the MODE field. 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COUNT value for the 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 DURATION is specified,  COUNT must also be specifi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 must  follow  the  COUNT.  If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value for the 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uration  value  MUST  be specified if  any 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r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, VALID, ANTEN, RESUME, TSTAMP, TONE, DELAY,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 SIGNAL value  is not specified, then SIGNAL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VALID  is not specified, the channel will be mark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 ANTEN, RESUME  or DELAY is not specified, 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will be reset 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DELAY is specified, it MUST precede the serv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 SERVICE is specified, DELAY must  also be specified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up to 80) following the DELAY value and u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of the  line (CR/LF) are  taken  as  a  SERVICE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blanks and any special ASCII charact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scan bank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BANKID    � @              �@ identifies a scan bank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BANK      � 1-100          �bank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START     � 0- MAX         �starting channel for bank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 � END       � 0- MAX         �ending   channel for bank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SCAN      � SCAN/NOSCAN    �valid ban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DESCRIPT  � 80 chars       �description of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SCAN is not specified, the bank is mark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search bank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BANKID    � #              �@ identifies a search bank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BANK      � 1-100          �bank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START     � 0- 9999.99999  �starting frequency for ban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 � END       � 0- 9999.99999  �ending   frequency for ban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 � INC       � 0- 9999.99999  �frequency incremen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 � MODE      �AM,FM,FMN,etc.  �modulation for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SEARCH    � SEARCH/NOSEARCH�valid ban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DESCRIPT  � 80 chars       �description of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SEARCH is not specified, the bank is mark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commands can be entered in a text  file  for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provide the ability  to execute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, without  having to  select them  from the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RECOGNIZ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mand         � option(s)  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CK             �    -           �turn ON acknowledgement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NK            � ON|OFF         �BANK mode on or off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Equivalent to pressing BANK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butto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AIN           � filespec       �start reading another tex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file. Maximum CHAIN depth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is 3 files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ANNEL         � 0 to 9999      �set channel number.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Equivalent to setting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CHANNEL display value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LEAR           �    -           �Clear all memory channel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ALL         �Clear all memory channel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COUNTS      �Clear all squelch count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SERVICE     �Clear all service string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SIGNAL      �Clear all strength reading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TIME        �Clear all squelch times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BNAME          � filespec       �change DBASE filename fo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service lookups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AY           �    xxxx        �Set DELAY value to xxxx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               �  frequency     �Set VFO frequency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ALT            �     -          �Force MANUAL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OAD            �     -          �load memory from radio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               �   modulation   �set VFO modulation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RECOGNIZED (con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ACK           �     -          �turn OFF acknowledgement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NUAL          �     -          �Force MANUAL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MORY          �     -          �use radio's memory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DELAY          �   0 to 9999    �set priority sample delay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UIT            �     -          �exit RADIOCT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IORITY        �     ON         �set priority switch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</w:t>
      </w:r>
      <w:r>
        <w:rPr/>
        <w:t>OFF        �set priority switch of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</w:t>
      </w:r>
      <w:r>
        <w:rPr/>
        <w:t>0 to 99999   �set priority channe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SUME          �     ON         �set resume   switch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</w:t>
      </w:r>
      <w:r>
        <w:rPr/>
        <w:t>OFF        �set resume   switch of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</w:t>
      </w:r>
      <w:r>
        <w:rPr/>
        <w:t>0 to 9999    �set resume valu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CAN            �     -          �Start SCAN mod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ARCH          �     -          �Start SEARCH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ORT            �     -          �Sort memory channels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D             �     ON         �set STD FREQ switch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</w:t>
      </w:r>
      <w:r>
        <w:rPr/>
        <w:t>OFF        �set STD FREQ switch off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DFILE         �   filename     �Specify STANDARD file nam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FO             �     -          �use computer's memory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compatibility  with  the  DOS  version  of  Radioctl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command keywords  are  recognized,  but  igno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ANK {bank_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AX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NO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R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R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QF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Q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record that is not  recognized  as a Frequency, Scan  b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, command  or comment will be flagged  as  a  li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232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designed  to use the serial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S232)  of the  IBM computer.  In order to  interface a radi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ort, an  interface adapter  is  needed  design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 radio. Each  radio manufacturer makes such  an ad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none of the  adapters supplied  from  the  manufactu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for squelch detection. Without this detection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ng functions of this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ach  radio  supported,  a circuit  and 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This circuit provides the squelch detection ne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.  The interface  circuits  are  easy  to build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few parts.  All  of  the parts can be obtained cheapl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lectronics supply store. The schematics and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S232 INTERFACE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MITS AND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D:       4 meg (OS/2 minimum). 8 Meg+ sugg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REQUIRED:    80386 or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LEVEL REQUIRED:   2.1 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MEMORY CHANNELS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CAN BANKS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EARCH BANKS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RANGE           .01khz to 9999.99999mhz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FREQUENCY STEP     10hz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FREQUENCY STEP     9999.99999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ay be limited by radio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 LIMITS AND RANGES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                                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k 19                             Hot Key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OR3000 3                             Alt PgDn 25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nuation 21                        Alt PgUp 25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nuator 12                         PgDn 2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gUp 2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hift PgDn 23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hift PgUp 23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ks On 18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I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COM 3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                           interface 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nel # 9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nel RESUME 21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/RADIO Button 17                 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 2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KENWOOD 3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ASE 3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ay 20                           Load ALL 16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git Scrolling 11                 Load/Set Buttons 15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Logging 19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key 35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 key 35                         Manual Mode 1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em Sync 18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em-&gt;VFO 16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emory Channe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                              CHANNEL number 20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emory Channels 20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/Memory Scroll Buttons 11      Menu 27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cy 21                          Database 28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CY field 21                    File 28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arms 29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ODE field 2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odulation 22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Scan M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                           BANKS 1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MPUTER 14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 Modification Buttons 17     DELAY 1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MEM SYNC 1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RIORITY 1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RADIO 14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                               RESUME 13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PEED 1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ms                                 VALID 1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 Rate 32                    Search Bank 2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 Port 32                        Channel number 25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its 32                       Incr-freq 2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29                           Mode 2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w Control 32                    Service 2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Channel 31                     Start-freq 25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Frequency 31                   Stop-freq 2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 Frequency 31                   Valid 2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 31                       Search Mode 1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y 29                        BANKS 1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io Name 30                      DELAY 1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io Type 30                      MEM SYNC 15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29                          RESUME 1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Delay 33                      SPEED 1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Detect 33                   Use Std Freq 15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trum Background 30             VALID 1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Bits 32                    SERVICE 2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ne Decode Enable 30           Set ALL 1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XADR 31                        shareware 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key 35                        SIGNAL 22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up key 35                        Signal Meter 11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ity 18                        Spectrum Display 27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ity indicator 1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ab key 3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o Selection 19, 20             TIME  22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me 18                          TIME STAMP 2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S232 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U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Use Std Freq 10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 Ban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nel number 23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24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24                              V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2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23                        valid 2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 Mode 13                       VFO Frequency 9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 Mode Buttons 12               VFO Modulation 9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12                       VFO Select Button 18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13                         VFO step value 10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14                       VFO-&gt;Mem 17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