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i g h t   V i s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. Simpson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/2 Shareware  Astronom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a "planetarium" program for OS/2,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vens from any location on earth.  Viewing options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which sky objects to display, which font to use, and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various star parameters.  Time may be set to run at multiple spee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hareware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shareware.  It may be freely copied and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program in all of its components (program file, help file,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, install file, and documentation) are kept together and a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e effort has gone into the making of this program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ful please register by contributing $1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an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wot, CO.  80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isclaimer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provided "as is" without warranty of any kind.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expressed, or implied, that this documentation or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, quality, or merchantability, or that it will me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any particular application.  It should not be relied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ving a problem whose incorrect solution could result in inju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r loss of property.  If you do use this software in such a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t your own risk.  The author and distributors disclaim all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rect, incidental, or consequential damages resulting from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.  The use of this program constitutes total agre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ance of this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quirements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requires OS/2 version 2.1 or later.  (Untested on 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should run on any X86 - based processor that run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omputationally intensive nature of this program, a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rocessor is strongly recommended.  (A math coprocessor is already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486DX, Pentium, and later processors, but is a separate chip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stallation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are reading this documentation, you have likely already un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ZIP into its component files.  Place all files into a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and issue the following command from an OS/2 command prom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con will be installed onto your OS/2 desktop.  Ju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icon to start Night Vision.  Alternately you can invok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ssuing the following command from the sam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first view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opens with a view of the heavens looking straight u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preferred location.  (Or, until a preferred loca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, a default location of Niwot, Colorado, the author's favorit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croll bars control the direction of 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vertical scroll bar (right side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, or the angle from the horizon to the center of the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enter of window).  With the scroll at the top the view is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croll at the bottom the view is along the horizon. 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ting will indicate where the earth blocks the view.  (This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 can be turned of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horizontal scroll bar (bottom of window) contro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, or direction along the horizon.  With the scroll in the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ew towards the horizon is to the south.  Moving the scrol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oves the view to the west, then the north.  Moving the scro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moves the view to the east, then the north.  Thus nort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hieved by moving the scroll either to the far right or the far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itude and azimuth are indicated in the information window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ltitud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Along the horiz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Straight up (zeni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 azimuth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          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and 360   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          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0         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0         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nification is controll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in" to magnify the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Z' will "zoom out" to de-magnify the view.  By pressing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enlarging the window an entire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directions from center of wind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psLock' must be off for 'z' and 'Z'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up 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an be set up for any location.  Begin by go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ocation" window (via the "Set" pull down menu).  Select the city clos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location, select/deselect "Daylight savings time", and press "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".  Or enter your longitude, latitude, and time zone, select/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ylight savings time", and press "OK Coordinates".  If your new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a different time zone, then your local time (a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ine above the star window) will have changed, and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t the time.  To do so, go to the "Set local date/time" window (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ime" pull down menu) and then press "Set to computer date/time"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-sync'd to your compu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ave this location information if you would like Night Vi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start at this position.  Go to the "File" pull down menu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lo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ave your viewing preferences (objects, font, and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) by selecting "Save preferences" from the "File"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city database used in the "Location" window may be edited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preferences.  Follow the directions at the top of NVSN.C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List of files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EXE       The executable (program fi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HLP       Th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B        Sky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CTY       City database - May be modifi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stribute onl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DOC       Documentation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CMD    Installs program object on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SN.INI       Initialization file - Cre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ould not be distribut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isc. notes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is written in C++ and uses the IBM Open Class Libra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utilizes two threads of execution.  The first manag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while the second manages drawing on the mai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 database is derived from the "Yale Catalogue of Bright Stars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listing of over 9,000 stars.  Their placement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2000.0 (i.e. the beginning of the year 2000AD).  No adjust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ssion is made, which is the reason for limiting the dates between 1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0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Bugs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bugs to the registration address given above. 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ggestions also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Future update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 Vision will be updated in the future.  Future updates may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Pre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Star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selectable fonts p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User modifiable informa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nstellation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Altitude/Azimuth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Labels for gr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Com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