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idi     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.0b                                                       3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non-PM, non-MMPM/2, text-based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veral SMFs, in mi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woe SYS drivers in your boot drive's root directory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s loaded by OS/2 automatically.  OS/2 check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driver first, so put this CLOCK01.SYS there.  Keep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for your first boot, in case of trouble (a good idea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s based on the Warp 4.0 driver.  It can be us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, too.  It has been modified to provid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, including a 1ms interrupt rate via the 8254-0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s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[-p1:330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base port for your MPU, it must be the first ar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shown 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-p1:300 shout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shout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the lines below are shown.  While loading, 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Once play starts (by itself), that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the tune.  Any key press (just about) exits tmidi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s.  In case of emergency, an exit list handler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everything get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:\mids]tmidi -p1:330 doitaga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: 330, type: 1, tracks: 19, div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414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SMF is detected, the track and tick cou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was encountered (this detection occurs before play 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000+ SMFs I have, five are recognized as bad -- forma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ozen that are sequenced to non-GM/GS/XG (probably M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they play fine, they sound a bit odd.  MT32 is prett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recent SMFs are GM/GS/XG.  (If you have an MT32 sou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 will sound right-on playing MT32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the last release of tmidi.  It was used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 for the PARADISE driver's MIDI playback section.  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rom a keyboard, though that has already been test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t into this release.  tmidi is playback only. 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do it all (as much as I want it to do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rge files can require lots of memory.  A 350KB .mi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MB or more of memory (while playing).  The included doitaga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ely Dan) requires about 300KB when running.  If you have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 will load and play any sized SMF, and track count, up to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sounding SMFs will be bad no matter you do.  tmidi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M, GS, or XG files fine.  Before and after each play a "GM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the MPU.  Any other setting (GS or XG)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F that is to played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midi has no regard for MMPM/2.  It will play whether MMPM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ing, or anything else.  If you have a mixer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(volume, tone, etc.) since tmidi won't.  For example.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di was tested with an SB16 Basic (DSP 4.11) and Yamaha DB50XG)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bout 50%, and you should set it louder to increase the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.  It pretty much goes straight to the metal, i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real drivers are written in,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playing an SMF on tmidi, the CLOCK01.SYS is to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pp from getting the 8254-0 timer channel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a DOS app, you won't be able to do much until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At least, that is what is supposed to happen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-will- be able to start the DOS (or Win) ap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 reprograms the 8254-0 channel (not many do, but so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will happen is that tmidi will play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usually much slower).  If this happens, just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exit tmidi and just start tmidi again!  As an example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OS version of Qedit (I use TSE/2, its OS/2 version) and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right on playing as if nothing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tarted up Windows and Solitaire popped up in 10 second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sed beat by tmidi during the load!).  So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 app doesn't reprogram the 8254-0 channel, you're all s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d 6, now, too.  There's was a missed beat, but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single instance of tmidi is allowed to run.  Any other jus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nce this is just a test bed for the Paradise MIDI driv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ck UI.  To play a whole lot of files without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  Stayed tu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rad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by listening to all those SMFs out t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well done, that you will want to add to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One thing that 'MIDI playback' doesn't hav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or the human voice.  Some sequences do a prett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the hardest part) of selecting a good voic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S and XG hardware, there's more to choose from, so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sound from these SMFs.  GM is okay, but limi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S and 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_11.zip.  At ftp://hobbes.nmsu.edu/os2/..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