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document in entirety.  I took the time to make it explicit, clear,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  It took me longer to write it than it will ever take you to read it.</w:t>
        <w:tab/>
        <w:t>Therefore, you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oth of us to read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 Types (or formats) of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1 file can contain several "tracks" representing the many instrumental par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(ie, usually one complete song).  These are the most common fil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rs have several tracks upon which a musician can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al parts of an arrangement, and Type 1 allows these tracks to be save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g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e 0 file has only 1 track.  All of the instrumental parts are mixed together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ing their individual MIDI channel assignments) into that one track.  Some playbac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rs favor Type 0 because the device doesn't have to mix the instrumental parts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y".  The parts are loaded already fully mixed and ordered by their musical "ti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playback of a Type 0 file is more straightforward than a Type 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Type 2 MIDI file, which is like taking a bunch of Type 0 files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gether.  The Type 2 file therefore contains not just one song or pattern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s of songs or patterns, with all of the instrumental parts for one given so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ingle track like with Type 0.</w:t>
        <w:tab/>
        <w:t>This format is not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ome sequencers can read only one Type and not another.</w:t>
        <w:tab/>
        <w:t xml:space="preserve"> I therefo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ype, an OS/2 command line program that converts Type 0 MIDI files to Typ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verts Type 2 or 1 Type MIDI files to Typ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related files MIDITYPE.EXE and MIDIFILE.DLL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by Jeff Glatt.</w:t>
        <w:tab/>
        <w:t>These files are freely redistributable, and may be us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along with any software, be it commercial or otherwise, provided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internally modified, nor specifically sold as a complete product by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rice that you have to pay is the one that you're already paying by spend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front of a computer instead of developing 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or tatooed in a place that only a few people have ever see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the implied warranties of merchantability, fitness for a particular purp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ious assumption that the software has been created by a sane individual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o anything that may hurt you. The entire risk as to the result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is assumed by you or someone who looks exactly like you.</w:t>
        <w:tab/>
        <w:t>Jeff Gla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uarantee that the functions in these programs will meet your requirement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quirements involve lots of latex and some docile, domesticated animal.</w:t>
        <w:tab/>
        <w:t>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 warranty the programs to be uninterruptable or error-free, although mercifu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General Protection Faults".  If you use said programs, you can not say anything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, even if the programs inadvertently cause the erasure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rated GIFs of a conservative, overweight and overrated TV "personality" plook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orously with his royalty checks from some rancid paperback.  Jeff Glatt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s as a result of anything that he has done, or hasn't done, or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but never got around to it, and furthermore, he doesn't even care so leave hi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face.  You may have more or less protections in certain states of the un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far your local politician is willing to bend over for some bribe from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bbyist.  Just remember that Jeff Glatt has no money, so don't bother suing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any damages caused by this OS/2 program.  Tell your greasy lawyer to 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and make sure that you pick 12 really stupid pinheads for the jury.  If sw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e vomiting immediately by contemplating the 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 Gates is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comments, criticisms, and anything else other than dollar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nd them to someone else because you got it for free, and you know w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?  But, if you do need to contact the author, then either phon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nent psychiatrict clinics in central New York state, 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ype is run from an OS/2 Command Prompt 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YPE [/0] source_filename [to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s in brackets are optional.  Any, all, or none of these may be spec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receded by a / character.  These can be placed anywhere (ie, af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tination filenames, inbetween the filenames, etc).  The destination filenam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_filename) is optional, but if specified, it must be somewhere after the sourc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_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_filename</w:t>
        <w:tab/>
        <w:t xml:space="preserve">  The name of the original MIDI file (that MidiType is going to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_filename</w:t>
        <w:tab/>
        <w:tab/>
        <w:t xml:space="preserve">  The name of the new MIDI file that you want MidiTyp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don't supply this argument, then MidiType overwri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DI file with the new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</w:t>
        <w:tab/>
        <w:tab/>
        <w:tab/>
        <w:t xml:space="preserve">  You want to convert the MIDI file to Type 0 (ie, the original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 1 or Type 2).  If this option is not specified, then Mid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s the MIDI file to Type 1 (ie, the original file is a Type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 2.  In the case of a Type 2 file, only the first track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a Type 1 file).  By default, MidiType will convert to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verting Type 0 to Type 1, MidiType separates the MIDI events by thei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  (ie, The MIDI events on channel 1 are put into a separate track from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on channel 2, etc).  All MetaEvents such as Tempo, Time Signature, Lyrics, et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ystem Exclusive, RealTime, and Common events are put into the first tra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"tempo" or "conductor"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verting Type 1 to Type 0, all but one of the Instrument and Track Nam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(since there's only one track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ype can't convert Type 1 files that have &gt; 33 tracks.  It will only process the firs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 of such a file.  It's a rare MIDI file that has more tracks.  Also, Midi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handling about 512,000 bytes of System Exclusive data and tex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 Events, and a limitation of handling about 64,000 MIDI events such as notes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el, controllers, etc, per track.  Again, most MIDI files do not exceed 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ype requires that the file MIDIFILE.DLL be placed in some directory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's LIBPATH.  Usually, the same directory as where you place MIDI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uffice.</w:t>
        <w:tab/>
        <w:t>Do not use a version of MIDIFILE.DLL dated earlier than the on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error messages that you may see.  Following each mes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likely causes for that error and possib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idiType finally terminates, it returns an Error Result (ie, number) to the OS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ndicates that the operation was a success.  Non-zero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returned in the REXX special variable RC when calling MidiTyp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ad Exit Lis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MidiType wasn't able to complete some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OS/2 couldn't install an Exit Lis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lose down other running apps as you may have run out of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 down OS/2 itself, and try running Midi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2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memory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MidiType needs to allocate memory in order to read in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conversion process.  MidiType needs OS/2 to fulfill it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MidiType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lose down other running apps as you may have run out of resour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ut down OS/2 itself, and try running Midi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4.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the MIDI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MIDI file, that you asked MidiType to convert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MidiType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Type from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MThd. Not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You tried to convert a file that isn't a MIDI file.  All MIDI files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MThd header.  This one doesn't and so it isn't a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MIDI Disassembler (MF_DSM) to check that the file is an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file.  If corrupted, us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in some format other than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MIDI Disassembler (MF_DSM) to check that the file is indeed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If not, use another file conversion program to convert this file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ready Type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The file, that you told MidiType to convert, is already the same Typ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, and X is the Type that MidiType discovered that fi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want to convert a Type 0 file to Type 1, but the /0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Don't specify the /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want to convert a Type 1 file to Type 0, but /0 wasn'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pecify the /0 option when running Midi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termine the MIDI file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MidiType needs to determine the size of the source file in order to re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and perform the conversion process.  MidiType needs OS/2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urn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give MidiType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MidiType again.  Some othe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interferred with the proper read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rror while loading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be converted, an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my MIDI Disassembler (MF_DSM) to check that the file is an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 file.  If corrupted, us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misplaced run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be converted, MidiType discovered an aber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some track.  See "Had an error while loading the MIDI 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and 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undefined statu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be converted, MidiType discovered an aber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some track.  See "Had an error while loading the MIDI 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and 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l-forme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be converted, MidiType discovered an aber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rmat of some track.  See "Had an error while loading the MIDI 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and 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MidiType needs to allocate memory in order to read in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conversion process.  MidiType needs OS/2 to fulfill it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MidiType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at you're not trying to convert a file that is larger than the sum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AM and swap file size.  This could be the case if the MID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a problem that other running apps have used up too much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space to load the MIDI file, then shut down other apps, or OS/2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ry Midi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Text/Exclusiv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MidiType needs to allocate memory in order to read in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conversion process.  MidiType needs OS/2 to fulfill its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MidiType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at you're not trying to convert a file that is larger than the sum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AM and swap file size.  This could be the case if the MID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a problem that other running apps have used up too much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 space to load the MIDI file, then shut down other apps, or OS/2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ry Midi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A track contains more than approximately 512,000 bytes of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nd/or text characters in Meta Events.  MidiType can't convert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, but most MIDI files do not exceed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too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convert, MidiType discovered a track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MidiType's track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A track contains more than approximately 64,000 MIDI events such a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el, Channel Pressure, etc.  MidiType can't convert files of this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IDI files do not exceed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3 track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 file to convert, MidiType discovered that it cont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33 tracks.  MidiType can't handle files with more than 33 track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discard any tracks beyond that when it performs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9.  If you chose to overwrite the original file, those extra tra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the MIDI fi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The new MIDI file, that you asked MidiType to create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exist?  MidiType only creates files; not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Type from wri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exists, but although you agreed to overwrite it, it has its READ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so MidiType can'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OS/2's ATTRIB command to turn off the READONLY statu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chose to save data upon some media tha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move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rror while saving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In saving a new MIDI file, MidiType encountered an error writing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 the new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idiType creates.</w:t>
        <w:tab/>
        <w:t>MidiType doesn't predict required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the data, so use your own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5.  If you chose to overwrite the original file, data will like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in writing tr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performing a conversion on a MIDI file, MidiType somehow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ck structure of the file.  Send a copy of this original file (ie, Midi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messed this up if you let it overwrite the original)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Type for inspection and possibly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10.  If you chose to overwrite the original file, data will like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