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U Music Syste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enclosed some information  that may be  useful for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 your vendor  catalog or  BBS.   You are  free to 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your catalog  or BBS.  If you are adding it to a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 library, I would appreciate your letting me know. 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reciate receiving  a copy of the catalog issue 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(for catalog vendors) if at all possible.  If you are a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, a non-catalog vendor, or something out of the ordin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s far as distributing my program.  I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 about what you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          ACCU Music Syste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  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released:           Jan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BS Filename:  AC35MUS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is a DOS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  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:         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 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WARE/SOFTWARE WHICH CAN BE USED (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rinter with graphics support (i.e. not a daisy-whe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ound card (Adlib, Soundblaster,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OS  Adlib  .ROL  file  player  (one  such  possibl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music,  print out  sheet music,  transpose  music, play 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or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 Music System includes everything that you need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on your  computer.  It has a text-based  editor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 notes.  It includes  a transposer which will 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 signature of your music as  well as raise/lower your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steps.  It also allows you to print out your music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music  format.   It  allows you  to play  your music  on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 or on a sound  card.  Finally, you can  convert your s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OL format for  distribution.  Your songs  can range from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voice  files  to   complex  multiple-voice  songs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, etc.   Musical entry supports multiple  key signatu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 of clefs  (Treble,  Bass, Tenor,  Alto,  and Soprano),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etc.  The program includes several printer driv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ser printer driver) and has a utility for mak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istered  program is  identical  to  the unregistered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  of  the  next   version  of   the  program   with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s to  disable "begging screens"  from current and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s   to  remove   the  "begging   screen"  and   the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reminder  on printouts  from  this  and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ility to receive updates at a discou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s $20.00 plus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rders should add $3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should add $6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distributed as  Shareware.  Users  are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this program.  ALL  features work in 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 'begging screen' when you exit the  program an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reminder message  that appears  on all  music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ddress:    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ACCU Music 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878 Saint Ja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ay, CA 92064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helping me to distribute  my program.  I am a me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P  (Association of  Shareware  Professionals).   Please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e to  contact  me  concerning  version upgrades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