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.DOC for IC12657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provides replacement modules for the OS/2 Warp Connect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, SLIP, PPP, SLIPPM, HOSTID, and ROUTED. This is a consol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to several problems (see the Abstract below) and i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for IC10988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the following installed on 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CP/IP V3.0 and MPTN from OS/2 Warp Connect, component id 562281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should create a temporary directory and decompress (unzip) IC12657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it. You can use either PKUNZIP or UNZIP. All the files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mporary directory. No subdirectories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ince some of the files are locked by the system, in order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you must now perform a shutdown of your OS/2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rections below will walk you thru the procedure for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boo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s soon as your system begins to boot, and you see the OS2 with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te block in the upper left corner of your screen, depress the ALT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1 key at the same time (ALT-F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Recovery Choices screen should be displayed. Select the "C"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a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Your system will now continue to boot, and should complete with an [X:\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, where "X" is your boo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hange to the drive and temporary directory in which you unzipp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10988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he files listed in this directory should replace ANY EXISTING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name currently on your system.  DO NOT create a sub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iles and simply place it in your PATH in CONFIG.SYS.  If you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create multiple copies of DLL'S, and EXE's etc, which c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atic behavior of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Place the files in directories as listed in the "Contents"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"y:" is the drive on which MPTN was installed, and "x: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on which TCPIP wa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Reboot your system. You can use Ctrl-Alt-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Your system should now start normally and all file changes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When your system has completed startup, you can verify tha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/IP stack is running by issuing the following command from a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ET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should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et Version: 3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the files contained in IC12657.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ies in which they should be pla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:\MPTN\PROTOCOL\AFINET.SYS    210435   2-22-96  11:2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:\MPTN\PROTOCOL\AFOS2.SYS       8576   1-11-96   5:3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:\MPTN\PROTOCOL\IFNDIS.SYS     36755   2-22-96  11:2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:\MPTN\PROTOCOL\SOCKETS.SYS    58846   2-22-96  11:27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:\MPTN\DLL\SO32DLL.DLL         54669   2-22-96  11:2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:\MPTN\DLL\TCP32DLL.DLL        84705   2-22-96  11:27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:\MPTN\BIN\INETCFG.EXE          9249   1-11-96   5:3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:\MPTN\BIN\INETDBG.EXE         21240   1-11-96   5:3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:\MPTN\BIN\INETWAIT.EXE        19072   1-11-96   5:3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:\MPTN\BIN\NETSTAT.EXE         50688   1-11-96   5:31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P, PPP, and SLIPP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:\TCPIP\BIN\PPP.EXE           182301  12-12-95   2:59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:\TCPIP\BIN\PPPKILL.EXE        30690  12-01-95   3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:\TCPIP\BIN\PPPTERM.EXE        40421  12-01-95   3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:\TCPIP\BIN\SLATTACH.EXE       51200  10-26-95   5:2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:\TCPIP\BIN\SLIP.EXE          111616  12-12-95   1:1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:\TCPIP\BIN\SLIPHOLD.EXE       48640  12-12-95   1:1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:\TCPIP\BIN\SLIPKILL.EXE       24576  12-12-95   1:13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:\TCPIP\BIN\SLIPMSG.EXE        38519  10-30-95  10:0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:\TCPIP\BIN\SLIPPM.EXE        193836  12-15-95   9:5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:\TCPIP\BIN\SLIPTERM.EXE       55296  12-12-95   1:1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:\TCPIP\BIN\SLIPWAIT.EXE       24576  12-12-95   1:12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:\TCPIP\HELP\SLIPPM.HLP       110577   2-22-96   3:22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:\TCPIP\DLL\NULLDLL.DLL          512   5-11-95  10:14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:\TCPIP\DLL\TCPMRI.DLL         29184   1-11-96   5:3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:\TCPIP\DLL\SETLOC1.DLL       242514   8-01-95   4:1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:\TCPIP\DLL\TNLS16.DLL         47104   7-14-95   3:1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:\TCPIP\DLL\TNLS32.DLL         86528   7-14-95   3:04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:\TCPIP\BIN\ROUTED.EXE         98304   1-10-96   3:14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ID and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:\TCPIP\BIN\HOSTID.EXE         18832  11-06-95   5:05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:\TCPIP\DOC\HOSTID.TXT          2934   1-11-96   6:03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for IC12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ains cumulative service to the TCP/IP stack, SL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, SLIPPM, and ROUTED, including fixes for the following AP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10294 - MPTSTART calls ifconfig before cntrl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10988 - new utility HOSTID.EXE for machines connected both lan and 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C11133 - Routed causes swapper.dat file to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C11295 - IOCTL SIOCGIFCONF socket call returns invalid or n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C11550 - OS/2 Warp connect stack does not work on Queued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11608 - So_linger option will lock up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11753 - TCP MSS option not ho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C11795 - netstat -n reporting high numbers of packets dropped for 8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IC11834 - OS/2 TCP/IP updating arp table with slowes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C11892 - Gethostbyname()fails to return addres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C12125 - ILX failure in Win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IC12128 - After applying CSD8152, Startin Netscape yields TRAP D</w:t>
      </w:r>
    </w:p>
    <w:p>
      <w:pPr>
        <w:pStyle w:val="PreformattedText"/>
        <w:bidi w:val="0"/>
        <w:spacing w:before="0" w:after="0"/>
        <w:jc w:val="left"/>
        <w:rPr/>
      </w:pPr>
      <w:r>
        <w:rPr/>
        <w:t>IC12289 - Memory operation in DOSENTERCRITSEC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C12340 - Ping SLIP, PPP, or X25 interface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PAR IC10988, the following changes were made to SLIPPM, SLIP, and PP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ppm  (revision 1.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primary interface check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box is checked the dialer will pass the "-primary_in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 to slip or the "primary_inf" flag to ppp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 the protocol driver to set the TCP/IP primary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IP address of the slip or ppp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p    (revision 1.2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"-primary_inf"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lag causes the protocol driver to set the TCP/IP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 to the IP address of the slip interface. 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ary interface is restored when the slip driver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code to remove existing default route if a default ro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by the slip driver.  The original default route is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slip driver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(revision 1.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"primary_inf"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lag causes the protocol driver to set the TCP/IP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 to the IP address of the ppp interface.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ary interface is restored when the ppp driver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code to remove existing default route if a default ro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by the ppp driver.  The original default route is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ppp driver en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