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/2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tthia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/2 ASCII is a 32-bit OS/2 command line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simply creates an ascii list of all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file news.all generated by NewsReader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ay be useful if you haven't exportet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ll groups to newsrc immediately after getting it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ge:  nr2ascii  news.all  [news.a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.all can be found in \tcpip\etc or \tcpip\etc\rnspool\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ending on the version of NewsReader/2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.asc is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sort the ascii lis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t is less than 64K in size, you can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news.asc | sort &gt; news.s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is larger you may consider big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 be found on Hobbes or other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sort &lt; news.asc &gt; news.s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ersion of NR/2 ASCII may be used fre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re authorized to make copies and distribute it provided that no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charged for use, copying or distribution beyond reasonable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ts, no modifications are made and this license is not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comments or suggestions you can contact m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       matgo@os2.teuto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mag@oct.westf.fido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Mat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:            Matthias Goebel 2:2432/70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:      100041,2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 Wide Web:  http://www.teuto.de/~mat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