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Chat for OS/2 ver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s for funds payable to Gary L. Robin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U.S.A. price is $25.00 for a single copy. 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itional information on multiple registration pri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y(s) of NetChat for OS/2   @ ___  per copy:  $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