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hat for Windows 95 ver. 0.977w  --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at just need or require a quick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to this beta (changed from NetChat 0.95w)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HAT'S IMPROVED with 0.977W Beta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hanges were implemented with this version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nd file transfer a little more reliable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hanges were "timing" rel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enu items under the File menu are NOW greyed out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 items that were NOT functional in the .95w Be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version and are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alog boxes were also changed to make the focus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more standard and hencefort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footprint was improved somewhat by relying more 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runtime as opposed to static objects (in particular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open, and save as dialog box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WILL NOW properly un-minimize itself AND come to the fro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iled and/or when you connect - IF you check the box for "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o the front when hailed" setting on the Misc.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NEW SETTINGS for 0.977W BETA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Reset Button :  (Port Settings ... page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button enbles you to quickly reset NetChat quick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t DEFAULT  R: , T:, and F:  port settings as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isc. Setting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set ports :  (Misc. Setting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s has 3 entry fields to set default port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flected on the "Port Reset Button"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When you first install NetChat for Win95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Misc. Settings page and press Save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ports to appear correctly in the Port Reset Button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re is already a default entry.  This is a known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opefully be correct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tChat minimized :  (Misc. Settings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ing this checkbox will make NetChat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 to the Start bar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WHAT ELSE IS NEW for the 0.977W Beta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Instances of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versions of NetChat could NOT run multiple instance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executable file.  This version can - due to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 added to it that allows setting which 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nstance will use.   The best way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s is to use multiple shortcuts for the same NetCha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n the Properties for the shortcut just use the -NI paramet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in the command line parameters section of this 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 #1 could set the -NI parameter to -NINETCHATW1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 #2 to -NINETCHATW2.INI, and Shortcut #3 to -NINETCHATW3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exampl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/Font support :  Color and font support was added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 (remote and local) on the main screen.  To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lors select Configure on the main menu bar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nd colors.  Then select what you want to change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.  After selecting your choic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Windows Color or Font dialog box.  Select a color 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OK.  Any changes will be relected immediately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chatw.ini file.  Additional color/font suppor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oth NetChat versions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:  The Remote entry area is the top entry field and the Lo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is the bottom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Phrases : Favorite Phrases gives you a sizeable window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 to keep up to 100 favorite phrases in for quick "no typing"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phrase can be up to 500 characters long.  For furthe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nchat10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 for main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popup menus have been added.  One for the Remote entr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for the Local entry field.  The popup for the Local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panded in the next beta release.  Other popup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ther screens and dialog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-- NEW! for 0.977W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now has several command line arguments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I :  This parameter allows NetChat to set the Name for the NetChat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name is NETCHAT.INI.  If you use this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.INI file to any file name or fully qualified file name that is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W.EXE -NIMYNE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W.EXE -NIC:\UTILS\NC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NO space between the -NI and the name of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:  This parameter makes NetChat start in Listen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:  This parameter makes NetChat start in Monitor 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C :  This parameter starts NetChat with the Manual Connec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KNOWN PROBLEM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hat is NOT perfect.  And this release is a Be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been a bug reported by 2 users that when NetCha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started that the Settings on the Port Reset Button are ALL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re are already default settings on the Misc. Setting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:6667, T:6667, and F:21.  After the Misc. Settings are sa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however,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s version of NetChat for Win95 should connect to ALL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Chat regardless of platform.  However, it may NOT be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some OLDER versions.  This is due to necessary change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o improve overall reliability.  The new OS/2 beta, 1.29f, may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transferring files with OLDER versions - due to the sam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