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Chat for OS/2 ver. 1.29f  --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just need or require a quick summar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 to this beta (changed from NetChat 1.29b)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 There have been ONLY a few changes in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UT they are important ones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WHAT'S IMPROVED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several small BUT important internal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a little more reliable when connecting and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It's internal connecting and file transfer cod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with the NetChat for Win95 0.977w beta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mpatable in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WHAT ELSE IS NEW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P address :  This menu item has been added to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the Local entry field and to the File menu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 Selecting it will present you with a dialog box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