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GETHBI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HBI (Get the Bins) is an easy-to-use, multithreaded, on-/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ies-News-Reader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s CardWare (look at the end of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The Version 1.2 is the last Cardware-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Versions will be Shareware. Register now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use HPFS ? I hope so. I never check the size of file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directory and copy GETHBI.EXE in this directory. That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 all, if you have VROBJ.DLL in your LIBPATH and MUNPACK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, you find VROBJ21d.zip and MPACK15?.ZIP on most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-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Settings-Notebook (EXTRA/SETT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5 p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IGNORE, GROUPS, KILLFILE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begin at the la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ownload : (default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utodownload ist on, the download will start automatic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connected to your news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x Downloads (default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ownload (or /SERVER/DOWNLOAD) starts x download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nnect max. (default 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rver is busy, GETHBI will retry x times to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Netcall windows (default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etcall has ended, the netcall window closed. (excep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 reconnect-time (see 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 (default files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-structur do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. filebase size x KB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filebase. If it is 0, the filebase will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, else if the filebase is larger then the max. filebas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est (the first entries)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llfile of GETH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part of subject, the adresses or the filenames, do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all of them above" you can write keywords that ever will be igno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found in subject, form or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very useful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e line for every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bject,From and All the position of then keywor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name must the Filename begin with th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            ignore IMAGEPIC.JPG and IMAGE.GIF and IMAGE000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            ignore IMAGE.JPG and IMAGE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#             ignore IMAGE000.GIF,IMAGE001.JPG,IMAGE002.ARJ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PICIMAGE will not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contain all settings that are very useful, if you ha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one News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(default 1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never seen a newsserver that do not use port 119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: (default .JPG;.JPEG;.GIF;.AVI;.MPG;.MPEG;.M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types that you want to download. Don't forget the 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Filesize (default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ews smaller then 100 lines, i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ect after x minutes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x min., a newsserver connection has ended, GETHBI star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all again. 0=no re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ing Characters (default _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ers will be ignored, if GETHBI compares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:  ABC.EXE and _ABC.EXE and A-BC.EXE and ABC_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same file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leading chars ON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middle chars ON 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railing chars ON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numeric filenames (default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10000.JPG and 1.GIF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WINDOWS crippled Filenames (~) (default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 cripple long Filenames to 8.3 so older Programms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VERYNICE09.JPG will be VERYNI~3.jpg (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UPPERCASE subjects (default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subject has only uppercase letters (without filename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(default 4 Female Bin Gro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ll your newsgrous, that you want to search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Newsgroup,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serverpage with the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nly must add the newsserver-id (i.e. NEWS.SERVER.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92.168.100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connected to your provider or LAN ?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ne or more server. jepp, this will work.(i've test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28 different newsservers at 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ight mouse-button and then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try to edit the .DAT or .GTB Files, while GETHBI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NEV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Download/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the downloads, if AutoDownload i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FILES, I SEE FILE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, okay, no trouble. This is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utoDownload ON, 4 downloadthreads (or more/les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hanged it), will try to be faster than one (or more) netcall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a file to download it first (sel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art another downloadthread (new starts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art an existing thread on another newsposition (next starts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utodownload=OFF press START to start the th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one or more selected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ne or more (select all)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newsrecords, but dont change then ignor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Autodownload (default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Connection is made, the download-thread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/ideas/bugs fou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them to J.Wellhausen@teamos2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spricht auch deutsch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registra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HBI is c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The Version 1.2 is the last cardware-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versions will be shareware. Register now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nly want a nice postcard with a few nice post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postcard with your name and your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Well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sse Dwelstrass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171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 will send your reg-key via e-mail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