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0 (or CDN$15) or more will be listed in our Sponsors Page with an optional link to their home page (this listing is volu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NO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mail (editor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leasant St.,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B2Y 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