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RON OX,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opyright 1993-1996, Joel W. D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ck in your ribs came at 3 a.m.  An hour later, still blee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through the door of this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 is out of food, out of fuel, and out of space.  Worst, it'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ite, the blazing heart of starships.  The long Metamorph W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ngs still worse.  Everyone agrees that what Earth need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other worlds.  However, most people -- including you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refer a blanket in the hall and a can of soup to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a col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p to you anymore.  Interbureau, the company that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lonization, bought the U.S. prison system fifty years ago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ne the prisons closed as inmates were sent to the stars.  Gui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, at dawn you will leave the Earth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rvive, you must master a raw and hostile world.  You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or grow powerful enough to crush the other colonists. 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are hands, a few automated "iron oxen" to help you b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ack of enhanced dogs ("cybermutts") to protect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, the world holds enough luxite and precious ore to make you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lthiest people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produce the food and power, the minerals and luxit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ther planet?  Or will you build wealth and weapons to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worlds -- to revenge yourself on those who betraye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n exciting multiplayer game intended to run as a 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, you will compete against up to twenty-fou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- if your sysop is part of an inter-BBS league -- again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BBS'es, too!  Ox is a game of strategy, intense compe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a bit of humor.  It will test skills you didn't know you ha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bility to choose the best farmland and mainta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ed forts to your ability to write bad poetry.  You can play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 in a friendly, cooperative way, or play like a black-he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Rockpicker.  There is no "right" or "wrong" wa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one of the first BBS doors to bring together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eatures a door can have:  real-time multinode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upport.  Attack an enemy's fort while the owner i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scrambling to purchase cybermutts and mount a counterattack. 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*in real time* with a friend on another node to build a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gainst another BBS.  In Iron Ox, all of these thing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e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also includes full support for RIP graphics.  If you have a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, Iron Ox will send you RIP icons the firs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; your terminal should automatically place them in your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IN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done with preliminaries like these docs, the game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alias.  This is the name by which other players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hosen your alias, you will be taken to the Inter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tics Lab to choose what species you'd like to be.  One *helpful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war with the Metamorphs is that Interbureau now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orm human bodies and DNA to convert humans into cr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aces.  The race you choose will affect some of your a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, as well as the way other players and charact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to you.  You will be able to look at as many of the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 you like before choosing, but here are some extra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oosing a r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:  The baseline for comparison -- average a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picker:  Good miner and very good at fighting and nasty tri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best choice for beginners.  Vulnerable to starv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mistrusted by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uch:  Not much good at anything, but very lucky and lik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er:  Very talented -- good at almost everything! -- but work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and takes frequent vacations.  Keep an eye on the bor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in the game status screen.  Don't work too hard,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nterta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vore:  Very powerful character, but tricky to use to its fu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 Doesn't mine well, but excellent at making foo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rgy.  Moves very quickly across most terrain, and invuln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vation -- *superb* for scouting missions.  A beginner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use the Photovore to its full potential, but th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hours can be a good wa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velfist:  Great miner, very friendly, but unlucky and no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ver.  Vulnerable to starvation.  People pick on Shovelf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bblemuncher:  Invulnerable to starvation (like the Photovor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eat* at making ore.  However, this character travels slow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rouble making enough energy to meet it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r:  Not much good at making things, but decent at dirty tri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very* good at bartering.  Mostly a character for advanced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am play.  A politician -- well-liked but not well-tr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orph:  Very attractive character because of its ability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s!  Need to make some ore?  Become a Rubblemuncher!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aky?  Time to turn into a Rockpicker!  Unfortunately, the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aintaining your shape does reduce your daily turn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choices for beginning players are the Human, Slouch, Cap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vore.  Choose carefully!  Unless you play a Metamorp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tuck with your choice the rest of the game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read rumors of back-alley genetics clinics cropping up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*aren't* Metamorphs to change shape, but who would tr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physician for such a dangerous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y is in a river valley which is divided into a number of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with numbers and letters.  The size of the map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to fifty-five rows high, but is always twelve columns (A-L)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is more than five rows high, only five rows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t a time -- your view will scroll as you move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begins, you will be in the town squar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t the middle of the map.  Your location will b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oss-hatch symbol like this:  �.  The rest of the map will be b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(black), and will only become visible as you travel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ings.  On the lower half of the screen, you will se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n Square  Visit Store    Prospector     Visit Saloon   Sher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ot Shoppe   Bank           News Office    Mutt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layers  Help/Info      Use Phone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-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ncludes "Move - Arrows," that means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to travel around the map.  Only the four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are supported (Up = North, Down = South, Left = West, Right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), not diagonals.  If you try the arrow keys and the g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right, try using the numeric keypad with Num Lock turn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rminal supports "Doorway Mode," turning on Doorway M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other option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Store       The store is where you can buy and sell the four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 used in the game:  food, energy, 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xite.  Here's what each produc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od     Keeps your character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ergy   Keeps your oxen running and charges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e      Needed to build things, including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xite   Worth good money, and needed for cybermu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tart the game with six units of food --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you fed for two days if your character rac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eat -- and six units of energy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rt, you *can* use the store to meet the short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be careful!  The store can run out, and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ruin the store inventory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or        The prospector's office includes severa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.  It allows you to buy a LuxKit,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mical kit used to monitor the luxit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.  If you're carrying a LuxKi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ad the luxite content of ever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visit.  Unfortunately, LuxKits only last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.  They are also fairly heavy and will s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as you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option in this office is to "jump the cla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nother player.  If you can seize control of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land from another player, and keep contro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ough, Interbureau will turn over the right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nal option is to claim a free plot of l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player to visit every plot in the river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entitled to claim this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Saloon      For better or for worse, the Saloon is the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nter of the colony.  Care to chat with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nists?  Interested in losing some spare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ul old Rockpicker who runs the Rat Race? 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isk the strange drinks mixed up by the ad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tender?  The Saloon is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loon is also the home of the Colony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etition.  By making an entry and vo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you think is best, you have a chance to wi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nd!  Remember, though:  the Cultural Committe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ward people for selfis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iff's         Some say that the Sheriff is useless --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cking vagrants out of town, he barely do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course, if there's someone sleeping i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d *like to see* evicted from t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ot Shoppe      This is where you can replenish your supply of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en and cybermutts.  Both are priced very reason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beware:  the supply of iron oxen can fluct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ore supply, and the price can go way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s are always available -- dogs can reproduc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orst of conditions -- but *you*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 five units of luxite for the pow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ached to each mu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ppe is also where you buy trojan oxen.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en *appear* to produce whatever produc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installing "turbo-chips," you can ev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ar to make *more* than you normally coul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e plot an extra-tempting target for sabo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jan oxen, you see, are experts in self-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tangle with a trojan ox,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dicated saboteurs wish they had never hef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l-peen hammer.  Trojan oxen are on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gistered version of Iron 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     The bank is a (relatively) safe place to depo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 interest off of surplus cash.  Keep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some* money in the bank is a must, becaus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aintaining your mutts, forts, and oth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s is drawn automatically from the ban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ve a large number of mutts or l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you don't have enough money in the b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ults may be unpleas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Office       Care to change your name?  Want to spread nasty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other players?  This is the place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ts/Drones      This menu allows you to control your dr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ybermutts.  You can pick up or drop off mu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a nasty surprise for other player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 your mutts' "attitude" --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klessly try to murder any visitors or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ensively to protect the land.  You can view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your drones, reprogram drones, load or 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ducts from them, and (if you're in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n launch them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    As you travel, sometimes the game will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are "NOT ALONE" on a plot of land. 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ppens, use this menu to see who's here,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layers, and to examin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're playing on a multinode BBS and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in the game at the same time as you 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use the motion detector option to tr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wn the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Interbureau regulations don't allow f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/Info         This menu includes a wealth of informatio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refer to regularly while 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ocs      What you're read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p Key        What do all those symbols stan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 Key     Who is who, and who has played 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Info      Invaluable summary of variou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e Catalog   Review the race pictures/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 Scores    How's the competition do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Holdings  What land do you own?  Got enough energ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wse Map     Lets you review places you've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Pad       A place to write reminders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tt Summary   Counts your mutts and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s   Lists improvements and maintenanc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hone         This menu includes all the options you c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in touch with the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ction Bid    Bid on extra land offered by Inter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Mail     Send a not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view Mail    Reread the mail you saw on g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bound Deals Create/edit trade deals for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bound Deals  Review deals offered by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es       Team Menu; see "COMMUNES,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node Menu Care to chat in real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paper      Review the daily news; stay infor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to Log     Let the whole world hear you gloat or gr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Pizza    Call for pizza under someone else's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Pirates   Cut a deal with the bad gu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 information on ordering pizza and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uxite pirates appears under "DIRTY TRICK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 Aww, don't leave so soon!  In this vers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nlike Iron Ox 1.x and 2.x), you *can*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multiple ti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IN THE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Square is fun, but the real action takes place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rness.  When you leave town, be sure to bring your cybermu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because you're moving into danger:  You can encoun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enemy cybermutts, or forts with devastating weap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 you unconscious, injure you, or even kill you!  Don't be 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- nobody ever got rich by refusing to take ch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around the map, you will encounter fiv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ins      Reasonably good for energy and food; lousy for ore. 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vel across, but difficult to defend against inv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   Good for ore and energy; very poor for food.  (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rain may have one to six mountains.  In genera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s, the better the ore.)  Difficult to travel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an excellent place to build forts and def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Very good for food, good for energy, and useless f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the most important improvements -- like forts,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nts, and refineries -- cannot be built on ri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mp       This terrain is typically useless:  very poor for food, 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nergy.  Many land improvements cannot be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mp land because the ground is too soft. 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 traveling across swamps may be bitten by sna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rt      Superb for energy, useless for ore, and useless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irrigated.  Like plains, difficult to defe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nd a lot of time traveling through desert,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may find luxite on any type of terrain --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nastiest swamp may turn out to be prec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can do on a piece of land depends on who owns it -- you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mate, no one, or an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owned Land  Attack          Claim Plot      Take/Leave      Mutt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ine Plot    Work Land       Other Players   Help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Phone       Quit Game       Move -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        Launch a cybermutt attack against another pla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ne, or a pack of cybermutts that's stand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.  Note:  The object you're attacking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me plot with you for this option to work. 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s on another BBS in an interBBS leagu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ther Players" and select the "InterBB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Land     Take the plot as yours, so that you can put iron ox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nd build things on it.  Unless you missed a 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ined late, you can only do this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/Leave     As you travel around, you may find products h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layers or scattered by a passing carava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allows you to grab those products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, hide thing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Plot   This option redraws the screen, updating an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hat may have changed (e.g.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ons of drones or players on other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Land      Iron oxen are very good for making things, bu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ld maxim:  If you want something done right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self.  You'll be most productive if you put iro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ll of your land *and* take advantage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rk tur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work just about any land (except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are), but you can only work each plot once a da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results, use the "Examine Plot" option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nd is good for before you decide what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The number of times you can work a plot of l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d by your sysop.  You can view how many "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" you have left by looking at the "Game Info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"Unowned Land" options are described abov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"Town Square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nd  Attack         Improve Plot   Take/Leave     Mutt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 Oxen    Examine Plot   Work Land     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Fort     Help/Info      Use Phone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 -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Land   You'll probably use many of the plots you clai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ion:  claim it, drop an ox on it, and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except when you come by to pick up the produc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laces, though, you will want to enhance you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building things like roads, mine shafts, refin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orts.  For more information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MPROVEMEN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Oxen    When you claim a piece of land, you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assign an iron ox to work on it.  If you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state with skill, before long your iron ox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ducing much more than you can make with your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s.  This menu also allows you to assign troja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network of roads built up,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to "program" your iron ox to deli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s to your door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rt     If a fort exists on your land, you can use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the fort.  (See the section on "FORTS,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nemies come on your land, they will ha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defenses before they can enter your fort, so 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a very good place to use as a bas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y when you quit for the day. 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Enter Fort" option on *enemy* land, be carefu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get blasted if you don't have enough mut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on this menu are documented und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n Square" and "Unowned Land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nd  Attack         Destroy Stuff  Take/Leave     Mutts/Dr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ine Plot   Work Land      Other Players  Ente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/Info      Use Phone      Quit Game      Move -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Stuff  You can use this menu to smash another player's iron 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stop the land from making anyth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x is replaced.  Be careful, though!  If the ox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shing is a trojan ox, *you* may get a black ey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nu also includes the option to destro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 -- ruin roads, smash fort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o this sort of work effectively, you will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of high explosive.  Access to explosives on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lds is tightly regulated, but you may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sreputable person *somewhere* who will sell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on this menu are documented und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wn Square," "Unowned Land," and "Your Land"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f-employed work very long days, so you get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invest every turn.  (Exactly how many is set by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have a great deal of work to get done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.  Most of the tasks in the game -- claiming land, assigning ox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he land -- take several hours.  Early in the gam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probably spend most of your time moving around the map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ps for how to get the most done every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kinds of land are slower going than others.  If you'r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ime on mountains and swampland, you won't cover much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ore heavy things you're carrying, the slower you'll move. 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climbing a mountain with 150 pounds of ore strapp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start with less than the normal number of hours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k or don't get enough to eat.  When the game tells you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hungry, make food your number one prior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n't pass through desert land over and over, or you'll get sun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se some hours for the next few days.  (This issu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for underground/miner races.)  Avoid swampl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ly, or you may be snakebitten and lose most of your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Iron Ox, you can choose any number of strategi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hless or friendly, loner or "team player," roving explo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tless builder.  The most powerful form of cooperatio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found or join a commune.  (No, being a member of a commu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 Communist, though some Rockpickers think so.) 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s still hold onto private property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rade property back and forth freely with other commun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ew teammates and their location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isit teammates' land and enter their forts regardless of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ake and leave cybermutts on teammates'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program each others' dr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hilosophy of communes is "all for one and one for al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for commune members is averaged across the entire comm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Be careful about whom you invite into your commune!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rupulous grifter or flim-flam man can sometimes pi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e clean of its property and then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e Menu is accessible from the Phone Menu, which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just about any point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Options  Show Communes   Join Commune    Start Commune   Leave Comm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Members    Chg. Password   Help/Info      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unes     Lists the teams in the game, sorted by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ws who's a member of which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mmune      If you know the password, you can us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 a member of a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mmunes    If no teams exist or you don't want to jo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s that do, use this option to found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Commune     *You're* not one of those flim-flam men, are you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embers      This option shows you who's on the team,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rying, where they are, what race they are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ngry they are.  Knowledge is p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. Password     You can't be too car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transported to a hostile, strange world.  As you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cape, you'll also want to *change* it -- to st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hat will make your colony world a little more lik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 improvements affect many different parts of the game, from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o player movement rate to cybermutt combat od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costs.  Most of the changes work intuitively (e.g.,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ravel faster, and a grain silo cuts down on food spoilag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mprovements have surprising "side effects."  (Ask the Egyp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swan Dam if you want proof of that.) 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can also be quite expensive to maintain.  However,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and improvements can make the difference between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, especially in leagu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primer on land improvements.  (The improv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forts are described under "FORTS," below.)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listed, most improvements require some money to star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roducts like ore or energy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ad           Allows you to travel faster, and protect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asty illnesses and injuries that can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veling.  An effective network of roads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iron oxen to deliver products to *you*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have to visit all of your land to pick up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there.  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y        Freeways allow nearly instantaneous travel and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gainst the exposure to the elements that'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ravel.  They also improve your 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 and make cybermutts more effective (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gs love to chase cars...).  Requires: 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ehouse      When you have a large estate of land and many iron 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ing things for you, one of your bigges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that products can go bad when stored for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ehouses allow you to store more on a pl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rying about spoilage.  Requires: 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in Silo     A silo will substantially reduce food spoilage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, having an effective storage system will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st food and make your land produce more effe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rigation     Irrigation was one of the discoveries that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rn agriculture.  It improves food productio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s, but is especially important if you want to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d in the desert!  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       The most common way to produce energy on a colon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use solar generators.  However, water pow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*more* effective under the righ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Road; must be built on river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Shaft     Ore mining is more effective, and wears out the l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owly, when you can reach deeper into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Drill    Luxite veins are very narrow and delicate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icult to reach using conventional min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er drills allow you to slice veins out of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ing production and *reducing* the rat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is worn out.  Requires: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e Refinery   One way to improve your ore production i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you can tear out of the ground.  Another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better job of purifying the ore you're already m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re refinery will improve the ore production for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owned by you or your team!  Requires:  Freeway,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 Refinery   Does the same for luxite as an ore refinery does f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Freeway, Laser 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nt    Does the same for energy as an ore refinery does for 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reduces energy spoilage *and* allow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oling/sharing of energy for the commune that ow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:  Freeway, good existing source of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noted above, each improvement only applies to the p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's built.  Only the Refineries and the Power Plant ha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The Refineries and the Power Plant are uniqu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ureau will only license one of each per col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mportant thing to remember:  Each improvement costs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You will want to keep surplus in the bank if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The improvement summary from the help menu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oney your improvements need to stay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TY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ron Ox 3.00, the nastiest things you can do to other player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:  you can knock people unconscious, steal w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, critically injure them, or even kill them!  If you're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s, though, the game *does* offer a couple of nasty trick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using a common 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izza    Online games are a great place to do all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're *FAR* too mature and honest to do in real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rty trick is really more of a prank:  It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ing a pizza in the name of another charac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od arrives in the middle of the night an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victim bleary-eyed -- and less able to work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day.  If you are caught, you will be fine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irates   Luxite pirates are ruthless, nasty predato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fortune stealing from hard-working colonis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most terrible things a colonist can do is to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l with these vermin and give them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urity codes.  However, you may be able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when you'd *like* to see the colony's luxit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Be *VERY* careful about this dirty trick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nists have been executed for aiding the pi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join the game, you may decide to end your tur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Square or find a hiding place off in the hinterlands somewher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n empire, though, you will probably decide th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"home base" for your estate.  Building a fort is an excell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ure a plot of land against intruders.  A fully developed fo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tack enemies on nearby land.  When you are inside your f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ulnerable to attack by most types of drones,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ther players:  an enemy will have to defeat your de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or she can har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your fort, you will want to buil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it more powerful.  Forts support the following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kennel    Research shows that having a dog is the sing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ive way to discourage burglars and other intru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yberkennel will allow you to deploy mutts to def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System This equipment generates an energy field that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's operational, will completely preven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.  Unfortunately, it's pretty easily knocke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enemy can get hold of some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Due to some quality control problems, Inter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mandated a recall of DefSystem technology. 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rossing their fingers that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 before the rumored "fort-smasher" drone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 up in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ic Cannon   This terrifying weapon can be used to blast intru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n to lash out against people who *come near*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!  A fort that has a sonic cannon, a defens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and* a large pack of mutts defending will stand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against the best-armed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T.M. Machine If you build your fort far from town, trudg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own Square to access your bank account is a hass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mprovement allows you to access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If you don't mind having your body broken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ons of tiny energy particles and (probably)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es away, this is the single fastest way to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:  Transporting is only reliabl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aming from one transporter-equipped for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lind transporting" is un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Fort  Attack         Claim Fort     Fort Tools     Metamorp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Fort     Take/Leave     Mutts/Drones   F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ine Plot   Other Players  Help/Info      Us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im Fort     If you can invade and capture an enemy fort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the fort yours.  Claiming a fort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also changes the land to your possessio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"steal"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Tools     Allows you to tune, charge, and use your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rovement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morphose   If you are a metamorph, you will need a saf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e up when changing shape.  A fort is the ideal sp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Fort     Takes you back out to the plot menu.  It can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/Leave     Allows you to store goods and money inside 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 Mutts   If you have a cyberkennel added to your f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nd leave mutts and program them to def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t.  Mutts defending a fort fight more effective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tts defending normal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Status    Allows you to review vital information about 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s are documented in the land menus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 Tools  Set Cannon     Charge Cannon  Cannon Range   Use A.T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orter    Fort Status    Improve Fort  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nnon     Allows you to choose how much energy to use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n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annon  When you have built a sonic cann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transfer energy into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Range   Allows you to choose whether your cannon will fi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end the fort itself, to defend the plot of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fort, or to defend the land directl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 to the fort (to the north, south, west and e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n fire is most effective at clos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.T.M.     Allows you to access your bank account long-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   Allows you to beam anywhere on the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Fort   Allows you to build improvements to your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drones were originally built to ex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olonists if disorder in the colonies ever got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at's true or not, one thing is certain:  How well you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drones can mean the difference between fabulous w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miniou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s are machines -- robots like iron oxen, not cybern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creatures like cybermutts -- with varying degre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Each drone is designed for one -- or at most tw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such as harvesting products, building improvements on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ting and defending territory, or attacking enemy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supply of drones is available for purchase from the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tore.  You will probably encounter drones belonging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and may attempt to destroy or captu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ists also frequently report encountering drones with no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out in the wilderness.  Some of these dron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 from other colonies.  Others are harder to account for.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ogues, freed by the misguided fools of the Robot Liberation Fro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e they property of Interbureau, part of ongoing experi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e-free colonies"?  In any case, these drones can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and reprogrammed for use by colonists, but extreme c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basic information on the known classes of drones.  Un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abound about other drone classes currently in development b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ureau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INONYCHUS 3000 (Light Assault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l is named for a prehistoric Earth predator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Velociraptor.  Like the Velociraptor, the Deinonych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mall, light predator capable of travelling at alarming sp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, pound for pound, one of the most dangerous predators of its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inonychus 3000 fits this description well:  it moves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ross flat terrain and "hunts" for ready prey, usually colon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on oxen.  The Deinonychus 3000 is especially effe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rassing large targets, like big mutt-packs; it can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VESTER (Medium Tractor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vester is the most benign drone, capable of working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uilding to improve its owner's property.  It has almost n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, and is too stupid to remember much more tha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nd where to make it, but effective use of Harves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stically improve your profits.  Harvesters may be instru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ck to land belonging to you (so that they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of your defenses) or to roam across the map to co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territ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your drones, choose the "Program Drone"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s/Dron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ne Mgmt  Owner         Range         Enemy Land    Targ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rove Only  Quit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er          If this drone belongs to you and not to a teamm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use this option to give it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This option controls what area of the map the dr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voluntarily) travel.  If the drone isn'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range you specify, it will move as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reach that range.  If it encounter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tacle that prevents it from moving towar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, it won't move at all.  (Drones are quit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is -- if they encounter an obstacl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 path, they probably won't be able to figure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nate route.)  Drones will not use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ies (sabotage, land work, improvements)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utside of the travel range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y Land     Drones may be programmed to avoid enemy la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s set, and they are on friendly land (l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you or a teammate), they will not leave friendly 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that means not mov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 Product   This option controls which of the four prod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ester drone will try to make.  You will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and the "Range" option to ver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esters are making a useful product on land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place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nly   This option tells a Harvester drone not to work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product, but instead to concentrate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rgies on completing land improvement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ed.  If the drone cannot find a land improv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within the specified range, it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Because of the scrambling technology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drones (like the D3K) from breaking into 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vesters will not help to build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 is a exciting and complicated game, so you may want more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ategy and game play.  If the bulletin board you call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doNet, the best way to get information about the game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ONOX game echo.  Many veteran Ox players,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participate in that echo and will be happy to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