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  <w:t>Ŵ  FD2MAX2  ��������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rontdoor (DOS) &lt;---&gt; Maximus (OS/2) brid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  <w:t>18th January 1996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FD2M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much does this program cost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 very simple purpose in life - it reads a DO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DOS mailer and passes the parameters from the batch fil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ndle to an open com port, to an OS/2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MAX2 was written with Frontdoor and Maximus/2 in mind, but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ridge any DOS frontend program that produces DOBBS.BAT-style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any OS/2 program that requires an open com port hand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port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based mailer, such as Frontdoor or Intermail, that produces a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ropfile after answering the call.  Frontdoor must be set up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FDSETUP-&gt;Mailer-&gt;Errorlevels-&gt;Create BAT.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based program that needs the handle to an open com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*will* work with the standard COM.SYS driver and a DOS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om tests that we have carried out you will need to force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DTR to avoid dropping the line when the DOS VDM quit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idea, as it makes it very difficult to hang up the modem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solution is to use SIO, Ray Gwinn's excellen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you are running an OS/2 based BBS package with any DOS doo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want to enable comm port sharing in SIO -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'-' switch in the port definition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D:\SIO\SIO.SYS (1:115200,,,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D2M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d2max2 &lt;path to dobbs.bat&gt; &lt;command line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 line&gt; may contain fields from dobbs.bat,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     "EXEBBS" or "EXEF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    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      Time remaining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      Task number (always 0 for s/w version of Front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     ARQ connect string, '/ARQ' or similar, or '/NONE'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      Caller-ID information, or 'N/A'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7-$9   Undefined b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      File handle for open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max \fd\dobbs.bat maxp.exe -p$H -n$4 -b$1 -s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 of how to use FD2MAX2 as a brid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and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bbs.cmd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2max2 \fd\dobbs.bat maxp.exe -p$H -n$4 -b$1 -s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cut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$0 possibly requires explanation.  If Frontdoor receives a FAX c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a DOBBS.BAT field with 'EXEFAX' instead of 'EXEBBS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ass fax calls to another application (probably BGFAX/2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slightly more complicated setup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however, that this batch file has not been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bbs.cmd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2max2 \fd\dobbs.bat loadbbs.cmd $0 $2 -p$H -n$4 -b$1 -s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cut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loadbbs.cmd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1.==EXEFAX.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.exe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fax2.exe /fax \bgfax %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cut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use BGFAX/2, be sure to read the section regarding S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ports in the BGFAX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program cost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small program, and although it does provides a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wise unsolvable problem, it's far too simple to ask any money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d love to hear from you.  Of course, if you want to send us mone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urn it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program can properly be classified as 'email-ware' -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rop us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contacted in the following ways.  Comments, criticism, he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- we like mail! - to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Malcolm Rowe, 2:254/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Stewart, 2:254/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Malcolm Rowe &lt;malcolm@pyr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Stewart &lt;mark@evolve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Malcolm Rowe, Pyrotechnix BBS  - +44 181 390 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Stewart, Evolution        - +44 181 241 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+44 181 287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expect to make any major changes to such a simple program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ot of mail asking for a specific feature, but if there are any fu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they will be available on both the above BBS's for download and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ways be available using the magic name 'FD2MAX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: Malcolm Rowe and Mark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: Malcolm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Mark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