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eptXbbs What's new/changed/fixed from Version 1/07f. (1.07f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from Adept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107f was released, the menu system has been comple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now compiles menus into *.menu.bin files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any changes you have made to the *.menu asci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s it (on the fly) into the .bin file. This new menu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00% faster than the old ascii menuengine, and suppor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lable in the old menu engine. Listed Below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w menu structure. you put these keywords into a .menu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Example Main.Menu and when adept compiles i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menu and Main.Menu.Bin. If u ever want to make chang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ain.Menu file and adept will recompile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below are currently recognized by the tower menu eng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gar builds. These keywords should be put into xxxx.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scan the .Menu files and produce xxxx.Menu.Bin for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 bin files are not readable via editors or such like. If a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 .Menu file the corresponding .Menu.Bin file will be re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the very next time that menu is chosen. Note that if u ar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nd make a change to the .Menu file it will not take effect till 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u and reenter it. (Natch, the system has to recompile the 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know its been changed yet 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urrent location should now be properly displayed. 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'NEWLOCATION' keyword for menu item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MENU - Mark the begining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NU   - Mark the end of th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fore and after the above are ignored by the menu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- Menu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OR   - Menu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   - File to display to users instead of menu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OCATION  - Currently loc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LAGS     - Menu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can be anywhere within the BEGINMENU and 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 are preferably at the top of the menu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MENUITEM - Begin I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NUITEM   - End I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elow functions are ONLY available with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ll of the below are relayed to the 'KEY' key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keyword contains the key that represents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- Key to assign to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MMAND   - Command to execute when the 'KEY'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TRING - String to display to user when displaying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with or without a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COLOR  - Initial color for th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PTION    - Optional data for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GE        - Minimum age allowed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GE        - Maximum age allowed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EC1       - Minmum security level (based on users security #1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1       - Miximum security level (based on users security #1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EC2       - Minmum security level (based on users security #2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2       - Miximum security level (based on users security #2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1        - User flag comparison for access to this command flag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2        - User flag comparison for access to this command flag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       - Genders (YES, Genders I.E. MFO (Male, Female,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ever you have defined in the language.tex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ders)) allowed to acces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IME     - Start time that this command becomes available. (24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IME       - Ending time that this command becomes unavailable. (24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NLINETIME - Minimum time user is online before they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ONLINETIME - Maximum time a user can be online before comm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ALLS      - Minimum calls that the user has made to the 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LLS      - Maximum calls that the user has made to the 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become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STS      - Minimum number of messages posted befor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STS      - Maximum number of messages posted before comm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PLOADS    - Minimum number of uploads needed to acces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PLOADS    - Maximum number of uploads before command become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OWNLOADS  - Minimum number of download needed to acces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WNLOADS  - Maximum number of downloads before comm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- Group number that the user needs to belong to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LAGS     - Type of port needed (TCP, Comm, Pipe) to acc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CATION   - Location to set when user executes thi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 items/functions that do not 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may exist within a BEGINMENUINITEM/ENDMENUITE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is a sample menu that  run on my system, it is the newuser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utoexecuted any time a new user logs on. *ALL* adept systems *N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user.Menu or New users will simply get default user settings. NewUser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if it exists int he \adept\menus directory, anytime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wUser.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COLO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LOCATION     New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FLAGS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o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Wid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Leng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View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Phon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EY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ENUCOMMAND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PLAYSTRING    Chang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han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phon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han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getpassword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hang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Mai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hang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Show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Change Inf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maiden.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policy.asc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super1.asc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Trial.asc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COMMAND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TRING    AutoVerify Tel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COLO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OPTION       autoupgrade.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layout of the new menustructure, simply make your 107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is structure and you will b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ke the transition from 107f to this version, there is a MenuCv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cript included in the zip file, simply place it in your \adept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execute it. It will convert your existing 107f menu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7f menus will be saved in *.menu.old files, in case you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t anytime. You should manually check the converted menu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vt.cmd is not very intelligent. it tries to convert your menu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t may run across something it can't handle, so *CHECK*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before firing up adept to make sure they ar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new chatserver for Adeptxbbs, the 107f chat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 longer be used, instead run the new Cserver.Ex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 file. This new Chatserver relies on IBM's Tcpip loopback be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Follow the nstructions below to see if you have you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, and how to configure it if 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t server uses IBM's TCPIP as it'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 If your local loopback is setup wrong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e following when you type ifconfig lo o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r loopback is not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ifconfig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: flags=809&lt;UP,LOOP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t 127.0.0.1 netmask ffffff0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arp connect you can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onfig lo 127.0.0.1 to your \mptn\bin\se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ther versions of OS/2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ifconfig lo 127.0.0.1' to your 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no limit to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if your loopback is not setup adept will "hang"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during the login sequence for a remote or even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server.Exe from a seperate session, I recommend using 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in case it goes down for some reason. The looping cm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. Here is my cmd file that I u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:0:0: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is simply a little util that waits the specified time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) then exits. this little loop will ensure your c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v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menu type, 1002.  Logoff and Re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prompt #935 (currently unused)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login.Asc/Ans/Avt to the user before commenc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in.  This is a COMPLETE logoff with relogin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rop carrier.  ATEND.CMD will be run, etc. 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rexx fun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etRelogin(line, TRUE/FALSE) - Tells the BBS to relo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after logoff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heckForRelogin(line) - Will return 1 if the user is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ogin afte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Q - Displays press any key to continue if the displayed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en the user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line to language.text, item #435, User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.  I.E. Writing a message or marked 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xx Functions for the new Chat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eptInitRexx(line) command is REQUIRED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uch as the IRC_NOTIMELEFT are defined via this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it you won't be able to use the system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in the IRC_ constants stand for Input Return Code, NO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rexx function AdeptSysChatMsg(line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ormat how the text is to be displayed to the remote us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{COLOR metas or ascii users will get ansi if you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annoucements such as User so and so ha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ode such and such. 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Input(line, "BUFFER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 will return 1 if all is well and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 It can also return any of the below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very similiar to AdeptInput except specific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multi-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CARRIER if the carrier had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NOTIMELEFT if no time i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LOCKEDOUT if the sysop locked the us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MORON if the system hit the mor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REPROMPT to request a redraw of the prompt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ENDSYSOPCHAT if the sysop broke into chat and just en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IDLETIMEOUT if the user idle'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CHATWAITING if a chat message i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CHATDOWN if the chat server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ffer" would be the variable name to place what the user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GetMsg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command was extreanly complex, so I decided to sympl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when you receive a IRC_CHAT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Didn't receive a packet or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ceived a chat packet that doesn't have a chatmsg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ceived a chat packet that does have a chatmsg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eceived a chat packet that does have a chatmsg with a c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you pass a bazillion variables I automaticall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for you with the data and kn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t if the return code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TYPE   - Packet type defini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- Standard Public Confere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 - No Prepended Public Confere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 - Private message to anouther user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 - Invite a user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4 - Lea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 - System Global Message to all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SERIAL - Packet Serial Number (Currently the time i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CRC    - 32 bit CRC of the ChatMsg if one it to be 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ion of the c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so set if the return code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MSGFROM     - User or Node number the chat message wa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SGFLAGS    - Flags for the message (Current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SGSCRAMBLE - Scramble code for the message, I.E. Only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code set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SGTO       - Who the message is to. If blank, it'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style message for use public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so set if the return code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MSGDATALEN  - Length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SGDATACRC  - CRC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SGDATA     - The data, usually the chat messages text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ary if you so desire.  4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JoinConf(line, Conferenc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Join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Access Denied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Channel Jo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LeaveConf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Conference name it will remove the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PubMsg(line, Messag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Message wasn't sucessfully sent mis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a in a conference for others to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just go into 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PrivMsg(line, Node, Messag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Message wasn't sucessfully sent mi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not on a particular node it will als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CustomMsg(line, PktType, To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SysChatCustomMsg allows you to send messages to the us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rse via the rexx AdeptSysChatGetMsg.  This allows you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options, functions and types.  You cannot specify a typ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 all types MUST begin with 1001 or higher, the bottom 1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ved for system use.  You can have fu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UserConnected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Us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Use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rver down, obviosly the user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make sure the user is properly connect to the 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ConnectUser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User connected wit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ailed to connect user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rve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nect/sign up a user with the 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eckForServer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erve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er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make sure the chat ser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ReconnectUser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User connected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ailed to reconn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ve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ReconnectUser should only be used to reconnect a user to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fter it has gone down and the user was chatting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C = AdeptSysChatMessageWaiting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here is a chat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rror Use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rror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makes calls to only one function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chat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HATREAD.CMD exists in the menus sub-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 the user has chosen it will execute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nternal BBS function for displa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ustomize the chat system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not just make your own chat client/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atread is not called if there are messages and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eptchatinput function.  It is calle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adept input or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ill now look for the file EXTFSE#.CMD or EXTLE#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full screen or line message editor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will execute it instead of the internal edito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MP file in the users \Adept\System\Line# sub-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considers the message as aborted, fai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S A SEPERATE .CMD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now execute (if exists) the .CMD file MSGTOUSER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is posted by anouther user on the BBS to ano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the BBS.  You can this use this command fil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pient that they have new mail waiting.  I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A Who the messag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B The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C Area name message wa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D Node number of rece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 Area number the message wa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ta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dd {PQ to the end of prompt #336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dorinfo1.def drop file.  It will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into the System\line# sub-dir.  This follow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 style format, no additional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Files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 the file ToLow.Asc (in the text dir) if it exists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ccess a menuitem that his security does not allow him to us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dering why menu option don't wor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added check for min/max age on menu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play ToYoung.Asc/ToOld.Asc respectivly if the user fails min or max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isplay the files if they exist in the text dir, otherwise it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stMessage Rea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i was not real happy with my LMR prompt, so now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 the language.text file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Snip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908 LMR Updat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ns]#[0m#[2J\rUpdate your LastRead Msg Pointers?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sc]Update your LastRead Msg Pointers?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ur language.text to reflect this change and y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 prompt after download. Only if they have not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odbye after download option. If they choose goodbye L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updated before he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long last adept will now respect events. It will check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aining time allowed in the bbs for this logon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ctive events end time for  this node (It is assum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 starts immediatly after the current one ends, valid assumptio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you should not have holes in yur event schedules anywa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on of the mailer) and if the users time is greater than time to nex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, his time will be adjusted accordingly. If  an adjustmen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ers time he will be shown (if it exists in the text dir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adjusted.asc/ans/avt/rip. You create this file and make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you like. Meta's are valid in this file just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xt files, so u can show the user his adjusted time if u like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 him his time has been adjusted.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have included a timeadjusted.asc/ans file in this archiv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what u can do with it. Not fancy but it meets my needs for my bb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it what you will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k, I have added the ability to use custom login.asc/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a per node basis, the bbs now looks for loginx.asc/a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is the node number, so you can have a login1.asc/ans login2.asc/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tc..(Note if yur going to use this method, the .asc *MUST*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arch will fail.) if it can't find a loginx.asc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to the old behaviour of displaying the plain login.asc/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gives you great flexibilty and control over  your log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urse I have also added the ability to display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lComex.Asc/Ans screen, again on a per node basis, if welcome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at node doesn't exist, it will try to display welcome.asc/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f that doesn't exist it won't display a welcome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hese linex.asc/welcomex.asc files must be in the 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the way the old files were in the 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build heralds Adepts coming into the color age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zip is a file called colors.ctl, simply pla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your \adept\system dir, edit the values to your lik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e up adept. The screens will come up with fore/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 combinations *YOU* selected. So if you like Lora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r instance you can set adept up to look like it.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l individually controlled as you can see in the colo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, so be creative, choose color combos that look good to *YOU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if the colors.ctl doesn't exist, Adept will still com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it will come up with a set of default colors *I*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 wnat the old standard GRAY screens, simply set al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204 and all foreground colors to 0, that'll give u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xt on gray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feature, couple guys were asking b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replying to echomail with a netmail, well it's do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. I've tested it here works like a champ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ttle feature (yeah little after it works &lt;G&gt;)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#901 in your language.text file.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1  (Next Page, Prev Page, Over, Abort, Reply, Forward-thread, Backward-thread, Quit-thread, Kill, Move, Copy, Locate, LocateNext, LocatePrevious, #Msg, Description, rUles, =Again, Scan, Without stopping, !Toggle Ctrl-A, Locate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]NPOAR][.KMCL/\#DU=SW@! X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e added * character before the : it used to read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t to X*: the * key will activate the reply a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hen yu are reading any echomail message. He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NY* message, if you want to reply to a local base wit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you can do so, didn't feel it was worth the adde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ter out the local bases. Note that all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lags still apply here. If you don't have the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to post in yur netmail area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message. Oh and it doesn't matter what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etmail area, i scan for the NETMAIL flag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t checked in your message areas setup already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y to any message as E-Mail reply, this function now works, the tilde ke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y as e-mail option from the message reader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reply to a message in *ANY* area as e-mail and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place in the area you are reading. Change line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language.text so it looks like this 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1  (Next Page, Prev Page, Over, Abort, Reply, Forward-thread, Backward-thread, Quit-thread, Kill, Move, Copy, Locate, LocateNext, LocatePrevious, #Msg, Description, rUles, =Again, Scan, Without stopping, !Toggle Ctrl-A, Locate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]NPOAR][.KMCL/\#DU=SW@! X*~:        &lt;---- Note the tilde key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4 new menu commands, menu commands 119 and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work as the description for menu types 25 and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cept, that these two will only act on *TAGGED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s. The offline mail tags are what is inspected b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showing u the next area. So it is now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users to tag a bunch of msg areas, and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9 or 120 do a read of tagged areas. It tell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of messages in the area, his last message r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r has the option of reading the area, ski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ing direction etc.. just like types 25 and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ommands 121 and 122, these two will do a quick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etailed(122) scan of tagged message areas.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the choice of doing the scan on the area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kipping it. If he chooses R)ead he will 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. just like menu choices 16 and 17, but for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areas instead of just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your users the option to tag message areas from y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s menu by using either (or both) menu types 50 or 7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auty of this scheme, is that the user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ags that will be rememebred across login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given login can (for that session only if he chooses)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unch of areas he doesn't want to be permanen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the user saves his tags they will be lost at the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u have 5000 message areas and u tag area 1 and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voke one of these menu types, there's gonna b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between the time u read the last message in area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rea 5000 is presented to you for action. It takes *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an 5000 message areas looking for the area tagg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a new command line switch, (Just for WIKK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 adept with adept /nodes x /nostat it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 *WITHOUT* the adept status screen, looking like pr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ys before they added that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