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Z T r e e B o l 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OS/2 File Manager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ersion 1.75 April 14th, 1997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6, 1997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me Page: http://www.gate.net/~khenkel/ztb.htm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ZTreeBold" is a text-mode file/directory manager for OS/2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developed as a native OS/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since its makers have ceased any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the disadvantages of it being a 16-bit DOS program. 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TreeBold to provide all the functionality I am so accustomed to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ing 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 You are granted a limited licenc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for 31 days from the date of first use. 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fter 31 days, you MUST register.  Each subsequ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duct will allow a full 31 days evaluation from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ORDER.FRM for detaile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product, your support allows you unlimi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khenkel@gate.net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251,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32 NW 7th Circle, Apt 1721     or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24           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            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now contains most of the core functionality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has been added, using the ARCHIVER.BB2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esy of Mr Mark Kimes.  There are no autoview type modul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*may* be develop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ternal editor.  Instead, ZTreeBold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file editor (I currently use Brief for OS/2.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s E.EXE, but of course, full-screen programs are prefe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mouse support, because as most Xtree fa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, the power of the program comes from it's fast, conci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However, if there is enough interest in a mous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bviously be given seriou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unctions that are yet to be implemented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l services that you will probably never miss.  Othe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e function support quite obvious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ssing you particularly mis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50/43/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S/2 filesystem APIs, ZTreeBold avoids several of XTreeGo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hog the CPU while waiting for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nd Move functions will deal with a files'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HPF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launch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pport of *ANY* archiving program presen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OS/2 application, ZTreeBold loads very quick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OS session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zip the contents of ztb175.zip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ile ARCHIVER.BB2 should be in the same directory as ZTB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should be reviewed to verify it reference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.CMD file with the name matching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executed when you 'O'pen the file.  You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your own .CMD files for all the file-typ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with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B, select Alt-F10 (Configure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, program colors and default editor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use the Alt-Q command to ex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must run a command file named ZTBOLD.CM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B.EXE.  This file will be created in the same path as ZT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reate a program object on the WPS for ZTreeBo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pecify a fullscreen or windowed session.  It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, but remember, it was always meant to be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You do not need to specify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BOLD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[/2|/4|/5|/6]  [/Eeditor.EXE] [/Vviewer.EXE] [/XT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 ] [ Editor name] [ Viewer name] [+/-]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 ] [   E.EXE    ] [  Internal  ] [&lt; &gt;]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ZTBOLD.HLP for program instructions,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treeGold/ZTreeBol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n order to use the ARCHIVING features of ZTB, you must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rd-party OS/2 mode archiving programs available in your PATH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check that ARCHIVER.BB2 contains correct archiver command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ARCHIVERS CANNOT BE USED FROM THIS PROGRAM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view files within an archive, you MUST have an environmen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 for TMP defined.  eg. SET TMP=C:\TMP in your config.sy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THE  PROGRAM, OR  FOR ANY  CLAIM  BY  ANY  OTHER 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Symante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