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 X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     CodeSmith Software, RR 1, S-2, C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rnie, BC, Canada V0B 1M0  (Internet: xfile@bmt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XFILE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           XFILE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OS/2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Replaces standard tiny OS/2 open file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screen sized dialog (user-defined), add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ments such as drive buttons,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ies, launcher for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rs/managers, frequent directori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     Utility, Desktop, OS/2, Xfile, X-file, CodeSmith, File dialog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individuals charging no fees, and to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Mail-Order Disk Vendors, CD-ROM publishers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 Networks regardless of fees, to distribute X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convey a complete and unaltered copy of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, and provided they claim no ownership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other channels, and distribution of modified versi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, but only with written permission from CodeSmi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se products is not transferable, assig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able, or franchisable.  Each vendor wishing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Software may revoke any permissions granted here, by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