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it is not possible to send binary files through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ossibility of non-ASCII charaters being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other characters.  A utility, such as PMUU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binary file into a set of ASCII characters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) which can be send through E-mail and converte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DECODE a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Decode..." from the menu or press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lect ALL the files you want to decode.  If a binary file i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more than one UUENCODED file, you must make sure tha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orrect order in the list box.  You can only de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t a time.  Press Ctrl-/ in the file lis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the decoding did not work properly, you may have to chang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ttings in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ENCODE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Encode..." from the menu or press Ctr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LL the files you want to encode.  You can only en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t a time.  Press Ctrl-/ in the file lis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rmat of the UUENCODED file is dependent on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keeps the last 500 events (by default)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number of entries allowed. 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shows the last message sent to the log window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 whenever an encoding or decod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llows the user to encode a file, decode a file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Encode..." menu option or presses Ctrl-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binary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to uuencoded format.  The user can only select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selects "Cancel", the operation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"OK", then the encoding process is star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ight appear when the encoding process is over. 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Decode..." menu option or presses Ctrl-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encoded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back into a binary file.  The user can select as man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wants.  If the user select "Cancel",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If the user selects "OK", then the operation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coding process is finished, a dialog box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file does NOT have to be stripped of extraneou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PMUUE to decode it.  Also, the encoded file als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"Exit" or double-clicks on the system menu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has only one option, "Settings..."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to act in particular situations.  For a fu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ettings..." option, see "The Settings Notebook"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 user select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the "Product Information..." menu option, PM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 dialog showing the program name and vers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how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uuencoded file.  The "OS/2" option says tha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 followed by a linefeed.  The "Unix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Binary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UUENCODE Directory" indica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l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Multiple Part Decoding" checkbox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binary file will be spread across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is checkbox is not on, then one UUENCODE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complet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and a checkbox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 File" field indicates the name of the INI file that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to hold its settings in.  The "Max Log Length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that should be allowed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Lowercase Characters" option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wercase characters as valid UUENCODED character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re not part of the code but some enco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s part of the encod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if PMUUE decodes an ordinary line of text in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garbage appears in the binary file and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this option off if no lowercase letter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lete all the non-encoded lines of tex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s are specified on the command line when activating PM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automatically decode those files using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Wildcard specifications *are* accepted.  After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MUUE will automatically clo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option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