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PM DISKCOPY 2.3 (or higher), send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rmany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"PM DISKCOPY 2.3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English version            | |  German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Version for private use only                        US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(proof necessary)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               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                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 on 3,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UT HERE ----- REGISTRATION THROUGH BMT Micro ONLY ----- CUT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 DISKCOPY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Quantity Price 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  ______________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personal         $  2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tudents         $  17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commercial       $  55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Diskcopy 2.3 site license     $ 35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cense update            $  12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update              $  70.00 US x 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credit card payment onl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rcle one: VISA / Master / Discover / American Exp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dit card number: 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piration date: 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horization signature: 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