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 Commander/2 Version 2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OS/2 2.x, WARP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Roman Stangl Jan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0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e LaunchPad for OS/2 Warp, then imagine PC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gram for OS/2 Presentation Manager (but not requiring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ning), with many powerful features.  Actually, PC/2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 years ago, and so has quite a lead on the LaunchPad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also reported to prefer it over the WarpCent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PC/2 offers considerable RAM savings and improv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those who may not own the latest poweruser platform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les of RAM to run all of their applications.  In RAM and CPU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PC/2 offers definite operational improvements o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tionally running PC/2 as the replacement for the standard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you can save up to 4 megs over the memory consuming WPS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esponse, and even MMPM operation or BonusPak applications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machin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is an addon or replacement for the WPS (Work Place Shell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eature that OS/2 is definitely mi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C/2 is loaded, you may click mouse button 1 anywhere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user-configurable Popup Menu, where you ca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. Alternatively PC/2 supports the Popup Menu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figurable keys, including the WIN95 keys. Of course i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Font and Color palett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C/2 is not a simple program launcher, you can specif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launching a session, no more need to crowd up your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Environment settings individual for a menuentry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s, imagine them as "bricks" you can ad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ies simultaneously by a single click (e.g. no need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/2 settings in your CONFIG.SYS and you still can run JAVA applet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PC/2 supports Startup Parameters and Startup Environmen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mpt you to specify the actually used commandlin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mmediately before launch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needing to protect your workstation and the Popup Menu,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 Lockup and Password protec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igrate all your folders and objects into PC/2's Popup Menu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WPS 2 PC/2 is shipped with PC/2 which exactly allows you to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define a Hotkey for an application. Once the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PC/2 switches to the application if it is running, or laun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it isn't running. This greatly simplifies sta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you don't have to click on folders/folder levels/icon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it - no more messed up Desktop full of folders/ic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 video redraws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, PC/2 allows you to expand your Desktop 81-fold.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ver the surrounding rows and/or columns of your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scroll your Desktop up to 1 screen-width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height in all directions. Just imagine the virtual Deskto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creen available left, left and below, below,... to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Optionally, you can request PC/2 to always switch 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the window having the input focus resid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Hotkey feature switches to the Virtual Desktop the hot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running in, or has (x,y) coordinates defined for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ny Desktop by mouse button one doubleclicking on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PC/2. The Overview window of course it responds to chan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Color palett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Switch and SessionBar feature allow you to switch between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y are on different Virtual Desktops, by a few keystro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s. Of course it responds to changes from the Fon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allows you to switch into a sliding focus mode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. Merely drag the mouse to a screen edge, and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adjacent desk. Additionally, you can select between jum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mouse is over a screen edge or single jum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/2's Advanced Marking, you can easily copy and paste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DOS windows, (multiline)entryfields, the OS/2 editors and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mmunications programs, e.g. CM/2, PC/3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Dynamic Menu Selection and once you have switched any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 below the cursor (including expanding submenus) is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aptop and it supports Hardware Panning but you hate t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your LCD-display? Then PC/2 can assist you there to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the size of windows to the size of your LCD-display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 more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includes a Scheduler which allows you to launch session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and Reboot, Suspend or even Power Off your workstation 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has also seamless WIN-OS2 support, even without the WPS runnin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an specify your favourite DOS Settings for DOS sess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TitleBar Smarticons to get enhanced control over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ttons added to your windows titlebars (e.g. Close and RollUp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provides a Spooler Control Window which lets you manip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inter queues and/or print jobs. When running PC/2 as a WPS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Control Window is the only interface for the OS/2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/2 on a 4 MB machine as the WPS replacemen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oost than running OS/2 Warp WPS (due to the much small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compared with the WPS). Of course the WPS can be sta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just by typing START PMSHELL in a OS/2 command window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rresponding entry i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/2 as the WPS in a 4 MB machine gives you decent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ven when running Multimedia or applications from the Bonus Pack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pplication you start, the PC/2 configuration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Data: Title, Path and Filename, Work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 For DOS programs you can enter the requir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n an entryfield or just use the standard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dialog. You may also configure PC/2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line parameters before an application is star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dd WPS Program or Folder Objects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dd a program by dragging a program or fold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object or favorite file manager onto the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tyle: Default, Maximized, Minimized, Invisible, no Auto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execution and Autostart (which works lik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ize &amp; Position: User selectable size and posi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start an application on any virtual Desktop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doesn't overwrit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Type: WPS default, OS/2 and DOS Window or Full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, WPS Object and Seamless WIN-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mless WIN-OS2 sessions may be common or separat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Hotkey: You may define a Hotkey to quickly start or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application. You may define the Hotkey to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wide or only when PC/2, the WPS or the Window Li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Priority: You may adjust the priority of programs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default priority may induce seriou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, because you easily can give a program 10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Environment: You may replace the session's default environ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inherited from PC/2 by an environment containing 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or modified environment variables of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include standardized environments, call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, which allows you to share a customized environ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ultiple applications. In addition you can define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ailing Environment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S/2 3.00 WARP and above, it is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LIBPATH and ENDLIBPATH here, even if both are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cheduler: You may use the scheduler to automatically launc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ly, daily, weekly, monthly or just once. Additiona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controls ShutDown OS/2, PowerDown OS/2, Lockup and Exit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b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elp is implemented, so I would strongly urge you to rea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to get a good idea how you can customize PC/2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rst unpack the archive PC2v200.ZIP file with UNZIP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f you are upgrading from a previous version of PC/2, save your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configuration files (usually PC2.CFG, PC2.INI and PC2.ENV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s), and stop PC/2 from running in order to allow th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 I suggest to make a complete backup of your PC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witch back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an experienced OS/2 user, you can install the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deinstallation of the previous one, you just hav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o files are locked (e.g. by renaming the directory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 into, which will only works if no file within that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locked). Some applications lock PC/2's DLLs (e.g. the WPS or IB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unication Manager/2 even when PC/2 is not running anymo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ormal OS/2 user I suggest to run the deinstallation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/2 version you are going to replace and reboot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version (e.g. WPS2PC2.DLL will only be unlocked after a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C/2 finds PC2.CFG, PC2.INI and PC2.ENV, it will no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 shipped, but migrates the existing ones, preser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n use the REXX installation script to install PC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's files will be copied into th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during installation. An object is then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and PC/2 is then started displaying the help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between installing all, only requir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should be started upon bootup. You can either click on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and OS/2 will start PC/2 for you the next time you bo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hold true if you have use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ESTARTOBJECTS=STARTUPFOLDERSONLY in your CONFIG.S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RESTARTOBJECTS set this way, then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object/shadow in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may be used instead of the WPS. PC/2 looks for its *.D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PC2.EXE was started from. So PC/2's *.DLL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PC/2's directory or in a path pointed by LI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.HLP may either be in a path pointed to by HELP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PC/2 is installed and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dit your CONFIG.SYS to say SET RUNWORKPLACE=[path]PC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m out your existing RUNWORKPLACE=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ime you boot, PC/2 has replaced your WPS.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start the WPS from a OS/2 command prom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PMSHELL or creating an entry in PC/2's Popup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over, any time you wish, merely switch the rem'd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have the WPS bac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source of PC/2 is encrypted to disallow viewing it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platforms. It can be decrypted only with the PROTEC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which is shipped with PC/2. As I provide only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anyone who wants to view the source has to have an OS/2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run the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crypt it, invoke from a OS/2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 pc2v200 SOURCE.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reate a unencrypted archive SOURCE.ZIP which you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with UNZIP.EXE (or equivalent). It only makes sense to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to a drive that supports lonk filenames (e.g. HPFS, EXT2FS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commandline syntax of PC/2 is (note that any options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write the settings loaded from the profile PC2.INI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ritten to PC2.INI the next time it gets sav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-Profile Filename.ext] [-Environment 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[Double|Single]Click] [-Button1 | -Button3] [-NoAuto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/Profile Filename.ext] [/Environment 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[Double|Single]Click] [-Button1 | -Button3] [/NoAuto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ilename.ext may be any filename for FAT or HPF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omit the optional profile names, the defaul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.CFG and PC2.ENV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DoubleClick means that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after a double-click on the Desktop, 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ick. The same logic applies for switching between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s. If you don't specify any click option,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/2 configuration fil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Button1 or Button3 means that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ton is used to display the Popup Menu and switch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NoAutoStart means, that any session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autostarted by PC/2, will not be started this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line options overwrite the settings read from PC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! when using PC/2 as a WPS replacement don't add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parameters to the SET RUNWORKPLACE statement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s OS/2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x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version 2.00 was tested extensively only with OS/2 WARP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 and 4 (aka Merlin), some basic testing wa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- and *any* mail is appreciated - via (E-)Mail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/suggestions/questions at (InterNet mail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nterNet: rstangl@vnet.ibm.com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man_Stangl@ibm.co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geocities.com/SiliconValley/Pines/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stangl.austria.ibm.com/ (IBM Intern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BM VNET: 61821799 at VIEVMA (IBM Intern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doNet:  Roman Stangl @ LA BAMBA BBS 2:310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.: (Int. Code +43 +1 +61568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BBS:      Roman Stangl @ IBM Austria Nation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.: (Int. Code +43 +1 +21145-6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 St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bersdorferstr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2103 Langenzersdorf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Due to IBM migrating to Lotus Notes, my InterNet account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alid and your mail may bounce back then. In that cas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look onto my site to find my new accoun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 and want to honor many many months of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, but not required however, to send me 50 to 150 Austrian Sch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5 to 15 US Dollars) to my home address (and help me to become my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MP machine to become reality ;-). Please send any donations in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much easier for me to exchange foreign currency, than money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 welcome articles about PC/2 in magazines or e-zine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encounter one, I appreciate if you drop me a short note to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at references to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reeware status of PC/2 I am *not* going to se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/2 or anything else by mail (which is likely to become a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), however I will try my best to do support via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x:   *) Please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 Released November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secondary windows (e.g. EPM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) not to be positioned correctly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Virtual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sometimes caused PC/2 to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hen switching between Virtual Deskto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closing windows. CTRL+ESC was required to unlock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standard files dialog no longer pre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infos, causing lags for removable med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required BEGINLIBPATH and ENDLIB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entries in the Envrionment page in order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vironm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to default to the Restor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electing the Default style in the Hot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PC/2 to switch 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right to the current on when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book control within the IBM Works Notep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've seen such a behaviour only with WARP II be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ca admitted to be a beta bug, this problem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similar, though this happened on WARP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WPS 2 PC/2 to stop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ders, if the folder contains WPShadow Objec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link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memory allocation error that could cau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olations when importing WPS objects contai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after extracting by WPS 2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PC/2 doesn't verify closing itself whe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utdown was the source of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Hotkeys are now NLS independen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ctly that key from your national keyboar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systemwide Hotkeys are now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ing an accelerator key defined for them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ert Mahoney for telling me the undocumented how t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WPS 2 PC/2 caused not out-of-the box sta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entries for PC/2 when extracting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DOS Settings dialog did not include WIN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user will be asked, if he/she is real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equesting to delete a Menu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where data extracted by WPS 2 PC/2 into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p Menu did not appear until next launch of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pecial thanks to Terry Bayne for an exact descri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produc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some features (Popup Menu,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,...) to stop working after a queue hog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removed via CTRL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clicking on a window while using Sliding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s the window into foreground (when Preserve Z-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ctivation of windows minimized to th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 viewer or hidden doesn't switch to the left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most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WPS 2 PC/2 also extracts the "No autoclo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visible" option of WPProgram WP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opening a folder from PC/2's Popup Menu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focus to that newly open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option to automatically reboot the PC af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shut down (can also be schedu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is requires the DOS.SYS device driver of OS/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ed (e.g. BOOTOS2 does not install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detection of memory leaks (through compiler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o activate the Popup Menu an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s with mouse button 3 instea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1. You can now even activate the Popup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ing with mouse button 1 or mouse button 3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 Scheduler which allows you to launch Menu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the Menucontrols ShutDown OS/2, PowerDow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up and Exit PC/2). The Scheduler can be configu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exibly to launch the Menuentry hourly, dai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ly or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dvanced Marking, which allows you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clipboard from entryfields, multiline entry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or DOS windows, E editor, EPM,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s/3270, IBM Communications Manag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tis PassPort/2 windows by simple mouse click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the text you want to copy into the clip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gging the marking rectangle with mouse button 1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click with mouse button 2 to past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void pasting your selections into the OS/2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, press and hold the ALT key whil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asting text from the OS/2 clipboard into a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windowed command prompt or EPM, trailing \r and/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RLF) characters are removed to preven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on of the pasted text as a command. A single 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dded, if you press and hold the CTRL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elect to use mouse button 3 instead of butt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voids that PC/2 overlays button 2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dvanced marking was tested with the E edi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10 to Merlin, EPM 5.51, EPM 6.03a, EPM 6.03b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 Communications/3270 V4.00, IB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r/2 1.11 and Advantis PassPort/2 1.31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may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You may use OS/2's clipboard (CLIPOS2.EXE)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sur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for Environment Spaces. A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collection of environment variable defini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create environments for conflic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needing multiple CONFIG.SYS and without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boot when switching between thes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Spaces are a very powerful featu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ay take a few 10th seconds for PC/2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icated environments, so you may experienc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 in the time a program gets started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use the -Environment commandlin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configuration profil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2.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n option to suspend or power off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PowerDown Timer, Popup Menu and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owerDown timer suspends when you switch to full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setup of a session's Environment.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names are now case insensitive and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%EnvironmentVariable% for macro expansion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MD.EXE'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also specify Leading and/or Trail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, which is most useful for use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Environment settings from version 1.90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ed to a Trai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detection of PM windows as PC/2 Popu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M window is now identified as described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entry when the entryfield Window Name matche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of either the PM window's titlebar, Window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lass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ing out the classname is a kind of last resort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icated so I've added the Spy notebook page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tool TaskBar 2.0 can now be identifi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name TaskBar_RFY and configured to be k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for Titlebar Smarticons,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buttons for advanced functionality (e.g. Rollup,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indows title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 password protected Lockup featur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d on boot up and/or after a perio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ity. When the password protected Lockup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, you may not switch the input focus and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via ALT+CTRL+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ockup timer suspends when you switch to full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ssword protection is not trivial to hack, bu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no means perfect security (as the source code of PC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password protection of the most critical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pup Menu (Desktop Configuration and Setup di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PC/2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to activate the Popup Menu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press the LEFT SHIFT+RIGHT SHIFT key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 the Popup Menu, even when no mous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natively you may also use the LEFT or RIGHT CTR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n WIN95 keyboards the LEFT or RIGHT WIN95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95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for icons on the Popup Menu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bar of WIN95). With this feature, the Menu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 (except for WPS Objects) is drawn (either full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f size) just left to the Menuentry's text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entries can no longer be selected by thei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a design limitation in PM (at least it appears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rogram and folder menuentries, you can even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ized icon (created e.g. by the icon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ue to user requests, mouse button 1 (not 2) click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's Overview window activates the Over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operating on top of OS/2 2.0 is no longer tes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2.10, 2.11 or WAR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S based sessions now don't have the IDLE_SECONDS=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LE_SENSITIVITY=100 DOS Settings by default anymo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settings are widely know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to start via UNC names and to u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BOOTDRIVE% in the Program Path and Filename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and Parameters settings of a session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replaced by d:, where d is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OS/2 was boo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to move frame windows (that are move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menu) by clicking mouse button 2 o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der and dragging the window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 Clone Program option in the Setup dia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make a copy (except for the Hotkey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unique) of a menuent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single click, you can copy e.g. the DOS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finetuned for your favourite game, to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qui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 PC/2 clipboard for the Popup Menu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ve a Menuentry from any level of the Popup Menu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level (whereas Resort allows you to 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entries of the current Submenu level only)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user requesting such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hanged Startup (commandline parameters) dialog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to add filenames via the standard OS/2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yout was also rearranged to be mor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Startup Environment Spaces dialog, whic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tartup dialog allows you to modify the ses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for Hardware Panning (e.g. IBM ThinkP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 panning is a hardware assisted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video memory is organized e.g. to suppor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GA) 1024*768 but the screen (e.g. VGA LCD)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0*480. Included hints how to use the Jason Shann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F13 utility (available on hobbes) to set VGA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s and fonts for non-VGA resolutions. You may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latest video driver, as it may suppor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con and font sizes out of the box (as e.g. S3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n option for the Overview window to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angles representing windows in the same col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s the seemingly random change of color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by - not always visible - changes in the Z-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ustomize the colors used by dragging a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palette (while holding down the CTRL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rectangle (text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Spy notebook page to the Desktop dia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find out window data required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(e.g. window name, class and executable,...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AutoScroll flag which automaticall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as long as the mouse pointer i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rrounding row and/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creencaptures of dialogs to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ctivation of OS/2 RAS tracing for PC/2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aving activated DUMPPROCESS and SUPPRESSPOPUP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fly-over help for Overview window Smart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file size and speed optimizations for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extensive diagnostic support that allows to nai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(and other applications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election which SmartIcons should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. Select them from the Popup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+mouse button 1 on the Over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current (Sub)menu level to Seto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option to allow PC/2 automag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the window having the input focu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) Added source code protection (decryp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.EXE is only available on OS/2 plat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lp panels and enjoy!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