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story referen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/2 - Program Commander/2 Version 1.x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BM OS/2 2.x, 3.x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by Roman Stangl May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xx 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C/2 is currently under test, so there will be some misspell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onsistencies/bugs. PC/2 will NOT destroy any data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umstan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C/2 was developed and tested on two different PS/2s under OS/2 2.1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ternal release 6.514) and OS/2 2.0 GA (internal release 6.3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/2 was also tested to work with OS/2 2.11 (Service Pa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/2 2.1 GA). Version 1.90 has no longer been tested under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should work too. Version 1.90 has been tested under OS/2 2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/2 2.11, OS/2 WARP and OS/2 WARP Full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�:  *)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:   *) Installatio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IDLE_SECONDS=10 and IDLE_SENSITIVITY=100 added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Source code now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:   *) All DOS Settings now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Standard file dialog added to find the applicatio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install to PC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/2 may now be used with or without the WPS - it ma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ace the W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I know the bug occurring occasionally when delet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not removed, but other things have a higher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:   *) CR, LF added to DOS Settings, if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DoubleClick command line option added, installation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r, if the user wants to install this op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/2 object. PC/2 now pops up after a double-click,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ck option or the option [-|/]DoubleClick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ShutDown OS/2 entry and dialog box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2.HLP may also be in the directory of PC/2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pointed by the HELP environment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e applies for PC2HOOK.HLP and the LIB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able. PC/2 first attempts to find these fil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s started from, rather than the path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opup Menu now doesn't select an entry, if button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cke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2.c V1.20: 257, 564: File close of unopened fil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tility.c V1.20: 399, 457: Free of un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DOS and OS/2 batch files automatically added a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ir command processors (HPFS names with spac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wo double-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AQ lis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Entry-removing bug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Directory changed to root if only the drive is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User enterable commandline-parameter at run-tim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you may enter commandline-parameters immediate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application is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:   *) WPS Objects may now also be started by PC/2, ev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seamless WIN-OS2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/2 changes to the root of each non-removabl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ached to your system, except for the defined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Drag &amp; Drop i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/2 checks every 2.5 seconds to see if the Deskto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ndle has changed, so if you run PC/2 as a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acement, you can start PMSHELL without nee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ose PC/2 once after PMSHELL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You can now resort (Sub)menu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:   *) PC/2 configuration file completely rewritten. Should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dundant storage and increase fault tolerance. Down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atible, so old files can be read, but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improved format. Some more useful demos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incorporate in your configuration by using an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Optional sliding focus a-la X-Windows added (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us Hof and Roman Fischer for providing thei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of XFEEL as a valuable bas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Optional virtual Desktops added, expands you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ktop to a 9-fold virtual Desktop (thanks to Carrick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houltz for giving me the tip to use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P_NOADJ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Code that handled priority settings completely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cause applications can't be started as parent proces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ild process which would be requir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ority of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/2 now traces clicks both on the WPS and/or P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move the WPS into the virtual Desktop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/2 now maps the coordinates on the window,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cked, to the coordinates of the display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oid bad positioning of the Popup Menu (PC/2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s together with 9L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Code that changed to the root directories now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, if a removable media is inserted, but not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system (f.e. a CD-ROM with a music-CD inse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to Mario Semo for his assistance with DosDevIOCt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:   *) Seamless WIN-OS2 support added, only separate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under 2.0 GA with WPS installed though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ex Stewart for pointing me out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not moving minimized windows (icons) when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or sliding Focus, added a flag to preserve Z-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ShutDown message now changes if ShutDow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Enhanced MakeObj utility, thanks to Ingo Pflanz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Now PC/2 should also work with networked drives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works with NFS-mounted drived with IBM's TCPIP 1.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:   *) First release of an "IBM internal use only" ver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S2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/2's Popup Menu now completely configurable, even PC/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, Config, About, Help, Exit and ShutDow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The Program Installation dialog is now a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Separators and Break separators are now sup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rove the clarity of the 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Exit PC/2 and ShutDown OS/2 message boxes now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OK, just press Enter to perform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/2 now supports user defined Hotkeys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 to sessions, even on another virtual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2 different keys are available. If the applic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tkey is defined for is not running, PC/2 launch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/2 supports specifying the priority of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Window List support on PM background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are not running OS/2 with the WPS (which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to 4 MB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/2 now saves it's size &amp; position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click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Overview window improved, you may directly switch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rtual Desktop just by doubleclicking with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on the over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Bug fixed that dismissed the ShutDown dialog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SC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SMALLFNT.CMD supplied that replaces the stand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nt (10pt. proportional Systemfont) by a smaller 8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lv font. Applying this batch file and rebooting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ize of most dialogs to about 2/3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, giving you more "workspace" on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Smarticons added to improve control of windows on PC/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view window. Thanks to Michael Wakunda for help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igning the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Support for EMX C/C++ added upon a suggestion from R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ne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The user defined position now work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cation decides to use its ow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2HOOK.DLL is now statically linked, and PC/2 is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thread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The overview window now displays a scaled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rtual Desktop. The windows are named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ipulated by applying the currently active smart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mouse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/2's configuration file was enhanced to suppor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atures. You may use the configuration fi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vious version of PC/2.  It will be upgrad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 you make modifications (and you need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e Popup Menu Setting when upgra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You may enable mouse button 2 clicks on a window's ti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r to set this window to the bottom (lower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-Order). Thanks to Rolf Knebel for sending 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ggestion coded into PC/2, although I changed i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:   *) Added support for PM background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Notebooks now size themselves to ensure that all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ges are visible, regardless of the video resol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Clicking mouse button 2 on a window's titlebar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s this window to the bottom, but also 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xt window below the mouse pointer. Pressing the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while clicking on the titlebar only move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ottom, pressing the Alt key activat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ons of titlebars (usually activating th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Holding down the Shift key while using the Sliding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a Hotkey will temporarily deactivate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Installation now finds the CONFIG.SYS used during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just the one on drive C:.Thanks to Stefan Hor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ing me the sample REXX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Window List so it is not partly destroyed by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 when SingleClick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PC/2 sometimes locking up during closing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osing it from Window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Enabled expanding the WPS to the Virtual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The number of vertical and horizontal Virtual Deskto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configurable in range of 1 to 9, giving up to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rtual Desk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Now first Menuitem of Popup Menu can be configur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selec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Within the Popup Menu you can now define mnemoni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vigate (the tilde ~ to define a mnemonic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on the window's titlebar when sta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or DOS sessions you can now use the standard OS/2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tings dialog, special thanks to Monte Copel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ring his knowledge of this undocumented OS/2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WIN-OS2 sessions now can be started into a common VD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parate sessions, thanks to Monte Cope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/2 now provides an interface to the OS/2 spoo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ing you to manipulate printer queues and printer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n on a system running PC/2 as the WPS replacement.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ks to Monte Copeland to make the source of M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/2 is now event triggered when tracking all window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sktop instead of permanently polling OS/2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eatly reduces CPU load (which averaged 15 % e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idle system for 1.70) giving 0 load when n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created, sized, moved or destroyed (PC/2 id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st of this event triggering is that 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view window gets painted more than once for an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mply because OS/2 creates many events 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ipulation where PC/2 can't differenti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important" and "unimportant" ones and 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view Window contains not exactly the state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Virtual Desktop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/2 now opens folders when selected from the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adding them with Drag &amp; Drop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a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To avoid delay to movements on the Virtual Desk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ments are no longer queued. That means tha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/2 is moving windows on the Virtual Desktop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ing request is ignored and not queued. Therefo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/2 is busy, movement requests are ignored, until PC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You can now hide the titlebar and smarticonbar of PC/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view window, which increases the spac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int the reduced image of the Virtual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The sliding focus has been largely redesigned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s much better. Warning! Personal experience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using a sliding focus on development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lock the machine when using the IBM debugger IP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The Break Separator now is implemented a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yle of a Menuentry (working now exactly lik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S/2 menu). Therefore a Menuentry must b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this style afterwards, and the Break Separato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be removed first before removing the Menuen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 defined on. Also resorting of a (Sub)menu c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reak Separator is resorted together with the Me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ry it is defi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Hide button added to smarticon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In listboxes you can doubleclick on an entry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fault action, e.g. doubleclicking on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Setup dialog automatically open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ation dialog for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Updated sample configuration files. These *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tested by starting PC/2 for exampl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 PC2 -profile Prompt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Menus are disabled during the operation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ion of a Menu until this operation finishe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't click on the Exit icon again, when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swered the message box initiated by the previous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Exit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You can change the font used by the Popup Menu,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 and the Overview Window by just dragging a fo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ont palette onto PC/2's Smarticonbar,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er or the Overview Window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The PC/2 package now contains the WP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PS 2 PC/2, that allows you, to extract settings of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and Folder Objects, or any other Object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bject ID defined, for use within PC/2's 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extract these settings, a simple Drag'n Drop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Installation now also allows you to recreate WPS ic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deinstall PC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0: Released May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that PC/2 always defaulted to double-cli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that Menucontrols within PC/2's Popup Menu h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ways been treated as Menucontrols, but Menu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that when restoring a minimized window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rtual Desktop the minimized window get restor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Virtual Desktops get switched, moving the just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 out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some settings not being saved, when PC/2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osed due to a ShutDown started by its ShutDown ent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mart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Now fonts dragged from the Font Palette over to PC/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view window are drawn more 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Improved resort dialog, you may now select multipl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that autostart of applications didn't work some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used due to non-deterministic thread startup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Double-clicking on checkboxes cause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pending on the state of the checkbox to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Default values for a new installation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little bit more intu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bug when sorting the root level Menu and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opup Menu immediately after the last Menuent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rted, but the Resort dialog was not dismissed,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that a session was not started in foregrou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unched by a Hotkey, and any window but PC/2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d the focus, but the session should be sta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eground according to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that PC/2 does not catch the focus from a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a Hotkey is pressed that starts another s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ground. The same applies when starting a ses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ing it from the 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other words, when you use PC/2 to start a s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ground, the input focus returns to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had the focus after the selected session h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that DOS Settings sometimes got corrupted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tings MLE in Program Installa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that changes didn't get saved into PC2.INI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to close PC2.INI after update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that a application's Hotkey got deleted w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ning its Program Installation dialog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Now Hotkeys may also be pressed in OS/2 and DOS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ssions, however the Hotkey feature is no longer N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have to specify the letter as the Hotke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 on a US-keyboard at the physical ke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letter you want to define as a Hot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Hotkeys can now be defined NOT to be systemwide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/2 will detect them only when either PC/2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 or the WPS has the focus. This will prevent PC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aling keys from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ever, to enable PC/2 to "see" the Hotkeys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sure that either PC/2, the Window List or the WP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the possibility to add, replace or modif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ables in PC/2's environment, which gets inher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ession started by PC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OS/2 WARP 3.0, it is also allow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GINLIBPATH and ENDLIBPATH, which mean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have to reboot after installation of a produ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ires changes in the LIBPATH. Ju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tions to the LIBPATH required by the produ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GINLIBPATH or ENDLIBPATH variables, and voila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duct without rebooting.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uarantee that this is sufficient for every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s definitely worth a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The executable of PC/2 PC2.EXE can now be built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avors, one for systems with "slow" video, that is,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ipsets that have sluggish performance when mov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main memory to video memory (e.g. 8514/A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s IO-mapped design), or one for systems with "f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rn chipsets (e.g. XGA, S3) which is the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2.EXE shipp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mpilation for "fast" video does not flicker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the overview window is repainted, becaus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inting is done in main memory than in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mpilation for "slow" video is named PC2SVID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either be renamed to PC2.EXE, or you can modify the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Object of PC/2 generated during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Changed the commandline parameters from argc and argv[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method I've heard that would be the only work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OS/2 for PowerPC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WPS 2 PC/2 is now able to extract "WPShadow" class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bjects, by locating their original Object and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When running PC/2 as a WPS replacement, PC/2 is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Window List, to give the possibility to unhid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 can't be closed, neither from the Window List n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xit smarticon or Exit OS/2 Menu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2.CFG is now saved completely human readable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ward compatibility, PC/2 will st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 configuration files containing previous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ing binary values for session types and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Improved messaging, so that most message boxes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ine help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Embedded PC2.FAQ in online help of PC/2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Added feature when starting a session into backgroun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tkey, the session that has the focus previously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cus returned when the new session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Invoke SMALLFNT.CMD with the parameter RESTORE to re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 to the standard OS/2 system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When running PC/2 as the WPS you will no longer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minate PC/2 by pressing F3 (the WPS does not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erminate it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