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ssources Syst�me OS/2 - Commentai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 programme fournit les informations suivantes : une horlo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�rique (avec la date), le temps �coul� depuis le dernier lancement du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�me, la quantit� de m�moire virtuelle disponible, la taille d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hier d'�change, la place encore disponible pour l'augmentation d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hier d'�change, la charge du processeur (en pourcentage), le nomb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t�ches actives et l'espace disque libre sur chacun des disques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que information est mise � jour une fois par seconde, ou � n'imp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 intervalle compris entre une et trente secondes. Les dis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vibles (y compris les CD-ROM) ne sont actuellement pas g�r�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'ai joint le code source au programme. Vous pouvez lib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runter des id�es, mais ne changez pas le programme pour le distribu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ite comme si c'�tait encore le mien. Si vous d�sirez voir appara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nouvelles fonctionnalit�s, envoyez-moi un message. Mon num�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est le 72607,3111, et je passe prendre mon courrier plusi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is par semaine. Vos commentaires m'int�res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: Si vous d�sirez voir le programme traduit dans une au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e, vous �tes libre de faire votre propre version de FRANCAIS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AIS.CMD, FRANCAIS.RC et FRANCAIS.IPF. Envoyez-moi votre version s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, je compilerai les fichiers HLP et DLL puis posterai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uvelle version sur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cez le programme d'installation FRANCAIS.CMD. Il vous demandera 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souhaitez copier le programme et si vous d�sirez qu'il soit ajou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 dossier de lancement. Un objet programme sera cr�� et plac� soit s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bureau, soit dans le dossier de lancement. Cet objet s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quement configur� de mani�re ad�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eu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ck Papo (Internet: rpapo@msen.com, CompuServe 72607,31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uction en espagnol par Rick Papo et Xavier Caba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xcaballe@servicom.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uction en allemand par le Dr. Herbert Klaeren, Universit� de T�bingen, Allemag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 : klaeren@informatik.uni-tuebingen.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uction en catalan par Xavier Caba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 : xavier.caballe@abaforum.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uction en fran�ais par Rapha�l Van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 : rvanney@ibm.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uction en danois par Anders Gjerlo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andersg@ibm.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uction en chinois (BIG-5) par Thomas 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thomasho@ms1.hinet.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uction en norv�gien par le Dr. Philos. Finn �rstav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finnoe@ibm.net; CompuServe: 100272,2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uction en italien par Stefano Ferrazz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piu1931@cdc8g5.cdc.polimi.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uction en japonais par Shinji Takasug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ts@airnet.or.j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uction en hongrois par Kovacs Istvan Att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kofa@vma.bme.h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uction en finnois par Kari Mattson, PikoSoft, Turku, Finlan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karmat@tuug.utu.f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uction en portugais br�silien par Angelo Klin, S�o Paulo, Br�s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aklin@ibm.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iqu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0 - D�pos� sur le forum OS/2 de Compuserve, d�but janvier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1 - Ajout� la ligne de bor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rim� le traitement par d�faut de la liste des t�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jout� une logique personnalis�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0 - Ajout� la possibilit� de cacher la barre de tit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jout� la possibilit� de d�placement gr�ce � la souris, sans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rre de tit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jout� l'aide en lig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rim� l'option 'Arr�t/Fermeture' du menu syst�me (Alt+F4 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3 fonctionne parfaite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ine maintenant le CONFIG.SYS pour trouver le SWAP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�pond aux messages WM_PRESPARAMCHANGED, permettant l'uti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 palettes de polices et de couleurs d'OS/2 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jout� l'indicateur de charge du processe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jout� la possibilit� de choisir quel indicateur survei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jout� la possibilit� de r�initialiser les param�tre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�sentation � leurs valeurs par d�fa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0 - Restructur� le programme pour faciliter l'adjonction d'�l�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'�t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jout� les �l�ments espace disque lib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mis� la logique de raffra�chissement de la fen�t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ig� des bugs l�gers dans la gestion des changements de pol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1 - Corrig� un bug dans le calcul de la taille du fic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'�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2 - Corrig� un bug dans le calcul de l'espace libre pour le fic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'�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3 - Corrig� un bug dans le dimentionnement initial et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alisation du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4 - Corrig� une erreur de d�passement dans le calcul de la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 processe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5 - Corrig� un bug dans la d�termination du disque d'�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6 - Utilise SYSTEM_INI plut�t que COMSPEC lors de la recherche 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que de lancement pour trouver CONFIG.SYS. Cer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tilisateurs utilisent d'autres interpr�teurs de lign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e qui modifient COMSPEC pour d�signer un dis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ff�rent. Quelque chose de plus fiable devait �tre trouv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eci n'est toujours pas une solution parfa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7 - Corrig� un probl�me de positionnement initial sous OS/2 1.x.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_INI n'est pas trouv�, recherche de COMSPEC � la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'il n'est pas trouv� non plus, on suppose que le disqu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ncement est le disque actu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8 - Corrig� un probl�me d'initialisation de la barre de titre et 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u syst�me quand le programme d�marre avec les contr�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ch�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9 - Ignore maintenant les disque amovibles � l'initiali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tilise maintenant le Segment d'Information Global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�terminer le disque d'initialisation, donc l'emplacement 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pte maintenant n'importe quelle couleur de la palett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uleurs. Les couleurs unies ne sont plus impos�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0 - Ajout de l'option d'affichage de la taille du fichier 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'i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ig� un bug dans la modification des options alors qu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n�tre est r�du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1 - Utilise maintenant DosFindFirst2 pour la recherche du fic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 file d'i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ments mineurs de lisibili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40 - Ajout� l'horloge digit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41 - Ajout� une ic�ne g�n�rique ; seule la d�finition VGA �t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onible auparav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42 - R�pond au message WM_SYSCOLOR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ig� un bug dans le parcours du r�pertoire 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'i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50 (16 octobre 1992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tilise les informations du pays pour d�terminer le forma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e et d'he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�plac� tous les textes d�pendant du langage dans une D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�ation de DLLs distinctes pour les textes anglais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spagn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ig� un bug dans l'acc�s aux disques r�sea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gnore les disques A: et B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jout� un programme d'installation pour OS/2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51 (10 novembre 1992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tionalisation du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tilise le s�parateur des milliers sp�cifique au pays dans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mb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�sactive le timer pendant le d�placement de la fen�tre avec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u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duction en allemand par Dr. H. Klaeren, Univer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ubingen, Germ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52 (9 d�cembre 1992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jout� les param�tres de ligne de comman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jout� le param�tre REINIT pour effacer l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uvegard�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jout� le dialogue de saisir de la p�riode d'�chantillon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jout� l'option Aide au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ig� un bug dans la proc�dure d'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�plac� la liste des �l�ments � afficher dans un sous-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53 (28 d�cembre 1992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ion pour disques de serveurs Nov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�par� le support de d�bugage dans DEBUG.C &amp; DEBU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ion de la version espagn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jout� la traduction en cata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��crit la fonction de charge du processe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54 (30 janvier 1993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jout� l'acc�l�rateur Alt+H pour la fonction de dis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 la barre de tit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ite l'erreur ERROR_NOT_READY comme un disque amov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nstruit le menu et la fen�tre quand la liste des dis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onibles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ite l'erreur ERROR_NOT_SUPPORTED comme un disque amov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CP/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60 (8 mars 1993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jout� la possibilit� de surveiller le nombre de t�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tives, d'apr�s la liste de fen�tres du syst�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ig� un bug quand on essaie de cacher la barre de ti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ors que la fen�tre est r�du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 v�rifie les types des disques qu'au lancement et lor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nexions r�sea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�calibre le compteur de charge processeur si HRTIMER.SYS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on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61 (9 avril 1993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�le maintenant si un disque est distant avant d'essaye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'ouvrir comme un disque complet. Tous les disques di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nt surveill�s. Seuls les disques fixes locaux s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rveill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fiche le nom du syst�me de fich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ig� un bug dans la mise � jour de la liste des disq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 un disque retourne une erreur lors d'un sondage, on arr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 le so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jout� le verrouillage de ressource de la liste des �l�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62 (3 mai 1993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ig� un bug par lequel le disque Z n'�tait pas contr�l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ig� un bug par lequel les disque virtuels n'�taient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�l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ig� un bug de la surveillance de la charge du proces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r des machines tr�s rap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00 (6 juillet 1993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i en 32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uvegarde maintenant la configuration dans un fichier priv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jout� la surveillance du temps �coul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0 (27 juillet 1993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jout� le dialogue d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��criture plus compl�te en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1 (20 septembre 1993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jout� le jour de la semaine � la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2 (13 octobre 1993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ression de la journali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jout� l'�l�ment espace disque libre 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0 (15 novembre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i en IBM C Set ++ pou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ig� les abr�viations des jours de la semaine en catalan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 espagn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1 (23 d�cembre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ig� une erreur dans l'initialisation du gestionnair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jout� l'option animation de fen�tre au dialogu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jout� un gestionnaire d'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2 (25 janvier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se de nouveau DosMemAvail (16-bit) pour d�termine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t� de m�moire dispon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gration avanc�e vers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'inclut plus les disques distants dans le calcul de l'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que libre 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0 (15 f�vrier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jout� mon adress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ig� un bug dans l'affichage du dis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du l'affichage du syst�me de fichiers optio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ig� un bug de dimentionnement de la fen�t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ig� un bug de surveillance de la charge CP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du la priorit� du surveillant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1 (8 juin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gment� la priorit� du processus d'inactivit� pendant l'ar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 syst�me, ce qui garantit l'arr�t effect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 corrig� dans l'option de ligne de commande REI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2 (18 juin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se maintenant les options de formatage de date et d'he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�finies dans l'objet P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40 (18 juillet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jout� l'�l�ment m�moire virtuelle lib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jout� l'option afficher le nom de disque pour les �l�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pace disque lib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se maintenant le s�parateur des milliers d�fini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'objet p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duction en fran�a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41 (14 janvier 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jout� un menu contextu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jout� un programme de photo d'�c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sation de la librairie OS20MEMU.DLL si elle est install�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42 (28 f�vrier 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jout� l'identificateur de processus au journal d'erre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ig� une erreur lors de l'arr�t du 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jout� l'�l�ment Espace d'�change inutilis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43 (31 mars 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jout� un point d'ancrage de la fen�t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0 (09 juin 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duction en dano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jout� l'option de menu 'R�initialiser charge processeu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jout� l'option de configuration 'Afficher les seconde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1 (12 juin 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ig� une erreur dans l'affichage de l'he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2 (06 juillet 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jout� l'option Fermer dans le menu contextu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00 (11 septembre 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ig� le blocage d� � une fonction d'OS20MEMU qui ne rend jamais la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ig� une erreur dans la lecture du chemin du fichier d'�change dans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ig� une erreur de positionnement quand il est impossible de lire le fichier 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jout� l'information relative � HRTIMER et OS20MEMU dans la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jout� la possibilit� de s�lectionner l'affichage en kilo-octets : toujours, jamais ou au dessus de 512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jout� la possibilit� de configurer le nom des �l�ments affich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jout� la commande Cop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jout� un serveur D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duction en chino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�finit la page de codes au d�mar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�sactiv� temporairement l'utilisation d'OS2MEM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duction en norv�g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01 (16 octobre 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ig� un bug de positionnement quand la barre de titre est cach�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ig� un bug dans la fonction �R�initialiser charge processeur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0 (02 f�vrier 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jout� les �l�ments nombre de processus et de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duction en ital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1 (17 f�vrier 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nna�t maintenant une s�rie de pages de codes valides pour chaque lan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duction en japona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2 (20 f�vrier 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ig� un bug qui d�sactivait le d�compte du nombre de t�ches et de process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3 (08 avril 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duction en hongro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0 (05 ao�t 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ig� un bug dans l'affichage de valeurs sup�rieures � 2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ig� le bug de visibilit� avec le Fixpack 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jout� une option pour afficher ou non les unit�s distan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jout� une option pour disposer la fen�tre en forme de tablea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jout� une option de menu pour r�initialiser les erreurs dis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jout� un chronom�tre pour r�initialiser automatiquement les erreurs dis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jout� l'option de ligne de commande EXCLUDE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1 (30 septembre 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duction en finno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jout� la gestion du Super Virtual Disk d'Albert Sh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jout� les seuils d'alerte et d'erreur, et la configuration de leurs coule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30 (17 f�vrier 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duction en portugais br�sil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jout� une option pour choisir le format 12 ou 24 heures pour l'horlo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jout� une option de signal hora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jout� une option d'affichage des tailles en 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jout� l'�l�ment �tat de la batte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 bo�te de dialogue de configuration est devenue un bloc-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jout� la possibilit� de consid�rer les kilo-octets comme 1000 ou 1024 octets, les Mo comme 1000 ou 1024 k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ig� un bug dans la connexion/d�connexion aux disques r�sea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ig� un bug de la commande Copie quand le format table est act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ig� un probl�me de compatibilit� avec OS/2 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31 (15 mai 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ed configuration dialog to use Warp 4.0 folder tabs when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