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install, run "INSTALL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the VROBJ.DLL file which is not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email adam23@usa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