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2UTILS, a utility collection for use with Fil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 by M. Kimes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utilities that may prove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/2 (or even without it).  While FM/2 is shareware (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you continue using it beyond a 30-day trial perio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llection is offered as free-for-the-using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EXE utilities provide help if you run them with /?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.CMD utilities may be directly inspected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re commented as to use and function.  It'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se utilities into a directory on your PATH (type HEL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mmand prompt if you don't know what that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tandalone, meaning that one does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therefore delete any you don't want to k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operation of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description of each program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4OS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4DOS/4OS2 non-standard DESCRIPT.ION files to WPS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FILES.BBS file comments to WPS-standard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directory and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 command that will work from DOS VDMs (penalty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FAT optimizer -- defragment, condense freespaces,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names, test sectors in system areas, test (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maged) clusters, report on dr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PLAY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play multimedia files with the "Play Multi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d deletion/touch/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contents of archive files, extracts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command without you having to know the archiv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commands (requires ARCHIVER.BB2 datafil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DPATH, copy included in the archive, edit to taste/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rectories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command that can move between drives and op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unch-with-priority program that lets you set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floppies by zapping the root and 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play plays multimedia files via MMPM/2 without show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haps useful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C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files to the same name but all upper, lower or "mixed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 that shows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d modify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drive.  Should be run with a drive other than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the default for best results (saves a logfile li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ectors found to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 Used by "stock"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cen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 by end users.  I retain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.  There is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Kimes (CIS 74601,1327; Fidonet#1:380/16.0; (318)222-3455 da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