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ed Clipboard V0.90           Copyright (c) 1997 Hinnerk Becker,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What is E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Adjustments on sing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What is ECl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 is a replacement of the OS/2-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can only store one item 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item is being copied into the clipboard, the old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n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EClip starts to work: old entries, which normally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get automatically saved. So they don't get lost bu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ble to other applications with a single mouseclick. They e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later with a doubleclick or be pasted by Drag&amp;Drop into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drop the clips on the desktop. So oft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lips and bitmaps are easily accessable and can simpl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 offers new and improved functions to use the clipboar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xtensive changing between source and destin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clipboard becomes an even more universal aid. With ECl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py all needed clips into the clipboard first and pas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stination appl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 is Shareware. It may be tested and used for 14 days free of char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registered.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ermitted to use an unregistered copy of EClip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4 days a reminder will be displayed, when the EClip folder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1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only be distributed as the unmodified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stalls, uses and uninstalls Extended Clipboard at hi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be held responsible for any damage, eg. dataloss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stallation, usage and uninstallation of Extended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enty of any kind for the function of Extended Clip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Extended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EClip has been extensivly tested and improved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can't be ru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be pleased to get bugrepor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 and will try to solve pos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addresse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carried out by INSTALL.EXE. When this program ha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path has to be entered. If that path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by the installation program. All required *.DL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into the specified directory. The installation/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 documentation will NOT be copi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Clip exclusively consists of DLLs, the LIBPATH in the config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e installation path. If the installation path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PATH, the installation program will ask, if it shoul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either the possiblity to install EClip to an install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ready included in the LIBPATH (eg. \OS2\APPS\DLL) 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ath to the LIBPATH statement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y most efficient way to install ECli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 the EClip-archive into the installation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INSTALL.EXE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case the pat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PATH and all EClip files remain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rst part of the installation has been completed.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tart with the next system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older, called "Extended Clipboard /2", will be plac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ll installation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new EClip folder is closed, EClip remains withou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tries of the clipboard will be saved - the clipboard operate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EClip folder is open, every new entry in the clip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d saved i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last 'cut' or 'copied' data is the next to be ins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By marking an entry in the EClip folder the next 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is possible - as usual with OS/2 - to mark several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e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 while marking allows to select multiple sing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SHIFT while clicking on an entry will mark all entr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arked entry and the one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click on an entry opens the default application for this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ontents of an entry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rag&amp;Dropping a text that has been saved in EClip can easily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lmost any PM - application. (Dragging with the right 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over the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aste allows to insert entries automatically by hotkeys. Afte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erted, the next entry in the EClip folder is chosen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utopaste action insert just this (the next)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veral old clipboard entries can be placed in the application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s are CTRL-ALT-CursorUp and CTRL-ALT-Cursor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.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 can be configured on settings pages of the fold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extmenu is accessable by pressing right mousebutton over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lip f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settings page ( EClip / View  1 of 2) general adjust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deletion of old clipboard entries if there are more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/ or the entries are older than a given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ellaneous / Cut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that will be played if a new item is placed in E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ellaneous / Always-on-top frame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button can be inserted in the EClip titlebar. With tha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lip window can be made floating above all other window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ellaneous / Show bitmaps on folder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map saved in EClip can be displayed on the background of the E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by simply mar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ellaneous / Auto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nabled or disabled. (see 'Usag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settings page (EClip/View  Page 2 / 2) the (details)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folder can be adjusted. On the known settings page different cata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page (Clips  Page 1 / 2) the default settings for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 entries of the type 'text'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justment of already existing entrie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Adjustments on single entries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ore clips in 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Clip save Clips of type 'text' in the EClip fol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g&amp;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t be possible to drag&amp;drop items on PM-applica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de should be us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ll PM-Applications which support the OS/2 Clipboard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 the default mode 'Use Clipboard', in which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Insert is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 not work, it might be helpful to give 'Simulate input'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every single pressing of the keys will be simulated. 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ions, because it is theoretically possible to answ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utomatically by dropping a clip on an application. Datalos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conseque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title / Auto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 title of an entry be automatically adjusted to its conte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ies of the EClip folder are the names of single file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- as any file-  besides the name also a content. The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produced in such a way  that it represen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80 characters of the content. So it is guaranteed that an old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 can be recognized in the EClip folder by it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entry in the EClipfolder is edited, its title may differ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. With this global setting it is possible to specify if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should be automatically adjusted. It is also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al length of the generate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djustements can be made seperately for every sing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'Adjustments on single entri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neral the title of an entry is generat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its content.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linefeed will be replaced through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if the first character is '#' or  '!'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placed by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'{}' will be replaced by '[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S-datatype of textclips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type is 'Plain Text'. By default all clip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 associated with the system editor 'E'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association in the settings of the system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iving the WPS-datatype 'Plain Text' to new clips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can be chosen. If the typename does already ex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 on an EClip item will open the application,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reate a new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tatype has to be added to the WPS-typelist.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s page 'association' of any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the datatype can be set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ore than one WPS-datatype to the clips,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erated by ','. Superfluous blanks have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in Text,TextClip' would add both applicatio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ypes to the contextmenu of new c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urth page (Clips Page  2 / 2) the default settings for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'bitmap' can be specified. For the adjustment of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ee below. ( 'Adjustments on single entries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ore clips in 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Clip save clips of type 'bitmap' in the EClip fol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 of this field is described in detail in 'Clips  Page 1 / 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type of textclips can be set on this page. The defaul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itm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Adjustments on sing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tem in the EClip folder has got its own settingspag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the contextmenu (press right mousebutton over item -&gt;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on this page depend on the datatype.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made in 'General Configuration', entrie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can also be reached via the contex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tle / Autosynchronize and 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ready described before (see 'General Configuration')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of the title of the item can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title can be chose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ope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ubleclick on the entry either opens the default application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its content or copies it to the clipboard. This might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possible, to drag the item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Don't try to use this function with a shadow of an clip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EClip fold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ellaneous /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global settings it is specified, when an entry is 'old'. Ol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eleted automatically. If this flag is set, the entr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, even if it i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ing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 viewer included in OS/2 does not cooperate with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like EClip. If the viewer is opened after the EClip-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opened, EClip will not receive clip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lip folder has to be closed and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EClip and the clipboard viewer together, the vie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ta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tmaps and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ip currently supports clips of the types 'text' and 'bitmap'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possible to support other clipboard formats if there is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nd an e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 can be uninstalled by UNINST.EXE. It will unregister all E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delete all EClip entries in th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delete the installation path, and it will not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dded path from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er can be reached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ecker@bigfoot.com           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nerk Becker@2:240/5245.7             (Fido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nerk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tenwisch 5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97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my thanks to Bernd Troszynsk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elpful suggestions, tips and the wri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nerk Becker,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