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 Street &amp;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rett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 &amp; hom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 Pine Development program DropZone is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on the terms and conditions set forth in this docum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ropZone program, you accept and agree to be bound by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in this document. If you do not agree to this,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copies of DropZone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 is not public domain software nor is it free software.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are granted a limited use licens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60 day period for determining if the program is sui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After this period you must register the program with Black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r remove it from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user license grants the right to use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may use the program on different computers, bu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program on more than one computer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be installed on a network provided means are i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simultaneous use of more copies tha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opZone program is owned by Black Pine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the copyright laws of the United States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You may make copies of the program for backup 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required. You may not rent or le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shareware version of DropZone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any means, subject to the restri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 files are to be included as an unmodified ZIP archiv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files in a single directory with the name DropZ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ZONE, with only vrobj.dll added or removed.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zon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nf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z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obj.dll (Ver 2.1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Zone may be included in shareware CD collection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ngle ZIP archive file or single unzipped directory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Zone must not be sold as unregistered share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tries very hard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Zone will perform in substantial compliance with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program is available for registered users throug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"blkpine@halcyon.com" USE "DropZone" for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page is "http://www.halcyon.com/blkpine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Pine Development does not warrant the DropZ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eet your requirements, that operation of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 or error-free, or that all software err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Black Pine Development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operation of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WARRANTIES ARE EXCLUSIVE AND IN LIEU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WHETHER EXPRESSED OR IMPLIED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. NO ORAL OR WRITTEN INFORMATION OR ADVIC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, ITS EMPLOYEES, DISTRIBUTORS, DEA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WILL INCREASE THE SCOPE OF THE ABOVE WARRANTIES OR CREAT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SHOULD THE SOFTWARE PROVE DEFECTIVE, YOU ASSUM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NTIRE COST OF ALL NECESSARY SERVICING, REPAIR 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INCIDENTAL OR CONSEQUENTIAL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THE INABILITY TO USE THIS PRODU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F LI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WHETHER ANY REMEDY SET FORTH IN THIS AGREEMEN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SSENTIAL PURPOSE, IN NO EVENT WILL BLACK PINE DEVELOP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EMPLOYEES, DISTRIBUTORS, DEALERS OR AGENTS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CONSEQUENTIAL, INDIRECT OR SIMILAR 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 OR LOST DATA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DATA SUPPLIED THEREWITH EVEN IF BLACK PIN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ELSE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 AND PROVINCES DO NOT ALLOW THE LIMITATION OR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ABILITY FOR INCIDENTAL OR CONSEQUENTIAL DAMAGES S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R EXCLUSION MAY NOT APPLY TO YOU. IN NO C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INE DEVELOPMENT'S LIABILITY EXCEED THE PURCHAS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