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kPc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Pct is a small utility to monitor disks in your OS/2 system. It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drives on a LAN server network, but is usable to everybody who i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tidy disk. (who isn't these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Pct can monitor from 1 to 5 disks. It shows the disk utilization as a pie cha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ading. It also shows disk label and percent used in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s all settings in .INI file for eas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popup from minimized state when 1% change in diskutil.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shold for each disk can be entered. Pie chart goes red, when threshold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frequency can be freely set in seconds or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2.x noteboo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recreates .INI file if missing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s if disk was detached (network drives) Shows red cross when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n every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pct is freeware, so feel free to distribute the original .ZIP file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age on CompuServe, or on OS/2 usergroup BBS if you can use my program. I am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30/424 OS/2 usergroup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4,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